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ВЕДЕНИЯ О РЕЗУЛЬТАТАХ ДОПОЛНИТЕЛЬНОЙ ДИСПАНСЕРИЗАЦ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ЮЩИХ ГРАЖД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_____ полугодие 20____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20___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141"/>
        <w:gridCol w:w="2055"/>
        <w:gridCol w:w="399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2-Д-2-08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, стационарно-поликлинические учреждения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у управления здравоохранением субъекта Российской Федерации;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ые – 10 ию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– 15 января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развития России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я здравоохранением субъекта Российской Федерации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2.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0н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здравсоцразвития России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ые – 20 ию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– 25 январ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щейся организации по 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о ОКАТ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а (ведомства), органа управления по ОКО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ополнительной диспансеризации</w:t>
      </w:r>
    </w:p>
    <w:p>
      <w:pPr>
        <w:pStyle w:val="Normal"/>
        <w:ind w:left="18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00) </w:t>
      </w:r>
    </w:p>
    <w:tbl>
      <w:tblPr>
        <w:tblW w:w="148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7"/>
        <w:gridCol w:w="489"/>
        <w:gridCol w:w="900"/>
        <w:gridCol w:w="1473"/>
        <w:gridCol w:w="1473"/>
        <w:gridCol w:w="1473"/>
        <w:gridCol w:w="1473"/>
        <w:gridCol w:w="1473"/>
        <w:gridCol w:w="1473"/>
        <w:gridCol w:w="1473"/>
      </w:tblGrid>
      <w:tr>
        <w:trPr>
          <w:tblHeader w:val="true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болевания (по классам и отдельным нозологиям)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левания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итализировано больных (из числа выявленных гр.5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граждан, прошедших дополнитель-ную диспансе-ризацию - взято под диспансерное наблюдение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заболеваний в течение 6 мес. после прохождения дополнитель-ной диспансе-ризации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ее известное хроническо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ое во время дополнитель-ной диспансери-з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поздней стадии (из гр. 5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 (в том числе субъекта РФ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федеральное специализиро-ванное медицинское учреждение (для оказания высокотехно-логичной медицинской помощи)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 - 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0-B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 том числе туберкуле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00-C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0-D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 и нарушения обмена веществ - 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0-E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харный диабе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0-E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00-F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00-G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 - 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00-H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катаракт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25-H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лауком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миоп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2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 и сосцевидного отростка - 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60-H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кондуктивная и нейросенсорная потеря слух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 - 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00-I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болезни, характеризующиеся повышенным кровяным давлением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10-I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шемическая болезнь серд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00-J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0-K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0-L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0-M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, признаки и отклонения от нормы, выявленные при клинических и лабораторных исследования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0-R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отравления и др. последствия воздействий внешних причи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00-T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3:43:00Z</dcterms:created>
  <dc:creator>Irina</dc:creator>
  <dc:description/>
  <cp:keywords/>
  <dc:language>en-US</dc:language>
  <cp:lastModifiedBy>gal</cp:lastModifiedBy>
  <dcterms:modified xsi:type="dcterms:W3CDTF">2008-05-23T02:51:00Z</dcterms:modified>
  <cp:revision>8</cp:revision>
  <dc:subject/>
  <dc:title>СВЕДЕНИЯ О ДОПОЛНИТЕЛЬНОЙ ДИСПАНСЕРИЗАЦИИ РАБОТАЮЩИХ ГРАЖДАН</dc:title>
</cp:coreProperties>
</file>