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ФОРМА 0 – ПАСПОРТ УЧРЕЖДЕНИЯ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40"/>
        <w:gridCol w:w="5859"/>
      </w:tblGrid>
      <w:tr>
        <w:trPr>
          <w:cantSplit w:val="true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тчитывающейся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</w:t>
            </w:r>
          </w:p>
        </w:tc>
        <w:tc>
          <w:tcPr>
            <w:tcW w:w="7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48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720"/>
        <w:gridCol w:w="1540"/>
      </w:tblGrid>
      <w:tr>
        <w:trPr>
          <w:trHeight w:val="27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5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Уровень подчинения федераль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Учреждения подчинения субъекту Р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Учреждения муниципального подчин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аторно-курортные поздразделения круглогодичного функционир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аторно-курортные поздразделения сезонного функционир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59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6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Женщин (население) - 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40"/>
              <w:rPr/>
            </w:pPr>
            <w:r>
              <w:rPr/>
              <w:t>фертильного возрас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детей - 0 - 4 л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детей - 5 - 9 л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детей 1 года жиз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hanging="0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left="567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3:18:00Z</dcterms:created>
  <dc:creator>User</dc:creator>
  <dc:description/>
  <cp:keywords/>
  <dc:language>en-US</dc:language>
  <cp:lastModifiedBy> </cp:lastModifiedBy>
  <dcterms:modified xsi:type="dcterms:W3CDTF">2017-01-27T07:29:00Z</dcterms:modified>
  <cp:revision>8</cp:revision>
  <dc:subject/>
  <dc:title>Форма № 0</dc:title>
</cp:coreProperties>
</file>