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2000_010_05"/>
            <w:bookmarkStart w:id="3" w:name="z2000_010_05"/>
            <w:bookmarkEnd w:id="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" w:name="z2000_010_07"/>
            <w:bookmarkStart w:id="5" w:name="z2000_010_06"/>
            <w:bookmarkEnd w:id="4"/>
            <w:bookmarkEnd w:id="5"/>
            <w:r>
              <w:rPr>
                <w:b/>
                <w:bCs/>
              </w:rPr>
              <w:t>Число коек для беременных и рожениц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2000_020_04"/>
            <w:bookmarkStart w:id="7" w:name="z2000_020_04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2000_020_05"/>
            <w:bookmarkStart w:id="9" w:name="z2000_020_05"/>
            <w:bookmarkEnd w:id="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10" w:name="z2000_020_07"/>
            <w:bookmarkStart w:id="11" w:name="z2000_020_06"/>
            <w:bookmarkEnd w:id="10"/>
            <w:bookmarkEnd w:id="11"/>
            <w:r>
              <w:rPr>
                <w:b/>
                <w:bCs/>
              </w:rPr>
              <w:t>Число коек патологии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2000_022_04"/>
            <w:bookmarkStart w:id="13" w:name="z2000_022_04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2000_022_05"/>
            <w:bookmarkStart w:id="15" w:name="z2000_022_05"/>
            <w:bookmarkEnd w:id="1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16" w:name="z2000_022_07"/>
            <w:bookmarkStart w:id="17" w:name="z2000_022_06"/>
            <w:bookmarkEnd w:id="16"/>
            <w:bookmarkEnd w:id="17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2000_030_04"/>
            <w:bookmarkStart w:id="19" w:name="z2000_030_04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" w:name="z2000_030_05"/>
            <w:bookmarkStart w:id="21" w:name="z2000_030_05"/>
            <w:bookmarkEnd w:id="2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2" w:name="z2000_030_07"/>
            <w:bookmarkStart w:id="23" w:name="z2000_030_06"/>
            <w:bookmarkEnd w:id="22"/>
            <w:bookmarkEnd w:id="23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2000_031_04"/>
            <w:bookmarkStart w:id="25" w:name="z2000_031_04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2000_031_05"/>
            <w:bookmarkStart w:id="27" w:name="z2000_031_05"/>
            <w:bookmarkEnd w:id="2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28" w:name="z2000_031_07"/>
            <w:bookmarkStart w:id="29" w:name="z2000_031_06"/>
            <w:bookmarkEnd w:id="28"/>
            <w:bookmarkEnd w:id="29"/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2000_311_04"/>
            <w:bookmarkStart w:id="31" w:name="z2000_311_04"/>
            <w:bookmarkEnd w:id="3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2000_311_05"/>
            <w:bookmarkStart w:id="33" w:name="z2000_311_05"/>
            <w:bookmarkEnd w:id="3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34" w:name="z2000_311_07"/>
            <w:bookmarkStart w:id="35" w:name="z2000_311_06"/>
            <w:bookmarkEnd w:id="34"/>
            <w:bookmarkEnd w:id="35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0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47"/>
        <w:gridCol w:w="3851"/>
        <w:gridCol w:w="283"/>
        <w:gridCol w:w="1560"/>
        <w:gridCol w:w="284"/>
        <w:gridCol w:w="283"/>
        <w:gridCol w:w="2693"/>
        <w:gridCol w:w="142"/>
        <w:gridCol w:w="141"/>
        <w:gridCol w:w="143"/>
        <w:gridCol w:w="283"/>
        <w:gridCol w:w="1560"/>
      </w:tblGrid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Style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ное лицо, ответственное з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предоставление статис-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trHeight w:val="80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1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2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22:00Z</dcterms:created>
  <dc:creator>IMM</dc:creator>
  <dc:description/>
  <cp:keywords/>
  <dc:language>en-US</dc:language>
  <cp:lastModifiedBy>user</cp:lastModifiedBy>
  <cp:lastPrinted>2011-09-30T13:45:00Z</cp:lastPrinted>
  <dcterms:modified xsi:type="dcterms:W3CDTF">2015-12-22T06:40:00Z</dcterms:modified>
  <cp:revision>14</cp:revision>
  <dc:subject/>
  <dc:title>ФЕДЕРАЛЬНОЕ  ГОСУДАРСТВНЕННОЕ СТАТИСТИЧЕСКОЕ НАБЛЮДЕНИЕ</dc:title>
</cp:coreProperties>
</file>