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здрава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  <w:softHyphen/>
        <w:softHyphen/>
        <w:t>_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97" w:hRule="atLeast"/>
        </w:trPr>
        <w:tc>
          <w:tcPr>
            <w:tcW w:w="1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ОТРАСЛЕВОЕ СТАТИСТИЧЕСКОЕ НАБЛЮД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97" w:hRule="atLeast"/>
        </w:trPr>
        <w:tc>
          <w:tcPr>
            <w:tcW w:w="1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113" w:hRule="atLeast"/>
        </w:trPr>
        <w:tc>
          <w:tcPr>
            <w:tcW w:w="1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ВЕДЕНИЯ О РАБОТЕ  ОТДЕЛЕНИЙ  СУДЕБНО-ПСИХИАТРИЧЕСКОЙ  ЭКСПЕРТИЗЫ за </w:t>
            </w:r>
            <w:bookmarkStart w:id="0" w:name="z0001_000_00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6804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тавляют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/>
              </w:rPr>
              <w:t>Сроки представления</w:t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ind w:right="-108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ind w:right="-108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ФОРМА №38</w:t>
            </w:r>
          </w:p>
        </w:tc>
      </w:tr>
      <w:tr>
        <w:trPr>
          <w:trHeight w:val="1690" w:hRule="atLeast"/>
          <w:cantSplit w:val="true"/>
        </w:trPr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сихоневрологические диспансеры, психиатрические  и психоневрологические больницы, специализированные центры, имеющие в своем составе отделения судебно-психиатрической эксперти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ргану исполнительной власти субъекта Российской Федерации в сфере здравоохра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ГНЦ социальной и судебной психиатрии  им. В.П.Серб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а здравоохранен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20 января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едующего за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ным года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 20 февраля 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установленные сроки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установленные сроки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а приказом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стерства здравоохра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т _______________ № _______     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67" w:hanging="107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75" w:leader="none"/>
              </w:tabs>
              <w:snapToGrid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bdr w:val="single" w:sz="6" w:space="0" w:color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bdr w:val="single" w:sz="6" w:space="0" w:color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67" w:hanging="10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bdr w:val="single" w:sz="6" w:space="0" w:color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bdr w:val="single" w:sz="6" w:space="0" w:color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67" w:hanging="10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4459" w:type="dxa"/>
        <w:jc w:val="left"/>
        <w:tblInd w:w="-1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20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1. КОЕЧНЫЙ   ФОНД    ОТДЕЛЕНИЙ   СУДЕБНО-ПСИХИАТРИЧЕСКОЙ   ЭКСПЕРТИЗЫ, ОКАЗЫВА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МЕДИЦИНСКУЮ ПОМОЩЬ В СТАЦИОНАРНЫХ УСЛОВИЯХ, И   ЕГО   ИСПОЛЬ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(1000)                                                                                                                                                                                                   Код по ОКЕИ: единица – 642, человек – 792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701"/>
        <w:gridCol w:w="1701"/>
        <w:gridCol w:w="1701"/>
        <w:gridCol w:w="1640"/>
        <w:gridCol w:w="1827"/>
        <w:gridCol w:w="182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Типы отд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удебно-психиатрической экспертиз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казывающих медицинскую помощ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Число коек, фактически развернутых и свернутых на ремонт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Число лиц,   которые направлены на экспертизу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ве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йко-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 год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w:t>на конец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реднегод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ступил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ыбыл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осто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 конец года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ля лиц, содержащихся под ст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Для лиц, не содержащихся под стра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2. ОБЪЕМ   СУДЕБНО-ПСИХИАТРИЧЕСКОЙ  ЭКСПЕРТ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(2000)                                                                                                                                                                                                     Код по ОКЕИ: единица – 642, человек – 792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tbl>
      <w:tblPr>
        <w:tblW w:w="1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1139"/>
        <w:gridCol w:w="1310"/>
        <w:gridCol w:w="1324"/>
        <w:gridCol w:w="1310"/>
        <w:gridCol w:w="1324"/>
        <w:gridCol w:w="1310"/>
        <w:gridCol w:w="1324"/>
        <w:gridCol w:w="1310"/>
        <w:gridCol w:w="132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нтинг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дэкспертных ли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ведено экспертиз</w:t>
            </w:r>
          </w:p>
        </w:tc>
        <w:tc>
          <w:tcPr>
            <w:tcW w:w="10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ом числ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амбулаторных условиях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смертных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очных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них комплексны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них комплексны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 комплексны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 комплексны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бвиня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видетели и потерпевш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ица, проходившие экспертизу по гражданским де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по семейным спо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них несовершеннолет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3.  ХАРАКТЕР   ЭКСПЕРТНЫХ   РЕШЕНИЙ   В   ОТНОШЕНИИ   ЛИЦ,  СОВЕРШИВШИХ  ОПАСНЫЕ ОБЩЕСТВЕННЫЕ ДЕЙСТВИЯ  (О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(3000)                                                                                                                                                                                                    Код по ОКЕИ: человек – 792, человек – 7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708"/>
        <w:gridCol w:w="1275"/>
        <w:gridCol w:w="992"/>
        <w:gridCol w:w="993"/>
        <w:gridCol w:w="851"/>
        <w:gridCol w:w="993"/>
        <w:gridCol w:w="995"/>
        <w:gridCol w:w="851"/>
        <w:gridCol w:w="850"/>
        <w:gridCol w:w="1418"/>
        <w:gridCol w:w="1138"/>
      </w:tblGrid>
      <w:tr>
        <w:trPr>
          <w:cantSplit w:val="true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стические рубр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д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КБ-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шли   экспертизу</w:t>
            </w:r>
          </w:p>
        </w:tc>
        <w:tc>
          <w:tcPr>
            <w:tcW w:w="7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 з     н и х:    п р и з н а н ы</w:t>
            </w:r>
          </w:p>
        </w:tc>
      </w:tr>
      <w:tr>
        <w:trPr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етн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вменяемыми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меняемыми</w:t>
            </w:r>
          </w:p>
        </w:tc>
      </w:tr>
      <w:tr>
        <w:trPr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ет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етние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 числа  лиц, признанных вменяемыми</w:t>
            </w:r>
          </w:p>
        </w:tc>
      </w:tr>
      <w:tr>
        <w:trPr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дпадают под действие ст.22 У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болевш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сле 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ия 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ст.81 УК)</w:t>
            </w:r>
          </w:p>
        </w:tc>
      </w:tr>
      <w:tr>
        <w:trPr>
          <w:trHeight w:val="210" w:hRule="atLeast"/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еннолетние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Органические, включая  симптоматические, психические расстройств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из них:      деменция, делирий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эмоционально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лабильное рас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расстройство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ф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типические расстройства, шизоаффективные расстройст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Расстройства зрелой личности и поведения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зросл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0-F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       педофи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мственная отстал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ушения психологическ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веденческие и эмоциональные расстр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етского и подростков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80-F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90-F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 психически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2-F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-F59, F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lang w:val="en-US" w:eastAsia="ru-RU"/>
              </w:rPr>
            </w:pPr>
            <w:r>
              <w:rPr>
                <w:rFonts w:eastAsia="Arial" w:cs="Arial" w:ascii="Arial" w:hAnsi="Arial"/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е расстройства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 F03-F09, F20-F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роме того, больные алкогольными психозами, алкоголизмом, наркоманиями, 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больные алкогольными психоз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4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команиями, 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з не уточнен, экспертное решение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ынес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 здоровые л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того эксперт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4. ХАРАКТЕР   РЕКОМЕНДОВАННЫХ   МЕДИЦИНСКИХ   МЕР   ЛИЦАМ,  СОВЕРШИВШИМ ОПАСНЫЕ ОБЩЕСТВЕННЫЕ ДЕЙСТВИЯ  (О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(4000)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276"/>
        <w:gridCol w:w="1985"/>
        <w:gridCol w:w="1842"/>
        <w:gridCol w:w="851"/>
        <w:gridCol w:w="1276"/>
        <w:gridCol w:w="708"/>
        <w:gridCol w:w="1276"/>
        <w:gridCol w:w="1418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стические рубр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д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КБ-Х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Лица,   признанные   невменяемым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нудительное лечение лиц, подпадающих под действие ста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К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нудительное ле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е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. «д»  ч.1, ст.97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в психиатрических и психоневрологиче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рганизациях, оказывающих медицинскую помощ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стационарных услови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амбулато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словия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пециализированного типа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нтенсив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блюд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пециализирова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бщего тип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рганические , включая  симпт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матические, психические расстройств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из них:          деменция, делирий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эмоционально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лабильное рас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расстройство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7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ф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типические расстройства, шизоаффективные расстройст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Расстройства зрелой личности и поведения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зросл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0-F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    педофи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мственная отстал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ушения психологического развит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веденческие и эмоциональные расстройства детского и подростков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80-F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90-F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 психически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2-F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-F59, F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е расстройства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 F03-F09, F20-F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роме того, больные алкогольными псих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ми, алкоголизмом, наркоман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больные алкогольными психоз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4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команиями, 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того эксперт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5. ХАРАКТЕР СОВЕРШЕННЫХ ОПАСНЫХ ОБЩЕСТВЕННЫХ ДЕЙСТВИЙ (О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(5000)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276"/>
        <w:gridCol w:w="708"/>
        <w:gridCol w:w="851"/>
        <w:gridCol w:w="992"/>
        <w:gridCol w:w="851"/>
        <w:gridCol w:w="850"/>
        <w:gridCol w:w="992"/>
        <w:gridCol w:w="851"/>
        <w:gridCol w:w="850"/>
        <w:gridCol w:w="899"/>
        <w:gridCol w:w="878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стические рубри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д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КБ-Х</w:t>
            </w:r>
          </w:p>
        </w:tc>
        <w:tc>
          <w:tcPr>
            <w:tcW w:w="8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атьи УК Российской Федерации, по которым совершены  преступления против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158-16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общественной и государствен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205,206,208,222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жизни и здоровь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бийство, причи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реда здоров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105, 106, 111, 112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ексу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е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(131-13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еступления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ые невме-няем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-ные невме-няем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з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ые  невме-няем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-ные невме-няемы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-ные невме-няемы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Органические, включая симптоматические, психические расстройства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3-F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        деменция, дели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3-F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эмоционально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лабильное расстройство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6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расстройство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ф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типические расстройства, шизоаффективные расстройст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Расстройства зрелой личности и поведения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0-F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    педофи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5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ушения психологического развит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веденческие и эмоциональные расстройства детского и подростков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80-F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90-F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 психические рас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2-F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-F59, F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е расстройства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 F03-F09, F20-F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роме того, больные алкогольными психозами, алкоголизмом, наркоманиями, токсиком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больные алкогольными психоз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4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команиями, токсиком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того эксперт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20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>6.   ЭКСПЕРТИЗА   ПО   ГРАЖДАНСКИМ   ДЕЛ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(6000)                                                                                                                                                                                          Код по ОКЕИ: человек – 79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276"/>
        <w:gridCol w:w="1559"/>
        <w:gridCol w:w="1560"/>
        <w:gridCol w:w="1275"/>
        <w:gridCol w:w="1276"/>
        <w:gridCol w:w="1276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стические рубри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МКБ-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ш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экспертиз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знание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дееспособны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изнание недействительными сделок и иных юридических.  действий: брака,  трудового дого-вора и п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</w:t>
            </w:r>
          </w:p>
        </w:tc>
      </w:tr>
      <w:tr>
        <w:trPr>
          <w:trHeight w:val="91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едееспособ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признаны неспособными к совершению оспариваемой сдел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Органические , включая  симптоматические, психические расстройства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из них:   деменция, делирий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01,F03-F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органическое эмоциона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лабильное рас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20"/>
                <w:lang w:eastAsia="ru-RU"/>
              </w:rPr>
              <w:t>органическое расстройство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0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ф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Шизотипические расстройства, шизоаффективные расстройст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Расстройства зрелой личности и поведения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зросл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60-F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Умственная отстал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ушения психологического развит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оведенческие и эмоциональные расстройства детского и подростков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80-F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90-F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рочие психически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2-F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-F59, F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е расстройства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 xml:space="preserve">F01, F03-F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val="en-US" w:eastAsia="ru-RU"/>
              </w:rPr>
              <w:t>F20-F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5"/>
                <w:szCs w:val="15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Кроме того, больные алкогольными псих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зами, алкоголизмом, наркомания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0-F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 т.ч. больные алкогольными психоз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4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наркоманиями, токсикома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1-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Диагноз не уточнен, экспертное решение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вынес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Психически здоровые л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Итого эксперт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482" w:hanging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-482" w:hanging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-482" w:hanging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  <w:t xml:space="preserve">«______» ____________________  20    г.                    _________________________________________________________                        Руковод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  <w:t>фамилия,  №  телефона   исполн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color w:val="000000"/>
          <w:spacing w:val="-2"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Порядок заполнения формы отраслевого статистического наблюдения </w:t>
      </w:r>
      <w:r>
        <w:rPr>
          <w:rFonts w:cs="Times New Roman" w:ascii="Times New Roman" w:hAnsi="Times New Roman"/>
          <w:b/>
          <w:color w:val="000000"/>
          <w:spacing w:val="-2"/>
          <w:sz w:val="26"/>
          <w:szCs w:val="20"/>
          <w:lang w:eastAsia="ru-RU"/>
        </w:rPr>
        <w:t>№38 «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едения о работе  отделений  судебно-психиатрической  экспертиз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чет по форме отраслевого статистического наблюдения № 38 составляется психоневрологическими диспансерами, психиатрическими  и психоневрологическими больницами, специализированными центрами, имеющими в своем составе отделения судебно-психиатрической экспертизы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Отчет 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рган местного самоуправления в сфере охраны здоровья предоставляет отчет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одный отчет по субъекту Российской Федерации за отчетный год, подписанный руководител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органа исполнительной власти субъекта Российской Федерации в сфере здравоохран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2-х экземплярах на бумажном и электронном носителе, предоставляется Минздраву России в установленные графиком Минздрава России сроки, государственному научному центру социальной и судебной психиатрии  им. В.П. Сербского Министерства здравоохранения России в установленные им сро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спортная часть титульного листа заполняется четко в соответствии с наименованием строки (указывается тип медицинской организации в соответствии с Уставом). Почтовый адрес указывается по местонахождению основной медицинской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аблице 1000 отражают движение пациентов на койках отделений судебно-психиатрической экспертизы, оказывающих медицинскую помощь в стационарных условиях, по типам отд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2000 содержит объем судебно-психиатрической эксперт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3000 включает характер   экспертных   решений   в   отношении   лиц,  совершивших  опасные общественные действия по диагностическим рубр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аблице 4000 отражен характер рекомендованных медицинских мер  лицам, совершившим опасные общественные действия, а в таблице 5000 – характер совершенных опасных обществен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6000 включает экспертизу по гражданским де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чет подписывается руководителем медицинской организации и заверяется круглой печатью. </w:t>
      </w:r>
    </w:p>
    <w:sectPr>
      <w:headerReference w:type="default" r:id="rId2"/>
      <w:type w:val="nextPage"/>
      <w:pgSz w:orient="landscape" w:w="16838" w:h="11906"/>
      <w:pgMar w:left="1474" w:right="964" w:gutter="0" w:header="72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firstLine="72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0:00Z</dcterms:created>
  <dc:creator>GaliskarovaES</dc:creator>
  <dc:description/>
  <cp:keywords/>
  <dc:language>en-US</dc:language>
  <cp:lastModifiedBy>user</cp:lastModifiedBy>
  <cp:lastPrinted>2014-09-17T13:48:00Z</cp:lastPrinted>
  <dcterms:modified xsi:type="dcterms:W3CDTF">2015-12-22T06:42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