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кладыш в форму № 14 ТХ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2126" w:type="dxa"/>
        <w:jc w:val="left"/>
        <w:tblInd w:w="65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"/>
        <w:gridCol w:w="1134"/>
        <w:gridCol w:w="587"/>
      </w:tblGrid>
      <w:tr>
        <w:trPr>
          <w:trHeight w:val="405" w:hRule="atLeast"/>
          <w:cantSplit w:val="true"/>
        </w:trPr>
        <w:tc>
          <w:tcPr>
            <w:tcW w:w="405" w:type="dxa"/>
            <w:tcBorders/>
            <w:shd w:fill="F2F2F2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Style8"/>
              <w:jc w:val="left"/>
              <w:rPr>
                <w:b/>
                <w:b/>
                <w:bCs/>
                <w:u w:val="none"/>
              </w:rPr>
            </w:pPr>
            <w:bookmarkStart w:id="2" w:name="z0001_000_00"/>
            <w:bookmarkEnd w:id="2"/>
            <w:r>
              <w:rPr>
                <w:b/>
                <w:bCs/>
                <w:u w:val="none"/>
              </w:rPr>
              <w:t>20___</w:t>
            </w:r>
          </w:p>
        </w:tc>
        <w:tc>
          <w:tcPr>
            <w:tcW w:w="587" w:type="dxa"/>
            <w:tcBorders/>
            <w:shd w:fill="F2F2F2" w:val="clea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Style11"/>
        <w:numPr>
          <w:ilvl w:val="1"/>
          <w:numId w:val="5"/>
        </w:numPr>
        <w:jc w:val="center"/>
        <w:rPr/>
      </w:pPr>
      <w:r>
        <w:rPr>
          <w:b/>
          <w:bCs/>
          <w:caps/>
          <w:sz w:val="20"/>
        </w:rPr>
        <w:t>Коечный фонд и его использование для оказания специализированной, в том числе высокотехнологичной, медицинской помощи по профилю «Торакальная хирургия»</w:t>
      </w:r>
    </w:p>
    <w:p>
      <w:pPr>
        <w:pStyle w:val="Normal"/>
        <w:rPr/>
      </w:pPr>
      <w:r>
        <w:rPr>
          <w:b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ы по ОКЕИ: койка – 911,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134"/>
        <w:gridCol w:w="1269"/>
        <w:gridCol w:w="1303"/>
        <w:gridCol w:w="1012"/>
        <w:gridCol w:w="1013"/>
        <w:gridCol w:w="1012"/>
        <w:gridCol w:w="1013"/>
        <w:gridCol w:w="1012"/>
        <w:gridCol w:w="1013"/>
        <w:gridCol w:w="1276"/>
        <w:gridCol w:w="1354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 xml:space="preserve">стро-ки </w:t>
            </w:r>
            <w:r>
              <w:rPr>
                <w:sz w:val="18"/>
                <w:szCs w:val="18"/>
                <w:lang w:val="en-US" w:eastAsia="en-US"/>
              </w:rPr>
              <w:t>(в форме 30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филь коек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коек, фактически развернутых и свернутых на ремонт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дено больными койко-дней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йко-дни закрытия на ремонт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ступило больных - всего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ельских жителей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поступивших (из гр.5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ыписано больных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  <w:t>из них в дневные стационары  (всех типов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мерл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 конец отчетного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годовых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0–17 лет (включи-тельно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старше трудоспо-собного возраст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оракальной хирургии для 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оракальной хирургии дл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ардиохирургические к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20" w:after="120"/>
              <w:ind w:left="57" w:hanging="0"/>
              <w:rPr/>
            </w:pPr>
            <w:r>
              <w:rPr>
                <w:b w:val="false"/>
                <w:bCs/>
              </w:rPr>
              <w:t>онкологические торакальные для 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нкологические дл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уберкулезные для взрослых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уберкулезные для детей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1"/>
        <w:numPr>
          <w:ilvl w:val="1"/>
          <w:numId w:val="5"/>
        </w:numPr>
        <w:jc w:val="center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СОСТАВ БОЛЬНЫХ В СТАЦИОНАРЕ, СРОКИ И ИСХОДЫ ЛЕЧЕНИЯ</w:t>
      </w:r>
    </w:p>
    <w:p>
      <w:pPr>
        <w:pStyle w:val="Normal"/>
        <w:jc w:val="center"/>
        <w:rPr/>
      </w:pPr>
      <w:r>
        <w:rPr/>
        <w:t>(заполняется только для к</w:t>
      </w:r>
      <w:r>
        <w:rPr>
          <w:bCs/>
        </w:rPr>
        <w:t xml:space="preserve">оечного фонда, используемого для оказания специализированной, в том числе высокотехнологичной, </w:t>
        <w:br/>
        <w:t>медицинской помощи по профилю «Торакальная хирургия</w:t>
      </w:r>
      <w:r>
        <w:rPr>
          <w:b/>
          <w:bCs/>
        </w:rPr>
        <w:t>»</w:t>
      </w:r>
      <w:r>
        <w:rPr/>
        <w:t xml:space="preserve">, указанного в таблице </w:t>
      </w:r>
      <w:r>
        <w:rPr>
          <w:b/>
        </w:rPr>
        <w:t>(1100)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2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>Код по ОКЕИ: человек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014"/>
        <w:gridCol w:w="1094"/>
        <w:gridCol w:w="1208"/>
        <w:gridCol w:w="1207"/>
        <w:gridCol w:w="1213"/>
        <w:gridCol w:w="1212"/>
        <w:gridCol w:w="1209"/>
        <w:gridCol w:w="1247"/>
        <w:gridCol w:w="1212"/>
      </w:tblGrid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Код 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доставленных по экстренным показаниям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паталого-анатомических вскрыт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новлено расхождений 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" w:name="z1000_010_07"/>
            <w:bookmarkStart w:id="10" w:name="z1000_010_07"/>
            <w:bookmarkEnd w:id="10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" w:name="z1000_010_08"/>
            <w:bookmarkStart w:id="12" w:name="z1000_010_08"/>
            <w:bookmarkEnd w:id="1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10_09"/>
            <w:bookmarkStart w:id="14" w:name="z1000_010_09"/>
            <w:bookmarkEnd w:id="1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10_10"/>
            <w:bookmarkStart w:id="16" w:name="z1000_010_10"/>
            <w:bookmarkEnd w:id="16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>: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" w:name="z1000_020_04"/>
            <w:bookmarkStart w:id="18" w:name="z1000_020_04"/>
            <w:bookmarkEnd w:id="18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20_05"/>
            <w:bookmarkStart w:id="20" w:name="z1000_020_05"/>
            <w:bookmarkEnd w:id="2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20_06"/>
            <w:bookmarkStart w:id="22" w:name="z1000_020_06"/>
            <w:bookmarkEnd w:id="2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20_07"/>
            <w:bookmarkStart w:id="24" w:name="z1000_020_07"/>
            <w:bookmarkEnd w:id="24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20_08"/>
            <w:bookmarkStart w:id="26" w:name="z1000_020_08"/>
            <w:bookmarkEnd w:id="2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20_09"/>
            <w:bookmarkStart w:id="28" w:name="z1000_020_09"/>
            <w:bookmarkEnd w:id="2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20_10"/>
            <w:bookmarkStart w:id="30" w:name="z1000_020_10"/>
            <w:bookmarkEnd w:id="30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 том числе </w:t>
            </w: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" w:name="z1000_021_04"/>
            <w:bookmarkStart w:id="32" w:name="z1000_021_04"/>
            <w:bookmarkEnd w:id="32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21_05"/>
            <w:bookmarkStart w:id="34" w:name="z1000_021_05"/>
            <w:bookmarkEnd w:id="3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21_06"/>
            <w:bookmarkStart w:id="36" w:name="z1000_021_06"/>
            <w:bookmarkEnd w:id="3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21_07"/>
            <w:bookmarkStart w:id="38" w:name="z1000_021_07"/>
            <w:bookmarkEnd w:id="38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21_08"/>
            <w:bookmarkStart w:id="40" w:name="z1000_021_08"/>
            <w:bookmarkEnd w:id="4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21_09"/>
            <w:bookmarkStart w:id="42" w:name="z1000_021_09"/>
            <w:bookmarkEnd w:id="4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21_10"/>
            <w:bookmarkStart w:id="44" w:name="z1000_021_10"/>
            <w:bookmarkEnd w:id="44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sz w:val="18"/>
                <w:szCs w:val="18"/>
              </w:rPr>
              <w:t>из них: туберкулом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" w:name="z1000_211_04"/>
            <w:bookmarkStart w:id="46" w:name="z1000_211_04"/>
            <w:bookmarkEnd w:id="46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211_05"/>
            <w:bookmarkStart w:id="48" w:name="z1000_211_05"/>
            <w:bookmarkEnd w:id="4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211_06"/>
            <w:bookmarkStart w:id="50" w:name="z1000_211_06"/>
            <w:bookmarkEnd w:id="5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211_07"/>
            <w:bookmarkStart w:id="52" w:name="z1000_211_07"/>
            <w:bookmarkEnd w:id="52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211_08"/>
            <w:bookmarkStart w:id="54" w:name="z1000_211_08"/>
            <w:bookmarkEnd w:id="5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211_09"/>
            <w:bookmarkStart w:id="56" w:name="z1000_211_09"/>
            <w:bookmarkEnd w:id="5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211_10"/>
            <w:bookmarkStart w:id="58" w:name="z1000_211_10"/>
            <w:bookmarkEnd w:id="58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" w:name="z1000_212_04"/>
            <w:bookmarkStart w:id="60" w:name="z1000_212_04"/>
            <w:bookmarkEnd w:id="60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212_05"/>
            <w:bookmarkStart w:id="62" w:name="z1000_212_05"/>
            <w:bookmarkEnd w:id="6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212_06"/>
            <w:bookmarkStart w:id="64" w:name="z1000_212_06"/>
            <w:bookmarkEnd w:id="6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212_07"/>
            <w:bookmarkStart w:id="66" w:name="z1000_212_07"/>
            <w:bookmarkEnd w:id="66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212_08"/>
            <w:bookmarkStart w:id="68" w:name="z1000_212_08"/>
            <w:bookmarkEnd w:id="6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212_09"/>
            <w:bookmarkStart w:id="70" w:name="z1000_212_09"/>
            <w:bookmarkEnd w:id="7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212_10"/>
            <w:bookmarkStart w:id="72" w:name="z1000_212_10"/>
            <w:bookmarkEnd w:id="72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" w:name="z1000_213_04"/>
            <w:bookmarkStart w:id="74" w:name="z1000_213_04"/>
            <w:bookmarkEnd w:id="74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213_05"/>
            <w:bookmarkStart w:id="76" w:name="z1000_213_05"/>
            <w:bookmarkEnd w:id="7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213_06"/>
            <w:bookmarkStart w:id="78" w:name="z1000_213_06"/>
            <w:bookmarkEnd w:id="7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213_07"/>
            <w:bookmarkStart w:id="80" w:name="z1000_213_07"/>
            <w:bookmarkEnd w:id="80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213_08"/>
            <w:bookmarkStart w:id="82" w:name="z1000_213_08"/>
            <w:bookmarkEnd w:id="8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213_09"/>
            <w:bookmarkStart w:id="84" w:name="z1000_213_09"/>
            <w:bookmarkEnd w:id="8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213_10"/>
            <w:bookmarkStart w:id="86" w:name="z1000_213_10"/>
            <w:bookmarkEnd w:id="86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" w:name="z1000_214_04"/>
            <w:bookmarkStart w:id="88" w:name="z1000_214_04"/>
            <w:bookmarkEnd w:id="88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214_05"/>
            <w:bookmarkStart w:id="90" w:name="z1000_214_05"/>
            <w:bookmarkEnd w:id="9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1000_214_06"/>
            <w:bookmarkStart w:id="92" w:name="z1000_214_06"/>
            <w:bookmarkEnd w:id="9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214_07"/>
            <w:bookmarkStart w:id="94" w:name="z1000_214_07"/>
            <w:bookmarkEnd w:id="94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214_08"/>
            <w:bookmarkStart w:id="96" w:name="z1000_214_08"/>
            <w:bookmarkEnd w:id="9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214_09"/>
            <w:bookmarkStart w:id="98" w:name="z1000_214_09"/>
            <w:bookmarkEnd w:id="9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214_10"/>
            <w:bookmarkStart w:id="100" w:name="z1000_214_10"/>
            <w:bookmarkEnd w:id="100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" w:name="z1000_215_04"/>
            <w:bookmarkStart w:id="102" w:name="z1000_215_04"/>
            <w:bookmarkEnd w:id="102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215_05"/>
            <w:bookmarkStart w:id="104" w:name="z1000_215_05"/>
            <w:bookmarkEnd w:id="10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215_06"/>
            <w:bookmarkStart w:id="106" w:name="z1000_215_06"/>
            <w:bookmarkEnd w:id="10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1000_215_07"/>
            <w:bookmarkStart w:id="108" w:name="z1000_215_07"/>
            <w:bookmarkEnd w:id="108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215_08"/>
            <w:bookmarkStart w:id="110" w:name="z1000_215_08"/>
            <w:bookmarkEnd w:id="11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215_09"/>
            <w:bookmarkStart w:id="112" w:name="z1000_215_09"/>
            <w:bookmarkEnd w:id="11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215_10"/>
            <w:bookmarkStart w:id="114" w:name="z1000_215_10"/>
            <w:bookmarkEnd w:id="114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" w:name="z1000_216_04"/>
            <w:bookmarkStart w:id="116" w:name="z1000_216_04"/>
            <w:bookmarkEnd w:id="116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1000_216_05"/>
            <w:bookmarkStart w:id="118" w:name="z1000_216_05"/>
            <w:bookmarkEnd w:id="11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216_06"/>
            <w:bookmarkStart w:id="120" w:name="z1000_216_06"/>
            <w:bookmarkEnd w:id="12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216_07"/>
            <w:bookmarkStart w:id="122" w:name="z1000_216_07"/>
            <w:bookmarkEnd w:id="122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1000_216_08"/>
            <w:bookmarkStart w:id="124" w:name="z1000_216_08"/>
            <w:bookmarkEnd w:id="12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1000_216_09"/>
            <w:bookmarkStart w:id="126" w:name="z1000_216_09"/>
            <w:bookmarkEnd w:id="12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1000_216_10"/>
            <w:bookmarkStart w:id="128" w:name="z1000_216_10"/>
            <w:bookmarkEnd w:id="128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000_217_04"/>
            <w:bookmarkStart w:id="130" w:name="z1000_217_04"/>
            <w:bookmarkEnd w:id="130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1000_217_05"/>
            <w:bookmarkStart w:id="132" w:name="z1000_217_05"/>
            <w:bookmarkEnd w:id="13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" w:name="z1000_217_06"/>
            <w:bookmarkStart w:id="134" w:name="z1000_217_06"/>
            <w:bookmarkEnd w:id="13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" w:name="z1000_217_07"/>
            <w:bookmarkStart w:id="136" w:name="z1000_217_07"/>
            <w:bookmarkEnd w:id="136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" w:name="z1000_217_08"/>
            <w:bookmarkStart w:id="138" w:name="z1000_217_08"/>
            <w:bookmarkEnd w:id="13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1000_217_09"/>
            <w:bookmarkStart w:id="140" w:name="z1000_217_09"/>
            <w:bookmarkEnd w:id="14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" w:name="z1000_217_10"/>
            <w:bookmarkStart w:id="142" w:name="z1000_217_10"/>
            <w:bookmarkEnd w:id="142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" w:name="z1000_218_04"/>
            <w:bookmarkStart w:id="144" w:name="z1000_218_04"/>
            <w:bookmarkEnd w:id="144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1000_218_05"/>
            <w:bookmarkStart w:id="146" w:name="z1000_218_05"/>
            <w:bookmarkEnd w:id="14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218_06"/>
            <w:bookmarkStart w:id="148" w:name="z1000_218_06"/>
            <w:bookmarkEnd w:id="14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218_07"/>
            <w:bookmarkStart w:id="150" w:name="z1000_218_07"/>
            <w:bookmarkEnd w:id="150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218_08"/>
            <w:bookmarkStart w:id="152" w:name="z1000_218_08"/>
            <w:bookmarkEnd w:id="15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218_09"/>
            <w:bookmarkStart w:id="154" w:name="z1000_218_09"/>
            <w:bookmarkEnd w:id="15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218_10"/>
            <w:bookmarkStart w:id="156" w:name="z1000_218_10"/>
            <w:bookmarkEnd w:id="156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" w:name="z1000_219_04"/>
            <w:bookmarkStart w:id="158" w:name="z1000_219_04"/>
            <w:bookmarkEnd w:id="158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219_05"/>
            <w:bookmarkStart w:id="160" w:name="z1000_219_05"/>
            <w:bookmarkEnd w:id="16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" w:name="z1000_219_06"/>
            <w:bookmarkStart w:id="162" w:name="z1000_219_06"/>
            <w:bookmarkEnd w:id="16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1000_219_07"/>
            <w:bookmarkStart w:id="164" w:name="z1000_219_07"/>
            <w:bookmarkEnd w:id="164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1000_219_08"/>
            <w:bookmarkStart w:id="166" w:name="z1000_219_08"/>
            <w:bookmarkEnd w:id="16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1000_219_09"/>
            <w:bookmarkStart w:id="168" w:name="z1000_219_09"/>
            <w:bookmarkEnd w:id="16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1000_219_10"/>
            <w:bookmarkStart w:id="170" w:name="z1000_219_10"/>
            <w:bookmarkEnd w:id="170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" w:name="z1000_030_04"/>
            <w:bookmarkStart w:id="172" w:name="z1000_030_04"/>
            <w:bookmarkEnd w:id="172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30_05"/>
            <w:bookmarkStart w:id="174" w:name="z1000_030_05"/>
            <w:bookmarkEnd w:id="17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1000_030_06"/>
            <w:bookmarkStart w:id="176" w:name="z1000_030_06"/>
            <w:bookmarkEnd w:id="17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1000_030_07"/>
            <w:bookmarkStart w:id="178" w:name="z1000_030_07"/>
            <w:bookmarkEnd w:id="178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1000_030_08"/>
            <w:bookmarkStart w:id="180" w:name="z1000_030_08"/>
            <w:bookmarkEnd w:id="18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" w:name="z1000_030_09"/>
            <w:bookmarkStart w:id="182" w:name="z1000_030_09"/>
            <w:bookmarkEnd w:id="18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1000_030_10"/>
            <w:bookmarkStart w:id="184" w:name="z1000_030_10"/>
            <w:bookmarkEnd w:id="184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Cs/>
                <w:sz w:val="18"/>
              </w:rPr>
              <w:t xml:space="preserve">из них: </w:t>
            </w: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85" w:name="z1000_031_04"/>
            <w:bookmarkStart w:id="186" w:name="z1000_031_04"/>
            <w:bookmarkEnd w:id="186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1000_031_05"/>
            <w:bookmarkStart w:id="188" w:name="z1000_031_05"/>
            <w:bookmarkEnd w:id="18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1000_031_06"/>
            <w:bookmarkStart w:id="190" w:name="z1000_031_06"/>
            <w:bookmarkEnd w:id="19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1000_031_07"/>
            <w:bookmarkStart w:id="192" w:name="z1000_031_07"/>
            <w:bookmarkEnd w:id="192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1000_031_08"/>
            <w:bookmarkStart w:id="194" w:name="z1000_031_08"/>
            <w:bookmarkEnd w:id="19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1000_031_09"/>
            <w:bookmarkStart w:id="196" w:name="z1000_031_09"/>
            <w:bookmarkEnd w:id="19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1000_031_10"/>
            <w:bookmarkStart w:id="198" w:name="z1000_031_10"/>
            <w:bookmarkEnd w:id="198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/>
            </w:pPr>
            <w:r>
              <w:rPr>
                <w:bCs/>
                <w:sz w:val="18"/>
              </w:rPr>
              <w:t>в том числе: злокачественные новообразования лимфоидной ткан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" w:name="z1000_311_04"/>
            <w:bookmarkStart w:id="200" w:name="z1000_311_04"/>
            <w:bookmarkEnd w:id="200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1000_311_05"/>
            <w:bookmarkStart w:id="202" w:name="z1000_311_05"/>
            <w:bookmarkEnd w:id="20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1000_311_06"/>
            <w:bookmarkStart w:id="204" w:name="z1000_311_06"/>
            <w:bookmarkEnd w:id="20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1000_311_07"/>
            <w:bookmarkStart w:id="206" w:name="z1000_311_07"/>
            <w:bookmarkEnd w:id="206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1000_311_08"/>
            <w:bookmarkStart w:id="208" w:name="z1000_311_08"/>
            <w:bookmarkEnd w:id="20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1000_311_09"/>
            <w:bookmarkStart w:id="210" w:name="z1000_311_09"/>
            <w:bookmarkEnd w:id="21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1000_311_10"/>
            <w:bookmarkStart w:id="212" w:name="z1000_311_10"/>
            <w:bookmarkEnd w:id="212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" w:name="z1000_312_04"/>
            <w:bookmarkStart w:id="214" w:name="z1000_312_04"/>
            <w:bookmarkEnd w:id="214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312_05"/>
            <w:bookmarkStart w:id="216" w:name="z1000_312_05"/>
            <w:bookmarkEnd w:id="21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1000_312_06"/>
            <w:bookmarkStart w:id="218" w:name="z1000_312_06"/>
            <w:bookmarkEnd w:id="21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312_07"/>
            <w:bookmarkStart w:id="220" w:name="z1000_312_07"/>
            <w:bookmarkEnd w:id="220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1000_312_08"/>
            <w:bookmarkStart w:id="222" w:name="z1000_312_08"/>
            <w:bookmarkEnd w:id="22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312_09"/>
            <w:bookmarkStart w:id="224" w:name="z1000_312_09"/>
            <w:bookmarkEnd w:id="22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1000_312_10"/>
            <w:bookmarkStart w:id="226" w:name="z1000_312_10"/>
            <w:bookmarkEnd w:id="226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" w:name="z1000_313_04"/>
            <w:bookmarkStart w:id="228" w:name="z1000_313_04"/>
            <w:bookmarkEnd w:id="228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313_05"/>
            <w:bookmarkStart w:id="230" w:name="z1000_313_05"/>
            <w:bookmarkEnd w:id="23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313_06"/>
            <w:bookmarkStart w:id="232" w:name="z1000_313_06"/>
            <w:bookmarkEnd w:id="23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313_07"/>
            <w:bookmarkStart w:id="234" w:name="z1000_313_07"/>
            <w:bookmarkEnd w:id="234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1000_313_08"/>
            <w:bookmarkStart w:id="236" w:name="z1000_313_08"/>
            <w:bookmarkEnd w:id="23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1000_313_09"/>
            <w:bookmarkStart w:id="238" w:name="z1000_313_09"/>
            <w:bookmarkEnd w:id="23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1000_313_10"/>
            <w:bookmarkStart w:id="240" w:name="z1000_313_10"/>
            <w:bookmarkEnd w:id="240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из них по стадиям: 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" w:name="z1000_330_04"/>
            <w:bookmarkStart w:id="242" w:name="z1000_330_04"/>
            <w:bookmarkEnd w:id="242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1000_330_05"/>
            <w:bookmarkStart w:id="244" w:name="z1000_330_05"/>
            <w:bookmarkEnd w:id="24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1000_330_06"/>
            <w:bookmarkStart w:id="246" w:name="z1000_330_06"/>
            <w:bookmarkEnd w:id="24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1000_330_07"/>
            <w:bookmarkStart w:id="248" w:name="z1000_330_07"/>
            <w:bookmarkEnd w:id="248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1000_330_08"/>
            <w:bookmarkStart w:id="250" w:name="z1000_330_08"/>
            <w:bookmarkEnd w:id="25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1000_330_09"/>
            <w:bookmarkStart w:id="252" w:name="z1000_330_09"/>
            <w:bookmarkEnd w:id="25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1000_330_10"/>
            <w:bookmarkStart w:id="254" w:name="z1000_330_10"/>
            <w:bookmarkEnd w:id="254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" w:name="z1000_331_04"/>
            <w:bookmarkStart w:id="256" w:name="z1000_331_04"/>
            <w:bookmarkEnd w:id="256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1000_331_05"/>
            <w:bookmarkStart w:id="258" w:name="z1000_331_05"/>
            <w:bookmarkEnd w:id="25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1000_331_06"/>
            <w:bookmarkStart w:id="260" w:name="z1000_331_06"/>
            <w:bookmarkEnd w:id="26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1000_331_07"/>
            <w:bookmarkStart w:id="262" w:name="z1000_331_07"/>
            <w:bookmarkEnd w:id="262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1000_331_08"/>
            <w:bookmarkStart w:id="264" w:name="z1000_331_08"/>
            <w:bookmarkEnd w:id="26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1000_331_09"/>
            <w:bookmarkStart w:id="266" w:name="z1000_331_09"/>
            <w:bookmarkEnd w:id="26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1000_331_10"/>
            <w:bookmarkStart w:id="268" w:name="z1000_331_10"/>
            <w:bookmarkEnd w:id="268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" w:name="z1000_332_04"/>
            <w:bookmarkStart w:id="270" w:name="z1000_332_04"/>
            <w:bookmarkEnd w:id="270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1000_332_05"/>
            <w:bookmarkStart w:id="272" w:name="z1000_332_05"/>
            <w:bookmarkEnd w:id="27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1000_332_06"/>
            <w:bookmarkStart w:id="274" w:name="z1000_332_06"/>
            <w:bookmarkEnd w:id="27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1000_332_07"/>
            <w:bookmarkStart w:id="276" w:name="z1000_332_07"/>
            <w:bookmarkEnd w:id="276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1000_332_08"/>
            <w:bookmarkStart w:id="278" w:name="z1000_332_08"/>
            <w:bookmarkEnd w:id="27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1000_332_09"/>
            <w:bookmarkStart w:id="280" w:name="z1000_332_09"/>
            <w:bookmarkEnd w:id="28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1000_332_10"/>
            <w:bookmarkStart w:id="282" w:name="z1000_332_10"/>
            <w:bookmarkEnd w:id="282"/>
          </w:p>
        </w:tc>
      </w:tr>
    </w:tbl>
    <w:p>
      <w:pPr>
        <w:pStyle w:val="Normal"/>
        <w:ind w:left="360" w:hanging="0"/>
        <w:rPr/>
      </w:pPr>
      <w:r>
        <w:br w:type="page"/>
      </w:r>
      <w:r>
        <w:rPr>
          <w:b/>
          <w:bCs/>
          <w:sz w:val="24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000_333_04"/>
            <w:bookmarkStart w:id="284" w:name="z1000_333_04"/>
            <w:bookmarkEnd w:id="28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1000_333_05"/>
            <w:bookmarkStart w:id="286" w:name="z1000_333_05"/>
            <w:bookmarkEnd w:id="28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1000_333_06"/>
            <w:bookmarkStart w:id="288" w:name="z1000_333_06"/>
            <w:bookmarkEnd w:id="28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1000_333_07"/>
            <w:bookmarkStart w:id="290" w:name="z1000_333_07"/>
            <w:bookmarkEnd w:id="29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1000_333_08"/>
            <w:bookmarkStart w:id="292" w:name="z1000_333_08"/>
            <w:bookmarkEnd w:id="29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1000_333_09"/>
            <w:bookmarkStart w:id="294" w:name="z1000_333_09"/>
            <w:bookmarkEnd w:id="29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1000_333_10"/>
            <w:bookmarkStart w:id="296" w:name="z1000_333_10"/>
            <w:bookmarkEnd w:id="29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" w:name="z1000_334_04"/>
            <w:bookmarkStart w:id="298" w:name="z1000_334_04"/>
            <w:bookmarkEnd w:id="29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1000_334_05"/>
            <w:bookmarkStart w:id="300" w:name="z1000_334_05"/>
            <w:bookmarkEnd w:id="30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1000_334_06"/>
            <w:bookmarkStart w:id="302" w:name="z1000_334_06"/>
            <w:bookmarkEnd w:id="30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1000_334_07"/>
            <w:bookmarkStart w:id="304" w:name="z1000_334_07"/>
            <w:bookmarkEnd w:id="30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1000_334_08"/>
            <w:bookmarkStart w:id="306" w:name="z1000_334_08"/>
            <w:bookmarkEnd w:id="30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1000_334_09"/>
            <w:bookmarkStart w:id="308" w:name="z1000_334_09"/>
            <w:bookmarkEnd w:id="30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1000_334_10"/>
            <w:bookmarkStart w:id="310" w:name="z1000_334_10"/>
            <w:bookmarkEnd w:id="31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" w:name="z1000_335_04"/>
            <w:bookmarkStart w:id="312" w:name="z1000_335_04"/>
            <w:bookmarkEnd w:id="31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1000_335_05"/>
            <w:bookmarkStart w:id="314" w:name="z1000_335_05"/>
            <w:bookmarkEnd w:id="31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1000_335_06"/>
            <w:bookmarkStart w:id="316" w:name="z1000_335_06"/>
            <w:bookmarkEnd w:id="31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1000_335_07"/>
            <w:bookmarkStart w:id="318" w:name="z1000_335_07"/>
            <w:bookmarkEnd w:id="31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1000_335_08"/>
            <w:bookmarkStart w:id="320" w:name="z1000_335_08"/>
            <w:bookmarkEnd w:id="32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1000_335_09"/>
            <w:bookmarkStart w:id="322" w:name="z1000_335_09"/>
            <w:bookmarkEnd w:id="32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1000_335_10"/>
            <w:bookmarkStart w:id="324" w:name="z1000_335_10"/>
            <w:bookmarkEnd w:id="32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" w:name="z1000_336_04"/>
            <w:bookmarkStart w:id="326" w:name="z1000_336_04"/>
            <w:bookmarkEnd w:id="32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1000_336_05"/>
            <w:bookmarkStart w:id="328" w:name="z1000_336_05"/>
            <w:bookmarkEnd w:id="32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1000_336_06"/>
            <w:bookmarkStart w:id="330" w:name="z1000_336_06"/>
            <w:bookmarkEnd w:id="33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1000_336_07"/>
            <w:bookmarkStart w:id="332" w:name="z1000_336_07"/>
            <w:bookmarkEnd w:id="33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1000_336_08"/>
            <w:bookmarkStart w:id="334" w:name="z1000_336_08"/>
            <w:bookmarkEnd w:id="33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1000_336_09"/>
            <w:bookmarkStart w:id="336" w:name="z1000_336_09"/>
            <w:bookmarkEnd w:id="33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1000_336_10"/>
            <w:bookmarkStart w:id="338" w:name="z1000_336_10"/>
            <w:bookmarkEnd w:id="33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" w:name="z1000_337_04"/>
            <w:bookmarkStart w:id="340" w:name="z1000_337_04"/>
            <w:bookmarkEnd w:id="34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1000_337_05"/>
            <w:bookmarkStart w:id="342" w:name="z1000_337_05"/>
            <w:bookmarkEnd w:id="34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1000_337_06"/>
            <w:bookmarkStart w:id="344" w:name="z1000_337_06"/>
            <w:bookmarkEnd w:id="34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1000_337_07"/>
            <w:bookmarkStart w:id="346" w:name="z1000_337_07"/>
            <w:bookmarkEnd w:id="34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1000_337_08"/>
            <w:bookmarkStart w:id="348" w:name="z1000_337_08"/>
            <w:bookmarkEnd w:id="34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1000_337_09"/>
            <w:bookmarkStart w:id="350" w:name="z1000_337_09"/>
            <w:bookmarkEnd w:id="35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" w:name="z1000_337_10"/>
            <w:bookmarkStart w:id="352" w:name="z1000_337_10"/>
            <w:bookmarkEnd w:id="35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3" w:name="z1000_314_04"/>
            <w:bookmarkStart w:id="354" w:name="z1000_314_04"/>
            <w:bookmarkEnd w:id="35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1000_314_05"/>
            <w:bookmarkStart w:id="356" w:name="z1000_314_05"/>
            <w:bookmarkEnd w:id="35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1000_314_06"/>
            <w:bookmarkStart w:id="358" w:name="z1000_314_06"/>
            <w:bookmarkEnd w:id="35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1000_314_07"/>
            <w:bookmarkStart w:id="360" w:name="z1000_314_07"/>
            <w:bookmarkEnd w:id="36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1000_314_08"/>
            <w:bookmarkStart w:id="362" w:name="z1000_314_08"/>
            <w:bookmarkEnd w:id="36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" w:name="z1000_314_09"/>
            <w:bookmarkStart w:id="364" w:name="z1000_314_09"/>
            <w:bookmarkEnd w:id="36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" w:name="z1000_314_10"/>
            <w:bookmarkStart w:id="366" w:name="z1000_314_10"/>
            <w:bookmarkEnd w:id="36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7" w:name="z1000_315_04"/>
            <w:bookmarkStart w:id="368" w:name="z1000_315_04"/>
            <w:bookmarkEnd w:id="36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" w:name="z1000_315_05"/>
            <w:bookmarkStart w:id="370" w:name="z1000_315_05"/>
            <w:bookmarkEnd w:id="37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" w:name="z1000_315_06"/>
            <w:bookmarkStart w:id="372" w:name="z1000_315_06"/>
            <w:bookmarkEnd w:id="37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" w:name="z1000_315_07"/>
            <w:bookmarkStart w:id="374" w:name="z1000_315_07"/>
            <w:bookmarkEnd w:id="37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" w:name="z1000_315_08"/>
            <w:bookmarkStart w:id="376" w:name="z1000_315_08"/>
            <w:bookmarkEnd w:id="37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" w:name="z1000_315_09"/>
            <w:bookmarkStart w:id="378" w:name="z1000_315_09"/>
            <w:bookmarkEnd w:id="37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1000_315_10"/>
            <w:bookmarkStart w:id="380" w:name="z1000_315_10"/>
            <w:bookmarkEnd w:id="38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1" w:name="z1000_316_04"/>
            <w:bookmarkStart w:id="382" w:name="z1000_316_04"/>
            <w:bookmarkEnd w:id="38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1000_316_05"/>
            <w:bookmarkStart w:id="384" w:name="z1000_316_05"/>
            <w:bookmarkEnd w:id="38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1000_316_06"/>
            <w:bookmarkStart w:id="386" w:name="z1000_316_06"/>
            <w:bookmarkEnd w:id="38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1000_316_07"/>
            <w:bookmarkStart w:id="388" w:name="z1000_316_07"/>
            <w:bookmarkEnd w:id="38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1000_316_08"/>
            <w:bookmarkStart w:id="390" w:name="z1000_316_08"/>
            <w:bookmarkEnd w:id="39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1000_316_09"/>
            <w:bookmarkStart w:id="392" w:name="z1000_316_09"/>
            <w:bookmarkEnd w:id="39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" w:name="z1000_316_10"/>
            <w:bookmarkStart w:id="394" w:name="z1000_316_10"/>
            <w:bookmarkEnd w:id="39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5" w:name="z1000_317_04"/>
            <w:bookmarkStart w:id="396" w:name="z1000_317_04"/>
            <w:bookmarkEnd w:id="39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" w:name="z1000_317_05"/>
            <w:bookmarkStart w:id="398" w:name="z1000_317_05"/>
            <w:bookmarkEnd w:id="39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1000_317_06"/>
            <w:bookmarkStart w:id="400" w:name="z1000_317_06"/>
            <w:bookmarkEnd w:id="40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" w:name="z1000_317_07"/>
            <w:bookmarkStart w:id="402" w:name="z1000_317_07"/>
            <w:bookmarkEnd w:id="40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1000_317_08"/>
            <w:bookmarkStart w:id="404" w:name="z1000_317_08"/>
            <w:bookmarkEnd w:id="40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1000_317_09"/>
            <w:bookmarkStart w:id="406" w:name="z1000_317_09"/>
            <w:bookmarkEnd w:id="40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" w:name="z1000_317_10"/>
            <w:bookmarkStart w:id="408" w:name="z1000_317_10"/>
            <w:bookmarkEnd w:id="40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409" w:name="z1000_032_04"/>
            <w:bookmarkStart w:id="410" w:name="z1000_032_04"/>
            <w:bookmarkEnd w:id="41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1000_032_05"/>
            <w:bookmarkStart w:id="412" w:name="z1000_032_05"/>
            <w:bookmarkEnd w:id="41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1000_032_06"/>
            <w:bookmarkStart w:id="414" w:name="z1000_032_06"/>
            <w:bookmarkEnd w:id="41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1000_032_07"/>
            <w:bookmarkStart w:id="416" w:name="z1000_032_07"/>
            <w:bookmarkEnd w:id="41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" w:name="z1000_032_08"/>
            <w:bookmarkStart w:id="418" w:name="z1000_032_08"/>
            <w:bookmarkEnd w:id="41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1000_032_09"/>
            <w:bookmarkStart w:id="420" w:name="z1000_032_09"/>
            <w:bookmarkEnd w:id="42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" w:name="z1000_032_10"/>
            <w:bookmarkStart w:id="422" w:name="z1000_032_10"/>
            <w:bookmarkEnd w:id="42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в том числе: доброкачественные новообразования трахе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3" w:name="z1000_321_04"/>
            <w:bookmarkStart w:id="424" w:name="z1000_321_04"/>
            <w:bookmarkEnd w:id="42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1000_321_05"/>
            <w:bookmarkStart w:id="426" w:name="z1000_321_05"/>
            <w:bookmarkEnd w:id="42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1000_321_06"/>
            <w:bookmarkStart w:id="428" w:name="z1000_321_06"/>
            <w:bookmarkEnd w:id="42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1000_321_07"/>
            <w:bookmarkStart w:id="430" w:name="z1000_321_07"/>
            <w:bookmarkEnd w:id="43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1000_321_08"/>
            <w:bookmarkStart w:id="432" w:name="z1000_321_08"/>
            <w:bookmarkEnd w:id="43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1000_321_09"/>
            <w:bookmarkStart w:id="434" w:name="z1000_321_09"/>
            <w:bookmarkEnd w:id="43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1000_321_10"/>
            <w:bookmarkStart w:id="436" w:name="z1000_321_10"/>
            <w:bookmarkEnd w:id="43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000_322_04"/>
            <w:bookmarkStart w:id="438" w:name="z1000_322_04"/>
            <w:bookmarkEnd w:id="43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1000_322_05"/>
            <w:bookmarkStart w:id="440" w:name="z1000_322_05"/>
            <w:bookmarkEnd w:id="44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" w:name="z1000_322_06"/>
            <w:bookmarkStart w:id="442" w:name="z1000_322_06"/>
            <w:bookmarkEnd w:id="44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1000_322_07"/>
            <w:bookmarkStart w:id="444" w:name="z1000_322_07"/>
            <w:bookmarkEnd w:id="44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1000_322_08"/>
            <w:bookmarkStart w:id="446" w:name="z1000_322_08"/>
            <w:bookmarkEnd w:id="44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1000_322_09"/>
            <w:bookmarkStart w:id="448" w:name="z1000_322_09"/>
            <w:bookmarkEnd w:id="44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1000_322_10"/>
            <w:bookmarkStart w:id="450" w:name="z1000_322_10"/>
            <w:bookmarkEnd w:id="45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" w:name="z1000_323_04"/>
            <w:bookmarkStart w:id="452" w:name="z1000_323_04"/>
            <w:bookmarkEnd w:id="45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1000_323_05"/>
            <w:bookmarkStart w:id="454" w:name="z1000_323_05"/>
            <w:bookmarkEnd w:id="45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" w:name="z1000_323_06"/>
            <w:bookmarkStart w:id="456" w:name="z1000_323_06"/>
            <w:bookmarkEnd w:id="45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" w:name="z1000_323_07"/>
            <w:bookmarkStart w:id="458" w:name="z1000_323_07"/>
            <w:bookmarkEnd w:id="45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1000_323_08"/>
            <w:bookmarkStart w:id="460" w:name="z1000_323_08"/>
            <w:bookmarkEnd w:id="46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" w:name="z1000_323_09"/>
            <w:bookmarkStart w:id="462" w:name="z1000_323_09"/>
            <w:bookmarkEnd w:id="46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1000_323_10"/>
            <w:bookmarkStart w:id="464" w:name="z1000_323_10"/>
            <w:bookmarkEnd w:id="46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5" w:name="z1000_324_04"/>
            <w:bookmarkStart w:id="466" w:name="z1000_324_04"/>
            <w:bookmarkEnd w:id="46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" w:name="z1000_324_05"/>
            <w:bookmarkStart w:id="468" w:name="z1000_324_05"/>
            <w:bookmarkEnd w:id="46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1000_324_06"/>
            <w:bookmarkStart w:id="470" w:name="z1000_324_06"/>
            <w:bookmarkEnd w:id="47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1000_324_07"/>
            <w:bookmarkStart w:id="472" w:name="z1000_324_07"/>
            <w:bookmarkEnd w:id="47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1000_324_08"/>
            <w:bookmarkStart w:id="474" w:name="z1000_324_08"/>
            <w:bookmarkEnd w:id="47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1000_324_09"/>
            <w:bookmarkStart w:id="476" w:name="z1000_324_09"/>
            <w:bookmarkEnd w:id="47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1000_324_10"/>
            <w:bookmarkStart w:id="478" w:name="z1000_324_10"/>
            <w:bookmarkEnd w:id="47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3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9" w:name="z1000_325_04"/>
            <w:bookmarkStart w:id="480" w:name="z1000_325_04"/>
            <w:bookmarkEnd w:id="48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" w:name="z1000_325_05"/>
            <w:bookmarkStart w:id="482" w:name="z1000_325_05"/>
            <w:bookmarkEnd w:id="48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1000_325_06"/>
            <w:bookmarkStart w:id="484" w:name="z1000_325_06"/>
            <w:bookmarkEnd w:id="48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1000_325_07"/>
            <w:bookmarkStart w:id="486" w:name="z1000_325_07"/>
            <w:bookmarkEnd w:id="48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1000_325_08"/>
            <w:bookmarkStart w:id="488" w:name="z1000_325_08"/>
            <w:bookmarkEnd w:id="48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1000_325_09"/>
            <w:bookmarkStart w:id="490" w:name="z1000_325_09"/>
            <w:bookmarkEnd w:id="49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1000_325_10"/>
            <w:bookmarkStart w:id="492" w:name="z1000_325_10"/>
            <w:bookmarkEnd w:id="49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" w:name="z1000_050_04"/>
            <w:bookmarkStart w:id="494" w:name="z1000_050_04"/>
            <w:bookmarkEnd w:id="49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1000_050_05"/>
            <w:bookmarkStart w:id="496" w:name="z1000_050_05"/>
            <w:bookmarkEnd w:id="49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1000_050_06"/>
            <w:bookmarkStart w:id="498" w:name="z1000_050_06"/>
            <w:bookmarkEnd w:id="49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1000_050_07"/>
            <w:bookmarkStart w:id="500" w:name="z1000_050_07"/>
            <w:bookmarkEnd w:id="50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1000_050_08"/>
            <w:bookmarkStart w:id="502" w:name="z1000_050_08"/>
            <w:bookmarkEnd w:id="50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1000_050_09"/>
            <w:bookmarkStart w:id="504" w:name="z1000_050_09"/>
            <w:bookmarkEnd w:id="50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1000_050_10"/>
            <w:bookmarkStart w:id="506" w:name="z1000_050_10"/>
            <w:bookmarkEnd w:id="50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/>
            </w:pPr>
            <w:r>
              <w:rPr>
                <w:sz w:val="18"/>
                <w:szCs w:val="18"/>
              </w:rPr>
              <w:t>из них: другие формы нетоксического зоб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" w:name="z1000_051_04"/>
            <w:bookmarkStart w:id="508" w:name="z1000_051_04"/>
            <w:bookmarkEnd w:id="50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1000_051_05"/>
            <w:bookmarkStart w:id="510" w:name="z1000_051_05"/>
            <w:bookmarkEnd w:id="51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1000_051_06"/>
            <w:bookmarkStart w:id="512" w:name="z1000_051_06"/>
            <w:bookmarkEnd w:id="51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1000_051_07"/>
            <w:bookmarkStart w:id="514" w:name="z1000_051_07"/>
            <w:bookmarkEnd w:id="51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1000_051_08"/>
            <w:bookmarkStart w:id="516" w:name="z1000_051_08"/>
            <w:bookmarkEnd w:id="51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1000_051_09"/>
            <w:bookmarkStart w:id="518" w:name="z1000_051_09"/>
            <w:bookmarkEnd w:id="51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1000_051_10"/>
            <w:bookmarkStart w:id="520" w:name="z1000_051_10"/>
            <w:bookmarkEnd w:id="52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1" w:name="z1000_100_04"/>
            <w:bookmarkStart w:id="522" w:name="z1000_100_04"/>
            <w:bookmarkEnd w:id="52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1000_100_05"/>
            <w:bookmarkStart w:id="524" w:name="z1000_100_05"/>
            <w:bookmarkEnd w:id="52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1000_100_06"/>
            <w:bookmarkStart w:id="526" w:name="z1000_100_06"/>
            <w:bookmarkEnd w:id="52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1000_100_07"/>
            <w:bookmarkStart w:id="528" w:name="z1000_100_07"/>
            <w:bookmarkEnd w:id="52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1000_100_08"/>
            <w:bookmarkStart w:id="530" w:name="z1000_100_08"/>
            <w:bookmarkEnd w:id="53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1000_100_09"/>
            <w:bookmarkStart w:id="532" w:name="z1000_100_09"/>
            <w:bookmarkEnd w:id="53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1000_100_10"/>
            <w:bookmarkStart w:id="534" w:name="z1000_100_10"/>
            <w:bookmarkEnd w:id="53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из них: легочная эмбол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5" w:name="z1000_105_04"/>
            <w:bookmarkStart w:id="536" w:name="z1000_105_04"/>
            <w:bookmarkEnd w:id="53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1000_105_05"/>
            <w:bookmarkStart w:id="538" w:name="z1000_105_05"/>
            <w:bookmarkEnd w:id="53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1000_105_06"/>
            <w:bookmarkStart w:id="540" w:name="z1000_105_06"/>
            <w:bookmarkEnd w:id="54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1000_105_07"/>
            <w:bookmarkStart w:id="542" w:name="z1000_105_07"/>
            <w:bookmarkEnd w:id="54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1000_105_08"/>
            <w:bookmarkStart w:id="544" w:name="z1000_105_08"/>
            <w:bookmarkEnd w:id="54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1000_105_09"/>
            <w:bookmarkStart w:id="546" w:name="z1000_105_09"/>
            <w:bookmarkEnd w:id="54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1000_105_10"/>
            <w:bookmarkStart w:id="548" w:name="z1000_105_10"/>
            <w:bookmarkEnd w:id="54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" w:name="z1000_110_04"/>
            <w:bookmarkStart w:id="550" w:name="z1000_110_04"/>
            <w:bookmarkEnd w:id="55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1000_110_05"/>
            <w:bookmarkStart w:id="552" w:name="z1000_110_05"/>
            <w:bookmarkEnd w:id="55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1000_110_06"/>
            <w:bookmarkStart w:id="554" w:name="z1000_110_06"/>
            <w:bookmarkEnd w:id="55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1000_110_07"/>
            <w:bookmarkStart w:id="556" w:name="z1000_110_07"/>
            <w:bookmarkEnd w:id="55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1000_110_08"/>
            <w:bookmarkStart w:id="558" w:name="z1000_110_08"/>
            <w:bookmarkEnd w:id="55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1000_110_09"/>
            <w:bookmarkStart w:id="560" w:name="z1000_110_09"/>
            <w:bookmarkEnd w:id="56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1000_110_10"/>
            <w:bookmarkStart w:id="562" w:name="z1000_110_10"/>
            <w:bookmarkEnd w:id="56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3" w:name="z1000_113_04"/>
            <w:bookmarkStart w:id="564" w:name="z1000_113_04"/>
            <w:bookmarkEnd w:id="56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1000_113_05"/>
            <w:bookmarkStart w:id="566" w:name="z1000_113_05"/>
            <w:bookmarkEnd w:id="56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1000_113_06"/>
            <w:bookmarkStart w:id="568" w:name="z1000_113_06"/>
            <w:bookmarkEnd w:id="56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1000_113_07"/>
            <w:bookmarkStart w:id="570" w:name="z1000_113_07"/>
            <w:bookmarkEnd w:id="57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1000_113_08"/>
            <w:bookmarkStart w:id="572" w:name="z1000_113_08"/>
            <w:bookmarkEnd w:id="57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1000_113_09"/>
            <w:bookmarkStart w:id="574" w:name="z1000_113_09"/>
            <w:bookmarkEnd w:id="57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1000_113_10"/>
            <w:bookmarkStart w:id="576" w:name="z1000_113_10"/>
            <w:bookmarkEnd w:id="57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ругая хроническая обструктивная легочная болезнь, бронхоэктатическая болез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44, J4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7" w:name="z1000_114_04"/>
            <w:bookmarkStart w:id="578" w:name="z1000_114_04"/>
            <w:bookmarkEnd w:id="57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1000_114_05"/>
            <w:bookmarkStart w:id="580" w:name="z1000_114_05"/>
            <w:bookmarkEnd w:id="58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1000_114_06"/>
            <w:bookmarkStart w:id="582" w:name="z1000_114_06"/>
            <w:bookmarkEnd w:id="58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1000_114_07"/>
            <w:bookmarkStart w:id="584" w:name="z1000_114_07"/>
            <w:bookmarkEnd w:id="58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1000_114_08"/>
            <w:bookmarkStart w:id="586" w:name="z1000_114_08"/>
            <w:bookmarkEnd w:id="58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1000_114_09"/>
            <w:bookmarkStart w:id="588" w:name="z1000_114_09"/>
            <w:bookmarkEnd w:id="58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1000_114_10"/>
            <w:bookmarkStart w:id="590" w:name="z1000_114_10"/>
            <w:bookmarkEnd w:id="59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гнойные и некротические состояния нижних дыхательных путей, другие болезни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1" w:name="z1000_116_04"/>
            <w:bookmarkStart w:id="592" w:name="z1000_116_04"/>
            <w:bookmarkEnd w:id="59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1000_116_05"/>
            <w:bookmarkStart w:id="594" w:name="z1000_116_05"/>
            <w:bookmarkEnd w:id="59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1000_116_06"/>
            <w:bookmarkStart w:id="596" w:name="z1000_116_06"/>
            <w:bookmarkEnd w:id="59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1000_116_07"/>
            <w:bookmarkStart w:id="598" w:name="z1000_116_07"/>
            <w:bookmarkEnd w:id="59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1000_116_08"/>
            <w:bookmarkStart w:id="600" w:name="z1000_116_08"/>
            <w:bookmarkEnd w:id="60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1000_116_09"/>
            <w:bookmarkStart w:id="602" w:name="z1000_116_09"/>
            <w:bookmarkEnd w:id="60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1000_116_10"/>
            <w:bookmarkStart w:id="604" w:name="z1000_116_10"/>
            <w:bookmarkEnd w:id="60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sz w:val="18"/>
                <w:szCs w:val="18"/>
              </w:rPr>
              <w:t>в том числе: гангрена и некроз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" w:name="z1000_338_04"/>
            <w:bookmarkStart w:id="606" w:name="z1000_338_04"/>
            <w:bookmarkEnd w:id="60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1000_338_05"/>
            <w:bookmarkStart w:id="608" w:name="z1000_338_05"/>
            <w:bookmarkEnd w:id="60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1000_338_06"/>
            <w:bookmarkStart w:id="610" w:name="z1000_338_06"/>
            <w:bookmarkEnd w:id="61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1000_338_07"/>
            <w:bookmarkStart w:id="612" w:name="z1000_338_07"/>
            <w:bookmarkEnd w:id="61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1000_338_08"/>
            <w:bookmarkStart w:id="614" w:name="z1000_338_08"/>
            <w:bookmarkEnd w:id="61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1000_338_09"/>
            <w:bookmarkStart w:id="616" w:name="z1000_338_09"/>
            <w:bookmarkEnd w:id="61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1000_338_10"/>
            <w:bookmarkStart w:id="618" w:name="z1000_338_10"/>
            <w:bookmarkEnd w:id="618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9" w:name="z1000_339_04"/>
            <w:bookmarkStart w:id="620" w:name="z1000_339_04"/>
            <w:bookmarkEnd w:id="62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1000_339_05"/>
            <w:bookmarkStart w:id="622" w:name="z1000_339_05"/>
            <w:bookmarkEnd w:id="62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1000_339_06"/>
            <w:bookmarkStart w:id="624" w:name="z1000_339_06"/>
            <w:bookmarkEnd w:id="62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1000_339_07"/>
            <w:bookmarkStart w:id="626" w:name="z1000_339_07"/>
            <w:bookmarkEnd w:id="62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1000_339_08"/>
            <w:bookmarkStart w:id="628" w:name="z1000_339_08"/>
            <w:bookmarkEnd w:id="62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1000_339_09"/>
            <w:bookmarkStart w:id="630" w:name="z1000_339_09"/>
            <w:bookmarkEnd w:id="63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1000_339_10"/>
            <w:bookmarkStart w:id="632" w:name="z1000_339_10"/>
            <w:bookmarkEnd w:id="63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3" w:name="z1000_340_04"/>
            <w:bookmarkStart w:id="634" w:name="z1000_340_04"/>
            <w:bookmarkEnd w:id="63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1000_340_05"/>
            <w:bookmarkStart w:id="636" w:name="z1000_340_05"/>
            <w:bookmarkEnd w:id="63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1000_340_06"/>
            <w:bookmarkStart w:id="638" w:name="z1000_340_06"/>
            <w:bookmarkEnd w:id="63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1000_340_07"/>
            <w:bookmarkStart w:id="640" w:name="z1000_340_07"/>
            <w:bookmarkEnd w:id="64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1000_340_08"/>
            <w:bookmarkStart w:id="642" w:name="z1000_340_08"/>
            <w:bookmarkEnd w:id="64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1000_340_09"/>
            <w:bookmarkStart w:id="644" w:name="z1000_340_09"/>
            <w:bookmarkEnd w:id="64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1000_340_10"/>
            <w:bookmarkStart w:id="646" w:name="z1000_340_10"/>
            <w:bookmarkEnd w:id="64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7" w:name="z1000_341_04"/>
            <w:bookmarkStart w:id="648" w:name="z1000_341_04"/>
            <w:bookmarkEnd w:id="64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1000_341_05"/>
            <w:bookmarkStart w:id="650" w:name="z1000_341_05"/>
            <w:bookmarkEnd w:id="65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1000_341_06"/>
            <w:bookmarkStart w:id="652" w:name="z1000_341_06"/>
            <w:bookmarkEnd w:id="65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1000_341_07"/>
            <w:bookmarkStart w:id="654" w:name="z1000_341_07"/>
            <w:bookmarkEnd w:id="65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1000_341_08"/>
            <w:bookmarkStart w:id="656" w:name="z1000_341_08"/>
            <w:bookmarkEnd w:id="65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1000_341_09"/>
            <w:bookmarkStart w:id="658" w:name="z1000_341_09"/>
            <w:bookmarkEnd w:id="65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1000_341_10"/>
            <w:bookmarkStart w:id="660" w:name="z1000_341_10"/>
            <w:bookmarkEnd w:id="66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" w:name="z1000_342_04"/>
            <w:bookmarkStart w:id="662" w:name="z1000_342_04"/>
            <w:bookmarkEnd w:id="66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1000_342_05"/>
            <w:bookmarkStart w:id="664" w:name="z1000_342_05"/>
            <w:bookmarkEnd w:id="66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1000_342_06"/>
            <w:bookmarkStart w:id="666" w:name="z1000_342_06"/>
            <w:bookmarkEnd w:id="66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1000_342_07"/>
            <w:bookmarkStart w:id="668" w:name="z1000_342_07"/>
            <w:bookmarkEnd w:id="66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1000_342_08"/>
            <w:bookmarkStart w:id="670" w:name="z1000_342_08"/>
            <w:bookmarkEnd w:id="67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1000_342_09"/>
            <w:bookmarkStart w:id="672" w:name="z1000_342_09"/>
            <w:bookmarkEnd w:id="67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1000_342_10"/>
            <w:bookmarkStart w:id="674" w:name="z1000_342_10"/>
            <w:bookmarkEnd w:id="67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5" w:name="z1000_343_04"/>
            <w:bookmarkStart w:id="676" w:name="z1000_343_04"/>
            <w:bookmarkEnd w:id="67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1000_343_05"/>
            <w:bookmarkStart w:id="678" w:name="z1000_343_05"/>
            <w:bookmarkEnd w:id="67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1000_343_06"/>
            <w:bookmarkStart w:id="680" w:name="z1000_343_06"/>
            <w:bookmarkEnd w:id="68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1000_343_07"/>
            <w:bookmarkStart w:id="682" w:name="z1000_343_07"/>
            <w:bookmarkEnd w:id="68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1000_343_08"/>
            <w:bookmarkStart w:id="684" w:name="z1000_343_08"/>
            <w:bookmarkEnd w:id="68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1000_343_09"/>
            <w:bookmarkStart w:id="686" w:name="z1000_343_09"/>
            <w:bookmarkEnd w:id="68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1000_343_10"/>
            <w:bookmarkStart w:id="688" w:name="z1000_343_10"/>
            <w:bookmarkEnd w:id="68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" w:name="z1000_344_04"/>
            <w:bookmarkStart w:id="690" w:name="z1000_344_04"/>
            <w:bookmarkEnd w:id="69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1000_344_05"/>
            <w:bookmarkStart w:id="692" w:name="z1000_344_05"/>
            <w:bookmarkEnd w:id="69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1000_344_06"/>
            <w:bookmarkStart w:id="694" w:name="z1000_344_06"/>
            <w:bookmarkEnd w:id="69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1000_344_07"/>
            <w:bookmarkStart w:id="696" w:name="z1000_344_07"/>
            <w:bookmarkEnd w:id="69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1000_344_08"/>
            <w:bookmarkStart w:id="698" w:name="z1000_344_08"/>
            <w:bookmarkEnd w:id="69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1000_344_09"/>
            <w:bookmarkStart w:id="700" w:name="z1000_344_09"/>
            <w:bookmarkEnd w:id="70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1000_344_10"/>
            <w:bookmarkStart w:id="702" w:name="z1000_344_10"/>
            <w:bookmarkEnd w:id="70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" w:name="z1000_345_04"/>
            <w:bookmarkStart w:id="704" w:name="z1000_345_04"/>
            <w:bookmarkEnd w:id="70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1000_345_05"/>
            <w:bookmarkStart w:id="706" w:name="z1000_345_05"/>
            <w:bookmarkEnd w:id="70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1000_345_06"/>
            <w:bookmarkStart w:id="708" w:name="z1000_345_06"/>
            <w:bookmarkEnd w:id="70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1000_345_07"/>
            <w:bookmarkStart w:id="710" w:name="z1000_345_07"/>
            <w:bookmarkEnd w:id="71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1000_345_08"/>
            <w:bookmarkStart w:id="712" w:name="z1000_345_08"/>
            <w:bookmarkEnd w:id="71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1000_345_09"/>
            <w:bookmarkStart w:id="714" w:name="z1000_345_09"/>
            <w:bookmarkEnd w:id="71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1000_345_10"/>
            <w:bookmarkStart w:id="716" w:name="z1000_345_10"/>
            <w:bookmarkEnd w:id="71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" w:name="z1000_346_04"/>
            <w:bookmarkStart w:id="718" w:name="z1000_346_04"/>
            <w:bookmarkEnd w:id="71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1000_346_05"/>
            <w:bookmarkStart w:id="720" w:name="z1000_346_05"/>
            <w:bookmarkEnd w:id="72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1000_346_06"/>
            <w:bookmarkStart w:id="722" w:name="z1000_346_06"/>
            <w:bookmarkEnd w:id="72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1000_346_07"/>
            <w:bookmarkStart w:id="724" w:name="z1000_346_07"/>
            <w:bookmarkEnd w:id="72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1000_346_08"/>
            <w:bookmarkStart w:id="726" w:name="z1000_346_08"/>
            <w:bookmarkEnd w:id="72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1000_346_09"/>
            <w:bookmarkStart w:id="728" w:name="z1000_346_09"/>
            <w:bookmarkEnd w:id="72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1000_346_10"/>
            <w:bookmarkStart w:id="730" w:name="z1000_346_10"/>
            <w:bookmarkEnd w:id="73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" w:name="z1000_120_04"/>
            <w:bookmarkStart w:id="732" w:name="z1000_120_04"/>
            <w:bookmarkEnd w:id="73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1000_120_05"/>
            <w:bookmarkStart w:id="734" w:name="z1000_120_05"/>
            <w:bookmarkEnd w:id="73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1000_120_06"/>
            <w:bookmarkStart w:id="736" w:name="z1000_120_06"/>
            <w:bookmarkEnd w:id="73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1000_120_07"/>
            <w:bookmarkStart w:id="738" w:name="z1000_120_07"/>
            <w:bookmarkEnd w:id="73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1000_120_08"/>
            <w:bookmarkStart w:id="740" w:name="z1000_120_08"/>
            <w:bookmarkEnd w:id="74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1000_120_09"/>
            <w:bookmarkStart w:id="742" w:name="z1000_120_09"/>
            <w:bookmarkEnd w:id="74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1000_120_10"/>
            <w:bookmarkStart w:id="744" w:name="z1000_120_10"/>
            <w:bookmarkEnd w:id="74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5" w:name="z1000_128_04"/>
            <w:bookmarkStart w:id="746" w:name="z1000_128_04"/>
            <w:bookmarkEnd w:id="74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1000_128_05"/>
            <w:bookmarkStart w:id="748" w:name="z1000_128_05"/>
            <w:bookmarkEnd w:id="74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1000_128_06"/>
            <w:bookmarkStart w:id="750" w:name="z1000_128_06"/>
            <w:bookmarkEnd w:id="75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1000_128_07"/>
            <w:bookmarkStart w:id="752" w:name="z1000_128_07"/>
            <w:bookmarkEnd w:id="75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1000_128_08"/>
            <w:bookmarkStart w:id="754" w:name="z1000_128_08"/>
            <w:bookmarkEnd w:id="75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1000_128_09"/>
            <w:bookmarkStart w:id="756" w:name="z1000_128_09"/>
            <w:bookmarkEnd w:id="75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1000_128_10"/>
            <w:bookmarkStart w:id="758" w:name="z1000_128_10"/>
            <w:bookmarkEnd w:id="75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firstLine="284"/>
              <w:rPr/>
            </w:pPr>
            <w:r>
              <w:rPr>
                <w:sz w:val="18"/>
                <w:szCs w:val="18"/>
              </w:rPr>
              <w:t>из них: азалазия кардиальной ча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1000_347_04"/>
            <w:bookmarkStart w:id="760" w:name="z1000_347_04"/>
            <w:bookmarkEnd w:id="76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1000_347_05"/>
            <w:bookmarkStart w:id="762" w:name="z1000_347_05"/>
            <w:bookmarkEnd w:id="76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1000_347_06"/>
            <w:bookmarkStart w:id="764" w:name="z1000_347_06"/>
            <w:bookmarkEnd w:id="76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1000_347_07"/>
            <w:bookmarkStart w:id="766" w:name="z1000_347_07"/>
            <w:bookmarkEnd w:id="76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1000_347_08"/>
            <w:bookmarkStart w:id="768" w:name="z1000_347_08"/>
            <w:bookmarkEnd w:id="76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1000_347_09"/>
            <w:bookmarkStart w:id="770" w:name="z1000_347_09"/>
            <w:bookmarkEnd w:id="77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1000_347_10"/>
            <w:bookmarkStart w:id="772" w:name="z1000_347_10"/>
            <w:bookmarkEnd w:id="77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" w:name="z1000_348_04"/>
            <w:bookmarkStart w:id="774" w:name="z1000_348_04"/>
            <w:bookmarkEnd w:id="77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1000_348_05"/>
            <w:bookmarkStart w:id="776" w:name="z1000_348_05"/>
            <w:bookmarkEnd w:id="77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1000_348_06"/>
            <w:bookmarkStart w:id="778" w:name="z1000_348_06"/>
            <w:bookmarkEnd w:id="77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1000_348_07"/>
            <w:bookmarkStart w:id="780" w:name="z1000_348_07"/>
            <w:bookmarkEnd w:id="78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1000_348_08"/>
            <w:bookmarkStart w:id="782" w:name="z1000_348_08"/>
            <w:bookmarkEnd w:id="78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1000_348_09"/>
            <w:bookmarkStart w:id="784" w:name="z1000_348_09"/>
            <w:bookmarkEnd w:id="78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1000_348_10"/>
            <w:bookmarkStart w:id="786" w:name="z1000_348_10"/>
            <w:bookmarkEnd w:id="78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1000_349_04"/>
            <w:bookmarkStart w:id="788" w:name="z1000_349_04"/>
            <w:bookmarkEnd w:id="78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1000_349_05"/>
            <w:bookmarkStart w:id="790" w:name="z1000_349_05"/>
            <w:bookmarkEnd w:id="79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1000_349_06"/>
            <w:bookmarkStart w:id="792" w:name="z1000_349_06"/>
            <w:bookmarkEnd w:id="79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1000_349_07"/>
            <w:bookmarkStart w:id="794" w:name="z1000_349_07"/>
            <w:bookmarkEnd w:id="79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1000_349_08"/>
            <w:bookmarkStart w:id="796" w:name="z1000_349_08"/>
            <w:bookmarkEnd w:id="79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1000_349_09"/>
            <w:bookmarkStart w:id="798" w:name="z1000_349_09"/>
            <w:bookmarkEnd w:id="79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1000_349_10"/>
            <w:bookmarkStart w:id="800" w:name="z1000_349_10"/>
            <w:bookmarkEnd w:id="80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1000_140_04"/>
            <w:bookmarkStart w:id="802" w:name="z1000_140_04"/>
            <w:bookmarkEnd w:id="80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1000_140_05"/>
            <w:bookmarkStart w:id="804" w:name="z1000_140_05"/>
            <w:bookmarkEnd w:id="80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1000_140_06"/>
            <w:bookmarkStart w:id="806" w:name="z1000_140_06"/>
            <w:bookmarkEnd w:id="80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1000_140_07"/>
            <w:bookmarkStart w:id="808" w:name="z1000_140_07"/>
            <w:bookmarkEnd w:id="80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1000_140_08"/>
            <w:bookmarkStart w:id="810" w:name="z1000_140_08"/>
            <w:bookmarkEnd w:id="81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1000_140_09"/>
            <w:bookmarkStart w:id="812" w:name="z1000_140_09"/>
            <w:bookmarkEnd w:id="81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1000_140_10"/>
            <w:bookmarkStart w:id="814" w:name="z1000_140_10"/>
            <w:bookmarkEnd w:id="81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/>
            </w:pPr>
            <w:r>
              <w:rPr>
                <w:sz w:val="18"/>
                <w:szCs w:val="18"/>
              </w:rPr>
              <w:t>из них: приобретенная деформация грудной клетки и ребе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1000_350_04"/>
            <w:bookmarkStart w:id="816" w:name="z1000_350_04"/>
            <w:bookmarkEnd w:id="81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1000_350_05"/>
            <w:bookmarkStart w:id="818" w:name="z1000_350_05"/>
            <w:bookmarkEnd w:id="81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1000_350_06"/>
            <w:bookmarkStart w:id="820" w:name="z1000_350_06"/>
            <w:bookmarkEnd w:id="82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1000_350_07"/>
            <w:bookmarkStart w:id="822" w:name="z1000_350_07"/>
            <w:bookmarkEnd w:id="82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1000_350_08"/>
            <w:bookmarkStart w:id="824" w:name="z1000_350_08"/>
            <w:bookmarkEnd w:id="82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1000_350_09"/>
            <w:bookmarkStart w:id="826" w:name="z1000_350_09"/>
            <w:bookmarkEnd w:id="82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1000_350_10"/>
            <w:bookmarkStart w:id="828" w:name="z1000_350_10"/>
            <w:bookmarkEnd w:id="82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1000_180_04"/>
            <w:bookmarkStart w:id="830" w:name="z1000_180_04"/>
            <w:bookmarkEnd w:id="83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1000_180_05"/>
            <w:bookmarkStart w:id="832" w:name="z1000_180_05"/>
            <w:bookmarkEnd w:id="83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1000_180_06"/>
            <w:bookmarkStart w:id="834" w:name="z1000_180_06"/>
            <w:bookmarkEnd w:id="83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1000_180_07"/>
            <w:bookmarkStart w:id="836" w:name="z1000_180_07"/>
            <w:bookmarkEnd w:id="83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1000_180_08"/>
            <w:bookmarkStart w:id="838" w:name="z1000_180_08"/>
            <w:bookmarkEnd w:id="83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1000_180_09"/>
            <w:bookmarkStart w:id="840" w:name="z1000_180_09"/>
            <w:bookmarkEnd w:id="84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1000_180_10"/>
            <w:bookmarkStart w:id="842" w:name="z1000_180_10"/>
            <w:bookmarkEnd w:id="84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/>
            </w:pPr>
            <w:r>
              <w:rPr>
                <w:sz w:val="18"/>
                <w:szCs w:val="18"/>
              </w:rPr>
              <w:t>из них: врожденные аномалии (пороки развития трахеи и бронхов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1000_181_04"/>
            <w:bookmarkStart w:id="844" w:name="z1000_181_04"/>
            <w:bookmarkEnd w:id="84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1000_181_05"/>
            <w:bookmarkStart w:id="846" w:name="z1000_181_05"/>
            <w:bookmarkEnd w:id="84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1000_181_06"/>
            <w:bookmarkStart w:id="848" w:name="z1000_181_06"/>
            <w:bookmarkEnd w:id="84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1000_181_07"/>
            <w:bookmarkStart w:id="850" w:name="z1000_181_07"/>
            <w:bookmarkEnd w:id="85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1000_181_08"/>
            <w:bookmarkStart w:id="852" w:name="z1000_181_08"/>
            <w:bookmarkEnd w:id="85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1000_181_09"/>
            <w:bookmarkStart w:id="854" w:name="z1000_181_09"/>
            <w:bookmarkEnd w:id="85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1000_181_10"/>
            <w:bookmarkStart w:id="856" w:name="z1000_181_10"/>
            <w:bookmarkEnd w:id="85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7" w:name="z1000_182_04"/>
            <w:bookmarkStart w:id="858" w:name="z1000_182_04"/>
            <w:bookmarkEnd w:id="85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1000_182_05"/>
            <w:bookmarkStart w:id="860" w:name="z1000_182_05"/>
            <w:bookmarkEnd w:id="86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" w:name="z1000_182_06"/>
            <w:bookmarkStart w:id="862" w:name="z1000_182_06"/>
            <w:bookmarkEnd w:id="86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1000_182_07"/>
            <w:bookmarkStart w:id="864" w:name="z1000_182_07"/>
            <w:bookmarkEnd w:id="86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1000_182_08"/>
            <w:bookmarkStart w:id="866" w:name="z1000_182_08"/>
            <w:bookmarkEnd w:id="86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1000_182_09"/>
            <w:bookmarkStart w:id="868" w:name="z1000_182_09"/>
            <w:bookmarkEnd w:id="86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1000_182_10"/>
            <w:bookmarkStart w:id="870" w:name="z1000_182_10"/>
            <w:bookmarkEnd w:id="87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1000_183_04"/>
            <w:bookmarkStart w:id="872" w:name="z1000_183_04"/>
            <w:bookmarkEnd w:id="87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1000_183_05"/>
            <w:bookmarkStart w:id="874" w:name="z1000_183_05"/>
            <w:bookmarkEnd w:id="87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1000_183_06"/>
            <w:bookmarkStart w:id="876" w:name="z1000_183_06"/>
            <w:bookmarkEnd w:id="87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1000_183_07"/>
            <w:bookmarkStart w:id="878" w:name="z1000_183_07"/>
            <w:bookmarkEnd w:id="87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" w:name="z1000_183_08"/>
            <w:bookmarkStart w:id="880" w:name="z1000_183_08"/>
            <w:bookmarkEnd w:id="88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" w:name="z1000_183_09"/>
            <w:bookmarkStart w:id="882" w:name="z1000_183_09"/>
            <w:bookmarkEnd w:id="88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1000_183_10"/>
            <w:bookmarkStart w:id="884" w:name="z1000_183_10"/>
            <w:bookmarkEnd w:id="88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1000_184_04"/>
            <w:bookmarkStart w:id="886" w:name="z1000_184_04"/>
            <w:bookmarkEnd w:id="88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" w:name="z1000_184_05"/>
            <w:bookmarkStart w:id="888" w:name="z1000_184_05"/>
            <w:bookmarkEnd w:id="88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1000_184_06"/>
            <w:bookmarkStart w:id="890" w:name="z1000_184_06"/>
            <w:bookmarkEnd w:id="89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" w:name="z1000_184_07"/>
            <w:bookmarkStart w:id="892" w:name="z1000_184_07"/>
            <w:bookmarkEnd w:id="89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3" w:name="z1000_184_08"/>
            <w:bookmarkStart w:id="894" w:name="z1000_184_08"/>
            <w:bookmarkEnd w:id="89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5" w:name="z1000_184_09"/>
            <w:bookmarkStart w:id="896" w:name="z1000_184_09"/>
            <w:bookmarkEnd w:id="89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7" w:name="z1000_184_10"/>
            <w:bookmarkStart w:id="898" w:name="z1000_184_10"/>
            <w:bookmarkEnd w:id="89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1000_200_04"/>
            <w:bookmarkStart w:id="900" w:name="z1000_200_04"/>
            <w:bookmarkEnd w:id="90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1" w:name="z1000_200_05"/>
            <w:bookmarkStart w:id="902" w:name="z1000_200_05"/>
            <w:bookmarkEnd w:id="90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3" w:name="z1000_200_06"/>
            <w:bookmarkStart w:id="904" w:name="z1000_200_06"/>
            <w:bookmarkEnd w:id="90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5" w:name="z1000_200_07"/>
            <w:bookmarkStart w:id="906" w:name="z1000_200_07"/>
            <w:bookmarkEnd w:id="90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1000_200_08"/>
            <w:bookmarkStart w:id="908" w:name="z1000_200_08"/>
            <w:bookmarkEnd w:id="90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1000_200_09"/>
            <w:bookmarkStart w:id="910" w:name="z1000_200_09"/>
            <w:bookmarkEnd w:id="91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1000_200_10"/>
            <w:bookmarkStart w:id="912" w:name="z1000_200_10"/>
            <w:bookmarkEnd w:id="91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170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913" w:name="z1000_205_04"/>
            <w:bookmarkStart w:id="914" w:name="z1000_205_04"/>
            <w:bookmarkEnd w:id="91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" w:name="z1000_205_05"/>
            <w:bookmarkStart w:id="916" w:name="z1000_205_05"/>
            <w:bookmarkEnd w:id="91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" w:name="z1000_205_06"/>
            <w:bookmarkStart w:id="918" w:name="z1000_205_06"/>
            <w:bookmarkEnd w:id="91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1000_205_07"/>
            <w:bookmarkStart w:id="920" w:name="z1000_205_07"/>
            <w:bookmarkEnd w:id="92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" w:name="z1000_205_08"/>
            <w:bookmarkStart w:id="922" w:name="z1000_205_08"/>
            <w:bookmarkEnd w:id="92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1000_205_09"/>
            <w:bookmarkStart w:id="924" w:name="z1000_205_09"/>
            <w:bookmarkEnd w:id="92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1000_205_10"/>
            <w:bookmarkStart w:id="926" w:name="z1000_205_10"/>
            <w:bookmarkEnd w:id="9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  <w:szCs w:val="18"/>
              </w:rPr>
              <w:t>в том числе: открытая рана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1000_351_04"/>
            <w:bookmarkStart w:id="928" w:name="z1000_351_04"/>
            <w:bookmarkEnd w:id="92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1000_351_05"/>
            <w:bookmarkStart w:id="930" w:name="z1000_351_05"/>
            <w:bookmarkEnd w:id="93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1000_351_06"/>
            <w:bookmarkStart w:id="932" w:name="z1000_351_06"/>
            <w:bookmarkEnd w:id="93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" w:name="z1000_351_07"/>
            <w:bookmarkStart w:id="934" w:name="z1000_351_07"/>
            <w:bookmarkEnd w:id="93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1000_351_08"/>
            <w:bookmarkStart w:id="936" w:name="z1000_351_08"/>
            <w:bookmarkEnd w:id="93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1000_351_09"/>
            <w:bookmarkStart w:id="938" w:name="z1000_351_09"/>
            <w:bookmarkEnd w:id="93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1000_351_10"/>
            <w:bookmarkStart w:id="940" w:name="z1000_351_10"/>
            <w:bookmarkEnd w:id="94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1000_352_04"/>
            <w:bookmarkStart w:id="942" w:name="z1000_352_04"/>
            <w:bookmarkEnd w:id="94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1000_352_05"/>
            <w:bookmarkStart w:id="944" w:name="z1000_352_05"/>
            <w:bookmarkEnd w:id="94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1000_352_06"/>
            <w:bookmarkStart w:id="946" w:name="z1000_352_06"/>
            <w:bookmarkEnd w:id="94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1000_352_07"/>
            <w:bookmarkStart w:id="948" w:name="z1000_352_07"/>
            <w:bookmarkEnd w:id="94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1000_352_08"/>
            <w:bookmarkStart w:id="950" w:name="z1000_352_08"/>
            <w:bookmarkEnd w:id="95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" w:name="z1000_352_09"/>
            <w:bookmarkStart w:id="952" w:name="z1000_352_09"/>
            <w:bookmarkEnd w:id="95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1000_352_10"/>
            <w:bookmarkStart w:id="954" w:name="z1000_352_10"/>
            <w:bookmarkEnd w:id="95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5" w:name="z1000_353_04"/>
            <w:bookmarkStart w:id="956" w:name="z1000_353_04"/>
            <w:bookmarkEnd w:id="95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" w:name="z1000_353_05"/>
            <w:bookmarkStart w:id="958" w:name="z1000_353_05"/>
            <w:bookmarkEnd w:id="95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1000_353_06"/>
            <w:bookmarkStart w:id="960" w:name="z1000_353_06"/>
            <w:bookmarkEnd w:id="96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" w:name="z1000_353_07"/>
            <w:bookmarkStart w:id="962" w:name="z1000_353_07"/>
            <w:bookmarkEnd w:id="96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1000_353_08"/>
            <w:bookmarkStart w:id="964" w:name="z1000_353_08"/>
            <w:bookmarkEnd w:id="96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1000_353_09"/>
            <w:bookmarkStart w:id="966" w:name="z1000_353_09"/>
            <w:bookmarkEnd w:id="96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" w:name="z1000_353_10"/>
            <w:bookmarkStart w:id="968" w:name="z1000_353_10"/>
            <w:bookmarkEnd w:id="96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1000_354_04"/>
            <w:bookmarkStart w:id="970" w:name="z1000_354_04"/>
            <w:bookmarkEnd w:id="97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" w:name="z1000_354_05"/>
            <w:bookmarkStart w:id="972" w:name="z1000_354_05"/>
            <w:bookmarkEnd w:id="97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1000_354_06"/>
            <w:bookmarkStart w:id="974" w:name="z1000_354_06"/>
            <w:bookmarkEnd w:id="97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1000_354_07"/>
            <w:bookmarkStart w:id="976" w:name="z1000_354_07"/>
            <w:bookmarkEnd w:id="97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" w:name="z1000_354_08"/>
            <w:bookmarkStart w:id="978" w:name="z1000_354_08"/>
            <w:bookmarkEnd w:id="97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1000_354_09"/>
            <w:bookmarkStart w:id="980" w:name="z1000_354_09"/>
            <w:bookmarkEnd w:id="98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" w:name="z1000_354_10"/>
            <w:bookmarkStart w:id="982" w:name="z1000_354_10"/>
            <w:bookmarkEnd w:id="98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1000_355_04"/>
            <w:bookmarkStart w:id="984" w:name="z1000_355_04"/>
            <w:bookmarkEnd w:id="98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1000_355_05"/>
            <w:bookmarkStart w:id="986" w:name="z1000_355_05"/>
            <w:bookmarkEnd w:id="98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1000_355_06"/>
            <w:bookmarkStart w:id="988" w:name="z1000_355_06"/>
            <w:bookmarkEnd w:id="98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1000_355_07"/>
            <w:bookmarkStart w:id="990" w:name="z1000_355_07"/>
            <w:bookmarkEnd w:id="99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1000_355_08"/>
            <w:bookmarkStart w:id="992" w:name="z1000_355_08"/>
            <w:bookmarkEnd w:id="99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1000_355_09"/>
            <w:bookmarkStart w:id="994" w:name="z1000_355_09"/>
            <w:bookmarkEnd w:id="99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1000_355_10"/>
            <w:bookmarkStart w:id="996" w:name="z1000_355_10"/>
            <w:bookmarkEnd w:id="99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1000_356_04"/>
            <w:bookmarkStart w:id="998" w:name="z1000_356_04"/>
            <w:bookmarkEnd w:id="99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1000_356_05"/>
            <w:bookmarkStart w:id="1000" w:name="z1000_356_05"/>
            <w:bookmarkEnd w:id="100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" w:name="z1000_356_06"/>
            <w:bookmarkStart w:id="1002" w:name="z1000_356_06"/>
            <w:bookmarkEnd w:id="100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1000_356_07"/>
            <w:bookmarkStart w:id="1004" w:name="z1000_356_07"/>
            <w:bookmarkEnd w:id="100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1000_356_08"/>
            <w:bookmarkStart w:id="1006" w:name="z1000_356_08"/>
            <w:bookmarkEnd w:id="100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1000_356_09"/>
            <w:bookmarkStart w:id="1008" w:name="z1000_356_09"/>
            <w:bookmarkEnd w:id="100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1000_356_10"/>
            <w:bookmarkStart w:id="1010" w:name="z1000_356_10"/>
            <w:bookmarkEnd w:id="101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1000_357_04"/>
            <w:bookmarkStart w:id="1012" w:name="z1000_357_04"/>
            <w:bookmarkEnd w:id="101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1000_357_05"/>
            <w:bookmarkStart w:id="1014" w:name="z1000_357_05"/>
            <w:bookmarkEnd w:id="101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1000_357_06"/>
            <w:bookmarkStart w:id="1016" w:name="z1000_357_06"/>
            <w:bookmarkEnd w:id="101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1000_357_07"/>
            <w:bookmarkStart w:id="1018" w:name="z1000_357_07"/>
            <w:bookmarkEnd w:id="101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1000_357_08"/>
            <w:bookmarkStart w:id="1020" w:name="z1000_357_08"/>
            <w:bookmarkEnd w:id="102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" w:name="z1000_357_09"/>
            <w:bookmarkStart w:id="1022" w:name="z1000_357_09"/>
            <w:bookmarkEnd w:id="102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1000_357_10"/>
            <w:bookmarkStart w:id="1024" w:name="z1000_357_10"/>
            <w:bookmarkEnd w:id="102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1000_358_04"/>
            <w:bookmarkStart w:id="1026" w:name="z1000_358_04"/>
            <w:bookmarkEnd w:id="102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1000_358_05"/>
            <w:bookmarkStart w:id="1028" w:name="z1000_358_05"/>
            <w:bookmarkEnd w:id="102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1000_358_06"/>
            <w:bookmarkStart w:id="1030" w:name="z1000_358_06"/>
            <w:bookmarkEnd w:id="103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1000_358_07"/>
            <w:bookmarkStart w:id="1032" w:name="z1000_358_07"/>
            <w:bookmarkEnd w:id="103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" w:name="z1000_358_08"/>
            <w:bookmarkStart w:id="1034" w:name="z1000_358_08"/>
            <w:bookmarkEnd w:id="103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" w:name="z1000_358_09"/>
            <w:bookmarkStart w:id="1036" w:name="z1000_358_09"/>
            <w:bookmarkEnd w:id="103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" w:name="z1000_358_10"/>
            <w:bookmarkStart w:id="1038" w:name="z1000_358_10"/>
            <w:bookmarkEnd w:id="103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1000_359_04"/>
            <w:bookmarkStart w:id="1040" w:name="z1000_359_04"/>
            <w:bookmarkEnd w:id="104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" w:name="z1000_359_05"/>
            <w:bookmarkStart w:id="1042" w:name="z1000_359_05"/>
            <w:bookmarkEnd w:id="104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" w:name="z1000_359_06"/>
            <w:bookmarkStart w:id="1044" w:name="z1000_359_06"/>
            <w:bookmarkEnd w:id="104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" w:name="z1000_359_07"/>
            <w:bookmarkStart w:id="1046" w:name="z1000_359_07"/>
            <w:bookmarkEnd w:id="104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" w:name="z1000_359_08"/>
            <w:bookmarkStart w:id="1048" w:name="z1000_359_08"/>
            <w:bookmarkEnd w:id="104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" w:name="z1000_359_09"/>
            <w:bookmarkStart w:id="1050" w:name="z1000_359_09"/>
            <w:bookmarkEnd w:id="105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" w:name="z1000_359_10"/>
            <w:bookmarkStart w:id="1052" w:name="z1000_359_10"/>
            <w:bookmarkEnd w:id="105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1000_360_04"/>
            <w:bookmarkStart w:id="1054" w:name="z1000_360_04"/>
            <w:bookmarkEnd w:id="105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" w:name="z1000_360_05"/>
            <w:bookmarkStart w:id="1056" w:name="z1000_360_05"/>
            <w:bookmarkEnd w:id="105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" w:name="z1000_360_06"/>
            <w:bookmarkStart w:id="1058" w:name="z1000_360_06"/>
            <w:bookmarkEnd w:id="105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" w:name="z1000_360_07"/>
            <w:bookmarkStart w:id="1060" w:name="z1000_360_07"/>
            <w:bookmarkEnd w:id="106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" w:name="z1000_360_08"/>
            <w:bookmarkStart w:id="1062" w:name="z1000_360_08"/>
            <w:bookmarkEnd w:id="106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" w:name="z1000_360_09"/>
            <w:bookmarkStart w:id="1064" w:name="z1000_360_09"/>
            <w:bookmarkEnd w:id="106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" w:name="z1000_360_10"/>
            <w:bookmarkStart w:id="1066" w:name="z1000_360_10"/>
            <w:bookmarkEnd w:id="106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  <w:szCs w:val="18"/>
              </w:rPr>
              <w:t>травмы других уточненных органов грудной полости (пищевод, дифрагма и др.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1000_361_04"/>
            <w:bookmarkStart w:id="1068" w:name="z1000_361_04"/>
            <w:bookmarkEnd w:id="106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" w:name="z1000_361_05"/>
            <w:bookmarkStart w:id="1070" w:name="z1000_361_05"/>
            <w:bookmarkEnd w:id="107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" w:name="z1000_361_06"/>
            <w:bookmarkStart w:id="1072" w:name="z1000_361_06"/>
            <w:bookmarkEnd w:id="107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" w:name="z1000_361_07"/>
            <w:bookmarkStart w:id="1074" w:name="z1000_361_07"/>
            <w:bookmarkEnd w:id="107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" w:name="z1000_361_08"/>
            <w:bookmarkStart w:id="1076" w:name="z1000_361_08"/>
            <w:bookmarkEnd w:id="107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" w:name="z1000_361_09"/>
            <w:bookmarkStart w:id="1078" w:name="z1000_361_09"/>
            <w:bookmarkEnd w:id="107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" w:name="z1000_361_10"/>
            <w:bookmarkStart w:id="1080" w:name="z1000_361_10"/>
            <w:bookmarkEnd w:id="108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1" w:name="z1000_362_04"/>
            <w:bookmarkStart w:id="1082" w:name="z1000_362_04"/>
            <w:bookmarkEnd w:id="108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" w:name="z1000_362_05"/>
            <w:bookmarkStart w:id="1084" w:name="z1000_362_05"/>
            <w:bookmarkEnd w:id="108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" w:name="z1000_362_06"/>
            <w:bookmarkStart w:id="1086" w:name="z1000_362_06"/>
            <w:bookmarkEnd w:id="108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" w:name="z1000_362_07"/>
            <w:bookmarkStart w:id="1088" w:name="z1000_362_07"/>
            <w:bookmarkEnd w:id="108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" w:name="z1000_362_08"/>
            <w:bookmarkStart w:id="1090" w:name="z1000_362_08"/>
            <w:bookmarkEnd w:id="109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" w:name="z1000_362_09"/>
            <w:bookmarkStart w:id="1092" w:name="z1000_362_09"/>
            <w:bookmarkEnd w:id="109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" w:name="z1000_362_10"/>
            <w:bookmarkStart w:id="1094" w:name="z1000_362_10"/>
            <w:bookmarkEnd w:id="109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1000_363_04"/>
            <w:bookmarkStart w:id="1096" w:name="z1000_363_04"/>
            <w:bookmarkEnd w:id="109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" w:name="z1000_363_05"/>
            <w:bookmarkStart w:id="1098" w:name="z1000_363_05"/>
            <w:bookmarkEnd w:id="109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" w:name="z1000_363_06"/>
            <w:bookmarkStart w:id="1100" w:name="z1000_363_06"/>
            <w:bookmarkEnd w:id="110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" w:name="z1000_363_07"/>
            <w:bookmarkStart w:id="1102" w:name="z1000_363_07"/>
            <w:bookmarkEnd w:id="110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" w:name="z1000_363_08"/>
            <w:bookmarkStart w:id="1104" w:name="z1000_363_08"/>
            <w:bookmarkEnd w:id="110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" w:name="z1000_363_09"/>
            <w:bookmarkStart w:id="1106" w:name="z1000_363_09"/>
            <w:bookmarkEnd w:id="110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" w:name="z1000_363_10"/>
            <w:bookmarkStart w:id="1108" w:name="z1000_363_10"/>
            <w:bookmarkEnd w:id="110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1000_364_04"/>
            <w:bookmarkStart w:id="1110" w:name="z1000_364_04"/>
            <w:bookmarkEnd w:id="111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" w:name="z1000_364_05"/>
            <w:bookmarkStart w:id="1112" w:name="z1000_364_05"/>
            <w:bookmarkEnd w:id="111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" w:name="z1000_364_06"/>
            <w:bookmarkStart w:id="1114" w:name="z1000_364_06"/>
            <w:bookmarkEnd w:id="111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" w:name="z1000_364_07"/>
            <w:bookmarkStart w:id="1116" w:name="z1000_364_07"/>
            <w:bookmarkEnd w:id="111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" w:name="z1000_364_08"/>
            <w:bookmarkStart w:id="1118" w:name="z1000_364_08"/>
            <w:bookmarkEnd w:id="111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" w:name="z1000_364_09"/>
            <w:bookmarkStart w:id="1120" w:name="z1000_364_09"/>
            <w:bookmarkEnd w:id="112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" w:name="z1000_364_10"/>
            <w:bookmarkStart w:id="1122" w:name="z1000_364_10"/>
            <w:bookmarkEnd w:id="112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1000_365_04"/>
            <w:bookmarkStart w:id="1124" w:name="z1000_365_04"/>
            <w:bookmarkEnd w:id="112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" w:name="z1000_365_05"/>
            <w:bookmarkStart w:id="1126" w:name="z1000_365_05"/>
            <w:bookmarkEnd w:id="112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" w:name="z1000_365_06"/>
            <w:bookmarkStart w:id="1128" w:name="z1000_365_06"/>
            <w:bookmarkEnd w:id="112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" w:name="z1000_365_07"/>
            <w:bookmarkStart w:id="1130" w:name="z1000_365_07"/>
            <w:bookmarkEnd w:id="113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" w:name="z1000_365_08"/>
            <w:bookmarkStart w:id="1132" w:name="z1000_365_08"/>
            <w:bookmarkEnd w:id="113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1000_365_09"/>
            <w:bookmarkStart w:id="1134" w:name="z1000_365_09"/>
            <w:bookmarkEnd w:id="113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" w:name="z1000_365_10"/>
            <w:bookmarkStart w:id="1136" w:name="z1000_365_10"/>
            <w:bookmarkEnd w:id="113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1000_366_04"/>
            <w:bookmarkStart w:id="1138" w:name="z1000_366_04"/>
            <w:bookmarkEnd w:id="113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" w:name="z1000_366_05"/>
            <w:bookmarkStart w:id="1140" w:name="z1000_366_05"/>
            <w:bookmarkEnd w:id="114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" w:name="z1000_366_06"/>
            <w:bookmarkStart w:id="1142" w:name="z1000_366_06"/>
            <w:bookmarkEnd w:id="114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" w:name="z1000_366_07"/>
            <w:bookmarkStart w:id="1144" w:name="z1000_366_07"/>
            <w:bookmarkEnd w:id="114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" w:name="z1000_366_08"/>
            <w:bookmarkStart w:id="1146" w:name="z1000_366_08"/>
            <w:bookmarkEnd w:id="114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" w:name="z1000_366_09"/>
            <w:bookmarkStart w:id="1148" w:name="z1000_366_09"/>
            <w:bookmarkEnd w:id="114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" w:name="z1000_366_10"/>
            <w:bookmarkStart w:id="1150" w:name="z1000_366_10"/>
            <w:bookmarkEnd w:id="115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1000_367_04"/>
            <w:bookmarkStart w:id="1152" w:name="z1000_367_04"/>
            <w:bookmarkEnd w:id="115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" w:name="z1000_367_05"/>
            <w:bookmarkStart w:id="1154" w:name="z1000_367_05"/>
            <w:bookmarkEnd w:id="115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" w:name="z1000_367_06"/>
            <w:bookmarkStart w:id="1156" w:name="z1000_367_06"/>
            <w:bookmarkEnd w:id="115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" w:name="z1000_367_07"/>
            <w:bookmarkStart w:id="1158" w:name="z1000_367_07"/>
            <w:bookmarkEnd w:id="115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1000_367_08"/>
            <w:bookmarkStart w:id="1160" w:name="z1000_367_08"/>
            <w:bookmarkEnd w:id="116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" w:name="z1000_367_09"/>
            <w:bookmarkStart w:id="1162" w:name="z1000_367_09"/>
            <w:bookmarkEnd w:id="116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" w:name="z1000_367_10"/>
            <w:bookmarkStart w:id="1164" w:name="z1000_367_10"/>
            <w:bookmarkEnd w:id="116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1000_368_04"/>
            <w:bookmarkStart w:id="1166" w:name="z1000_368_04"/>
            <w:bookmarkEnd w:id="116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" w:name="z1000_368_05"/>
            <w:bookmarkStart w:id="1168" w:name="z1000_368_05"/>
            <w:bookmarkEnd w:id="116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" w:name="z1000_368_06"/>
            <w:bookmarkStart w:id="1170" w:name="z1000_368_06"/>
            <w:bookmarkEnd w:id="117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" w:name="z1000_368_07"/>
            <w:bookmarkStart w:id="1172" w:name="z1000_368_07"/>
            <w:bookmarkEnd w:id="117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" w:name="z1000_368_08"/>
            <w:bookmarkStart w:id="1174" w:name="z1000_368_08"/>
            <w:bookmarkEnd w:id="117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" w:name="z1000_368_09"/>
            <w:bookmarkStart w:id="1176" w:name="z1000_368_09"/>
            <w:bookmarkEnd w:id="117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" w:name="z1000_368_10"/>
            <w:bookmarkStart w:id="1178" w:name="z1000_368_10"/>
            <w:bookmarkEnd w:id="117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1000_369_04"/>
            <w:bookmarkStart w:id="1180" w:name="z1000_369_04"/>
            <w:bookmarkEnd w:id="118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" w:name="z1000_369_05"/>
            <w:bookmarkStart w:id="1182" w:name="z1000_369_05"/>
            <w:bookmarkEnd w:id="118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" w:name="z1000_369_06"/>
            <w:bookmarkStart w:id="1184" w:name="z1000_369_06"/>
            <w:bookmarkEnd w:id="118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" w:name="z1000_369_07"/>
            <w:bookmarkStart w:id="1186" w:name="z1000_369_07"/>
            <w:bookmarkEnd w:id="118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7" w:name="z1000_369_08"/>
            <w:bookmarkStart w:id="1188" w:name="z1000_369_08"/>
            <w:bookmarkEnd w:id="118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9" w:name="z1000_369_09"/>
            <w:bookmarkStart w:id="1190" w:name="z1000_369_09"/>
            <w:bookmarkEnd w:id="119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1" w:name="z1000_369_10"/>
            <w:bookmarkStart w:id="1192" w:name="z1000_369_10"/>
            <w:bookmarkEnd w:id="119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193" w:name="z1000_206_04"/>
            <w:bookmarkStart w:id="1194" w:name="z1000_206_04"/>
            <w:bookmarkEnd w:id="119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5" w:name="z1000_206_05"/>
            <w:bookmarkStart w:id="1196" w:name="z1000_206_05"/>
            <w:bookmarkEnd w:id="119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7" w:name="z1000_206_06"/>
            <w:bookmarkStart w:id="1198" w:name="z1000_206_06"/>
            <w:bookmarkEnd w:id="119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9" w:name="z1000_206_07"/>
            <w:bookmarkStart w:id="1200" w:name="z1000_206_07"/>
            <w:bookmarkEnd w:id="120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1" w:name="z1000_206_08"/>
            <w:bookmarkStart w:id="1202" w:name="z1000_206_08"/>
            <w:bookmarkEnd w:id="120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3" w:name="z1000_206_09"/>
            <w:bookmarkStart w:id="1204" w:name="z1000_206_09"/>
            <w:bookmarkEnd w:id="120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5" w:name="z1000_206_10"/>
            <w:bookmarkStart w:id="1206" w:name="z1000_206_10"/>
            <w:bookmarkEnd w:id="120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142" w:hanging="0"/>
              <w:rPr/>
            </w:pPr>
            <w:r>
              <w:rPr>
                <w:sz w:val="18"/>
                <w:szCs w:val="18"/>
              </w:rPr>
              <w:t>в том числе: осложнение хирургического или терапевтического вмешательства неуточненно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7" w:name="z1000_370_04"/>
            <w:bookmarkStart w:id="1208" w:name="z1000_370_04"/>
            <w:bookmarkEnd w:id="120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1000_370_05"/>
            <w:bookmarkStart w:id="1210" w:name="z1000_370_05"/>
            <w:bookmarkEnd w:id="121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1000_370_06"/>
            <w:bookmarkStart w:id="1212" w:name="z1000_370_06"/>
            <w:bookmarkEnd w:id="121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1000_370_07"/>
            <w:bookmarkStart w:id="1214" w:name="z1000_370_07"/>
            <w:bookmarkEnd w:id="121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1000_370_08"/>
            <w:bookmarkStart w:id="1216" w:name="z1000_370_08"/>
            <w:bookmarkEnd w:id="121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7" w:name="z1000_370_09"/>
            <w:bookmarkStart w:id="1218" w:name="z1000_370_09"/>
            <w:bookmarkEnd w:id="121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1000_370_10"/>
            <w:bookmarkStart w:id="1220" w:name="z1000_370_10"/>
            <w:bookmarkEnd w:id="12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 w:val="16"/>
                <w:szCs w:val="16"/>
              </w:rPr>
              <w:t xml:space="preserve">Код </w:t>
            </w: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 доставлен- ных по экстрен-ным по-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- ных ско-рой меди-цинской 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том числе 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паталого-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станов-лено рас-хождений 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1" w:name="z1000_010_11"/>
            <w:bookmarkStart w:id="1222" w:name="z1000_010_11"/>
            <w:bookmarkEnd w:id="12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1000_010_12"/>
            <w:bookmarkStart w:id="1224" w:name="z1000_010_12"/>
            <w:bookmarkEnd w:id="12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1000_010_13"/>
            <w:bookmarkStart w:id="1226" w:name="z1000_010_13"/>
            <w:bookmarkEnd w:id="12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1000_010_14"/>
            <w:bookmarkStart w:id="1228" w:name="z1000_010_14"/>
            <w:bookmarkEnd w:id="122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1000_010_15"/>
            <w:bookmarkStart w:id="1230" w:name="z1000_010_15"/>
            <w:bookmarkEnd w:id="12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1000_010_16"/>
            <w:bookmarkStart w:id="1232" w:name="z1000_010_16"/>
            <w:bookmarkEnd w:id="12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1000_010_17"/>
            <w:bookmarkStart w:id="1234" w:name="z1000_010_17"/>
            <w:bookmarkEnd w:id="12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1000_010_18"/>
            <w:bookmarkStart w:id="1236" w:name="z1000_010_18"/>
            <w:bookmarkEnd w:id="12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7" w:name="z1000_010_19"/>
            <w:bookmarkStart w:id="1238" w:name="z1000_010_19"/>
            <w:bookmarkEnd w:id="123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 xml:space="preserve"> в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9" w:name="z1000_020_11"/>
            <w:bookmarkStart w:id="1240" w:name="z1000_020_11"/>
            <w:bookmarkEnd w:id="12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1" w:name="z1000_020_12"/>
            <w:bookmarkStart w:id="1242" w:name="z1000_020_12"/>
            <w:bookmarkEnd w:id="12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1000_020_13"/>
            <w:bookmarkStart w:id="1244" w:name="z1000_020_13"/>
            <w:bookmarkEnd w:id="12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1000_020_14"/>
            <w:bookmarkStart w:id="1246" w:name="z1000_020_14"/>
            <w:bookmarkEnd w:id="124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1000_020_15"/>
            <w:bookmarkStart w:id="1248" w:name="z1000_020_15"/>
            <w:bookmarkEnd w:id="12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1000_020_16"/>
            <w:bookmarkStart w:id="1250" w:name="z1000_020_16"/>
            <w:bookmarkEnd w:id="12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1000_020_17"/>
            <w:bookmarkStart w:id="1252" w:name="z1000_020_17"/>
            <w:bookmarkEnd w:id="12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1000_020_18"/>
            <w:bookmarkStart w:id="1254" w:name="z1000_020_18"/>
            <w:bookmarkEnd w:id="12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1000_020_19"/>
            <w:bookmarkStart w:id="1256" w:name="z1000_020_19"/>
            <w:bookmarkEnd w:id="125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7" w:name="z1000_021_11"/>
            <w:bookmarkStart w:id="1258" w:name="z1000_021_11"/>
            <w:bookmarkEnd w:id="12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1000_021_12"/>
            <w:bookmarkStart w:id="1260" w:name="z1000_021_12"/>
            <w:bookmarkEnd w:id="12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1" w:name="z1000_021_13"/>
            <w:bookmarkStart w:id="1262" w:name="z1000_021_13"/>
            <w:bookmarkEnd w:id="12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1000_021_14"/>
            <w:bookmarkStart w:id="1264" w:name="z1000_021_14"/>
            <w:bookmarkEnd w:id="126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1000_021_15"/>
            <w:bookmarkStart w:id="1266" w:name="z1000_021_15"/>
            <w:bookmarkEnd w:id="12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1000_021_16"/>
            <w:bookmarkStart w:id="1268" w:name="z1000_021_16"/>
            <w:bookmarkEnd w:id="12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1000_021_17"/>
            <w:bookmarkStart w:id="1270" w:name="z1000_021_17"/>
            <w:bookmarkEnd w:id="12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1000_021_18"/>
            <w:bookmarkStart w:id="1272" w:name="z1000_021_18"/>
            <w:bookmarkEnd w:id="12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1000_021_19"/>
            <w:bookmarkStart w:id="1274" w:name="z1000_021_19"/>
            <w:bookmarkEnd w:id="127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5" w:name="z1000_211_11"/>
            <w:bookmarkStart w:id="1276" w:name="z1000_211_11"/>
            <w:bookmarkEnd w:id="12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7" w:name="z1000_211_12"/>
            <w:bookmarkStart w:id="1278" w:name="z1000_211_12"/>
            <w:bookmarkEnd w:id="12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1000_211_13"/>
            <w:bookmarkStart w:id="1280" w:name="z1000_211_13"/>
            <w:bookmarkEnd w:id="12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1" w:name="z1000_211_14"/>
            <w:bookmarkStart w:id="1282" w:name="z1000_211_14"/>
            <w:bookmarkEnd w:id="128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1000_211_15"/>
            <w:bookmarkStart w:id="1284" w:name="z1000_211_15"/>
            <w:bookmarkEnd w:id="12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1000_211_16"/>
            <w:bookmarkStart w:id="1286" w:name="z1000_211_16"/>
            <w:bookmarkEnd w:id="12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1000_211_17"/>
            <w:bookmarkStart w:id="1288" w:name="z1000_211_17"/>
            <w:bookmarkEnd w:id="12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1000_211_18"/>
            <w:bookmarkStart w:id="1290" w:name="z1000_211_18"/>
            <w:bookmarkEnd w:id="12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1000_211_19"/>
            <w:bookmarkStart w:id="1292" w:name="z1000_211_19"/>
            <w:bookmarkEnd w:id="129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3" w:name="z1000_212_11"/>
            <w:bookmarkStart w:id="1294" w:name="z1000_212_11"/>
            <w:bookmarkEnd w:id="12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1000_212_12"/>
            <w:bookmarkStart w:id="1296" w:name="z1000_212_12"/>
            <w:bookmarkEnd w:id="12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7" w:name="z1000_212_13"/>
            <w:bookmarkStart w:id="1298" w:name="z1000_212_13"/>
            <w:bookmarkEnd w:id="12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1000_212_14"/>
            <w:bookmarkStart w:id="1300" w:name="z1000_212_14"/>
            <w:bookmarkEnd w:id="130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1" w:name="z1000_212_15"/>
            <w:bookmarkStart w:id="1302" w:name="z1000_212_15"/>
            <w:bookmarkEnd w:id="13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1000_212_16"/>
            <w:bookmarkStart w:id="1304" w:name="z1000_212_16"/>
            <w:bookmarkEnd w:id="13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1000_212_17"/>
            <w:bookmarkStart w:id="1306" w:name="z1000_212_17"/>
            <w:bookmarkEnd w:id="13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1000_212_18"/>
            <w:bookmarkStart w:id="1308" w:name="z1000_212_18"/>
            <w:bookmarkEnd w:id="13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1000_212_19"/>
            <w:bookmarkStart w:id="1310" w:name="z1000_212_19"/>
            <w:bookmarkEnd w:id="131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1" w:name="z1000_213_11"/>
            <w:bookmarkStart w:id="1312" w:name="z1000_213_11"/>
            <w:bookmarkEnd w:id="13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1000_213_12"/>
            <w:bookmarkStart w:id="1314" w:name="z1000_213_12"/>
            <w:bookmarkEnd w:id="13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1000_213_13"/>
            <w:bookmarkStart w:id="1316" w:name="z1000_213_13"/>
            <w:bookmarkEnd w:id="13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7" w:name="z1000_213_14"/>
            <w:bookmarkStart w:id="1318" w:name="z1000_213_14"/>
            <w:bookmarkEnd w:id="131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1000_213_15"/>
            <w:bookmarkStart w:id="1320" w:name="z1000_213_15"/>
            <w:bookmarkEnd w:id="13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1" w:name="z1000_213_16"/>
            <w:bookmarkStart w:id="1322" w:name="z1000_213_16"/>
            <w:bookmarkEnd w:id="13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1000_213_17"/>
            <w:bookmarkStart w:id="1324" w:name="z1000_213_17"/>
            <w:bookmarkEnd w:id="13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1000_213_18"/>
            <w:bookmarkStart w:id="1326" w:name="z1000_213_18"/>
            <w:bookmarkEnd w:id="13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1000_213_19"/>
            <w:bookmarkStart w:id="1328" w:name="z1000_213_19"/>
            <w:bookmarkEnd w:id="132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9" w:name="z1000_214_11"/>
            <w:bookmarkStart w:id="1330" w:name="z1000_214_11"/>
            <w:bookmarkEnd w:id="13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1000_214_12"/>
            <w:bookmarkStart w:id="1332" w:name="z1000_214_12"/>
            <w:bookmarkEnd w:id="13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1000_214_13"/>
            <w:bookmarkStart w:id="1334" w:name="z1000_214_13"/>
            <w:bookmarkEnd w:id="13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1000_214_14"/>
            <w:bookmarkStart w:id="1336" w:name="z1000_214_14"/>
            <w:bookmarkEnd w:id="133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7" w:name="z1000_214_15"/>
            <w:bookmarkStart w:id="1338" w:name="z1000_214_15"/>
            <w:bookmarkEnd w:id="13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1000_214_16"/>
            <w:bookmarkStart w:id="1340" w:name="z1000_214_16"/>
            <w:bookmarkEnd w:id="13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1" w:name="z1000_214_17"/>
            <w:bookmarkStart w:id="1342" w:name="z1000_214_17"/>
            <w:bookmarkEnd w:id="13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1000_214_18"/>
            <w:bookmarkStart w:id="1344" w:name="z1000_214_18"/>
            <w:bookmarkEnd w:id="13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1000_214_19"/>
            <w:bookmarkStart w:id="1346" w:name="z1000_214_19"/>
            <w:bookmarkEnd w:id="134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7" w:name="z1000_215_11"/>
            <w:bookmarkStart w:id="1348" w:name="z1000_215_11"/>
            <w:bookmarkEnd w:id="13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1000_215_12"/>
            <w:bookmarkStart w:id="1350" w:name="z1000_215_12"/>
            <w:bookmarkEnd w:id="13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1000_215_13"/>
            <w:bookmarkStart w:id="1352" w:name="z1000_215_13"/>
            <w:bookmarkEnd w:id="13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1000_215_14"/>
            <w:bookmarkStart w:id="1354" w:name="z1000_215_14"/>
            <w:bookmarkEnd w:id="135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1000_215_15"/>
            <w:bookmarkStart w:id="1356" w:name="z1000_215_15"/>
            <w:bookmarkEnd w:id="13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7" w:name="z1000_215_16"/>
            <w:bookmarkStart w:id="1358" w:name="z1000_215_16"/>
            <w:bookmarkEnd w:id="13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1000_215_17"/>
            <w:bookmarkStart w:id="1360" w:name="z1000_215_17"/>
            <w:bookmarkEnd w:id="13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1" w:name="z1000_215_18"/>
            <w:bookmarkStart w:id="1362" w:name="z1000_215_18"/>
            <w:bookmarkEnd w:id="13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1000_215_19"/>
            <w:bookmarkStart w:id="1364" w:name="z1000_215_19"/>
            <w:bookmarkEnd w:id="136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5" w:name="z1000_216_11"/>
            <w:bookmarkStart w:id="1366" w:name="z1000_216_11"/>
            <w:bookmarkEnd w:id="13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1000_216_12"/>
            <w:bookmarkStart w:id="1368" w:name="z1000_216_12"/>
            <w:bookmarkEnd w:id="13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1000_216_13"/>
            <w:bookmarkStart w:id="1370" w:name="z1000_216_13"/>
            <w:bookmarkEnd w:id="13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1000_216_14"/>
            <w:bookmarkStart w:id="1372" w:name="z1000_216_14"/>
            <w:bookmarkEnd w:id="137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1000_216_15"/>
            <w:bookmarkStart w:id="1374" w:name="z1000_216_15"/>
            <w:bookmarkEnd w:id="13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1000_216_16"/>
            <w:bookmarkStart w:id="1376" w:name="z1000_216_16"/>
            <w:bookmarkEnd w:id="13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7" w:name="z1000_216_17"/>
            <w:bookmarkStart w:id="1378" w:name="z1000_216_17"/>
            <w:bookmarkEnd w:id="13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1000_216_18"/>
            <w:bookmarkStart w:id="1380" w:name="z1000_216_18"/>
            <w:bookmarkEnd w:id="13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1" w:name="z1000_216_19"/>
            <w:bookmarkStart w:id="1382" w:name="z1000_216_19"/>
            <w:bookmarkEnd w:id="138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3" w:name="z1000_217_11"/>
            <w:bookmarkStart w:id="1384" w:name="z1000_217_11"/>
            <w:bookmarkEnd w:id="13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1000_217_12"/>
            <w:bookmarkStart w:id="1386" w:name="z1000_217_12"/>
            <w:bookmarkEnd w:id="13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1000_217_13"/>
            <w:bookmarkStart w:id="1388" w:name="z1000_217_13"/>
            <w:bookmarkEnd w:id="13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1000_217_14"/>
            <w:bookmarkStart w:id="1390" w:name="z1000_217_14"/>
            <w:bookmarkEnd w:id="139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1000_217_15"/>
            <w:bookmarkStart w:id="1392" w:name="z1000_217_15"/>
            <w:bookmarkEnd w:id="13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1000_217_16"/>
            <w:bookmarkStart w:id="1394" w:name="z1000_217_16"/>
            <w:bookmarkEnd w:id="13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1000_217_17"/>
            <w:bookmarkStart w:id="1396" w:name="z1000_217_17"/>
            <w:bookmarkEnd w:id="13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1000_217_18"/>
            <w:bookmarkStart w:id="1398" w:name="z1000_217_18"/>
            <w:bookmarkEnd w:id="13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1000_217_19"/>
            <w:bookmarkStart w:id="1400" w:name="z1000_217_19"/>
            <w:bookmarkEnd w:id="1400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1" w:name="z1000_218_11"/>
            <w:bookmarkStart w:id="1402" w:name="z1000_218_11"/>
            <w:bookmarkEnd w:id="14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1000_218_12"/>
            <w:bookmarkStart w:id="1404" w:name="z1000_218_12"/>
            <w:bookmarkEnd w:id="14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1000_218_13"/>
            <w:bookmarkStart w:id="1406" w:name="z1000_218_13"/>
            <w:bookmarkEnd w:id="14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1000_218_14"/>
            <w:bookmarkStart w:id="1408" w:name="z1000_218_14"/>
            <w:bookmarkEnd w:id="140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1000_218_15"/>
            <w:bookmarkStart w:id="1410" w:name="z1000_218_15"/>
            <w:bookmarkEnd w:id="14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1000_218_16"/>
            <w:bookmarkStart w:id="1412" w:name="z1000_218_16"/>
            <w:bookmarkEnd w:id="14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1000_218_17"/>
            <w:bookmarkStart w:id="1414" w:name="z1000_218_17"/>
            <w:bookmarkEnd w:id="14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1000_218_18"/>
            <w:bookmarkStart w:id="1416" w:name="z1000_218_18"/>
            <w:bookmarkEnd w:id="14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7" w:name="z1000_218_19"/>
            <w:bookmarkStart w:id="1418" w:name="z1000_218_19"/>
            <w:bookmarkEnd w:id="1418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9" w:name="z1000_219_11"/>
            <w:bookmarkStart w:id="1420" w:name="z1000_219_11"/>
            <w:bookmarkEnd w:id="14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1" w:name="z1000_219_12"/>
            <w:bookmarkStart w:id="1422" w:name="z1000_219_12"/>
            <w:bookmarkEnd w:id="14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1000_219_13"/>
            <w:bookmarkStart w:id="1424" w:name="z1000_219_13"/>
            <w:bookmarkEnd w:id="14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1000_219_14"/>
            <w:bookmarkStart w:id="1426" w:name="z1000_219_14"/>
            <w:bookmarkEnd w:id="142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1000_219_15"/>
            <w:bookmarkStart w:id="1428" w:name="z1000_219_15"/>
            <w:bookmarkEnd w:id="14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1000_219_16"/>
            <w:bookmarkStart w:id="1430" w:name="z1000_219_16"/>
            <w:bookmarkEnd w:id="14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1000_219_17"/>
            <w:bookmarkStart w:id="1432" w:name="z1000_219_17"/>
            <w:bookmarkEnd w:id="14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1000_219_18"/>
            <w:bookmarkStart w:id="1434" w:name="z1000_219_18"/>
            <w:bookmarkEnd w:id="14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1000_219_19"/>
            <w:bookmarkStart w:id="1436" w:name="z1000_219_19"/>
            <w:bookmarkEnd w:id="143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7" w:name="z1000_030_11"/>
            <w:bookmarkStart w:id="1438" w:name="z1000_030_11"/>
            <w:bookmarkEnd w:id="14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1000_030_12"/>
            <w:bookmarkStart w:id="1440" w:name="z1000_030_12"/>
            <w:bookmarkEnd w:id="14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1" w:name="z1000_030_13"/>
            <w:bookmarkStart w:id="1442" w:name="z1000_030_13"/>
            <w:bookmarkEnd w:id="14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1000_030_14"/>
            <w:bookmarkStart w:id="1444" w:name="z1000_030_14"/>
            <w:bookmarkEnd w:id="144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1000_030_15"/>
            <w:bookmarkStart w:id="1446" w:name="z1000_030_15"/>
            <w:bookmarkEnd w:id="14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1000_030_16"/>
            <w:bookmarkStart w:id="1448" w:name="z1000_030_16"/>
            <w:bookmarkEnd w:id="14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1000_030_17"/>
            <w:bookmarkStart w:id="1450" w:name="z1000_030_17"/>
            <w:bookmarkEnd w:id="14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1000_030_18"/>
            <w:bookmarkStart w:id="1452" w:name="z1000_030_18"/>
            <w:bookmarkEnd w:id="14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1000_030_19"/>
            <w:bookmarkStart w:id="1454" w:name="z1000_030_19"/>
            <w:bookmarkEnd w:id="145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455" w:name="z1000_031_11"/>
            <w:bookmarkStart w:id="1456" w:name="z1000_031_11"/>
            <w:bookmarkEnd w:id="14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7" w:name="z1000_031_12"/>
            <w:bookmarkStart w:id="1458" w:name="z1000_031_12"/>
            <w:bookmarkEnd w:id="14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1000_031_13"/>
            <w:bookmarkStart w:id="1460" w:name="z1000_031_13"/>
            <w:bookmarkEnd w:id="14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1" w:name="z1000_031_14"/>
            <w:bookmarkStart w:id="1462" w:name="z1000_031_14"/>
            <w:bookmarkEnd w:id="146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1000_031_15"/>
            <w:bookmarkStart w:id="1464" w:name="z1000_031_15"/>
            <w:bookmarkEnd w:id="14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1000_031_16"/>
            <w:bookmarkStart w:id="1466" w:name="z1000_031_16"/>
            <w:bookmarkEnd w:id="14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1000_031_17"/>
            <w:bookmarkStart w:id="1468" w:name="z1000_031_17"/>
            <w:bookmarkEnd w:id="14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1000_031_18"/>
            <w:bookmarkStart w:id="1470" w:name="z1000_031_18"/>
            <w:bookmarkEnd w:id="14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1000_031_19"/>
            <w:bookmarkStart w:id="1472" w:name="z1000_031_19"/>
            <w:bookmarkEnd w:id="147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3" w:name="z1000_311_11"/>
            <w:bookmarkStart w:id="1474" w:name="z1000_311_11"/>
            <w:bookmarkEnd w:id="14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1000_311_12"/>
            <w:bookmarkStart w:id="1476" w:name="z1000_311_12"/>
            <w:bookmarkEnd w:id="14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7" w:name="z1000_311_13"/>
            <w:bookmarkStart w:id="1478" w:name="z1000_311_13"/>
            <w:bookmarkEnd w:id="14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1000_311_14"/>
            <w:bookmarkStart w:id="1480" w:name="z1000_311_14"/>
            <w:bookmarkEnd w:id="148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1" w:name="z1000_311_15"/>
            <w:bookmarkStart w:id="1482" w:name="z1000_311_15"/>
            <w:bookmarkEnd w:id="14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1000_311_16"/>
            <w:bookmarkStart w:id="1484" w:name="z1000_311_16"/>
            <w:bookmarkEnd w:id="14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1000_311_17"/>
            <w:bookmarkStart w:id="1486" w:name="z1000_311_17"/>
            <w:bookmarkEnd w:id="14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1000_311_18"/>
            <w:bookmarkStart w:id="1488" w:name="z1000_311_18"/>
            <w:bookmarkEnd w:id="14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1000_311_19"/>
            <w:bookmarkStart w:id="1490" w:name="z1000_311_19"/>
            <w:bookmarkEnd w:id="149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1" w:name="z1000_312_11"/>
            <w:bookmarkStart w:id="1492" w:name="z1000_312_11"/>
            <w:bookmarkEnd w:id="14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1000_312_12"/>
            <w:bookmarkStart w:id="1494" w:name="z1000_312_12"/>
            <w:bookmarkEnd w:id="14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1000_312_13"/>
            <w:bookmarkStart w:id="1496" w:name="z1000_312_13"/>
            <w:bookmarkEnd w:id="14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7" w:name="z1000_312_14"/>
            <w:bookmarkStart w:id="1498" w:name="z1000_312_14"/>
            <w:bookmarkEnd w:id="149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1000_312_15"/>
            <w:bookmarkStart w:id="1500" w:name="z1000_312_15"/>
            <w:bookmarkEnd w:id="15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1" w:name="z1000_312_16"/>
            <w:bookmarkStart w:id="1502" w:name="z1000_312_16"/>
            <w:bookmarkEnd w:id="15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1000_312_17"/>
            <w:bookmarkStart w:id="1504" w:name="z1000_312_17"/>
            <w:bookmarkEnd w:id="15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1000_312_18"/>
            <w:bookmarkStart w:id="1506" w:name="z1000_312_18"/>
            <w:bookmarkEnd w:id="15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1000_312_19"/>
            <w:bookmarkStart w:id="1508" w:name="z1000_312_19"/>
            <w:bookmarkEnd w:id="150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9" w:name="z1000_313_11"/>
            <w:bookmarkStart w:id="1510" w:name="z1000_313_11"/>
            <w:bookmarkEnd w:id="15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1000_313_12"/>
            <w:bookmarkStart w:id="1512" w:name="z1000_313_12"/>
            <w:bookmarkEnd w:id="15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1000_313_13"/>
            <w:bookmarkStart w:id="1514" w:name="z1000_313_13"/>
            <w:bookmarkEnd w:id="15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1000_313_14"/>
            <w:bookmarkStart w:id="1516" w:name="z1000_313_14"/>
            <w:bookmarkEnd w:id="151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7" w:name="z1000_313_15"/>
            <w:bookmarkStart w:id="1518" w:name="z1000_313_15"/>
            <w:bookmarkEnd w:id="15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1000_313_16"/>
            <w:bookmarkStart w:id="1520" w:name="z1000_313_16"/>
            <w:bookmarkEnd w:id="15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1" w:name="z1000_313_17"/>
            <w:bookmarkStart w:id="1522" w:name="z1000_313_17"/>
            <w:bookmarkEnd w:id="15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1000_313_18"/>
            <w:bookmarkStart w:id="1524" w:name="z1000_313_18"/>
            <w:bookmarkEnd w:id="15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1000_313_19"/>
            <w:bookmarkStart w:id="1526" w:name="z1000_313_19"/>
            <w:bookmarkEnd w:id="152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7" w:name="z1000_330_11"/>
            <w:bookmarkStart w:id="1528" w:name="z1000_330_11"/>
            <w:bookmarkEnd w:id="15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1000_330_12"/>
            <w:bookmarkStart w:id="1530" w:name="z1000_330_12"/>
            <w:bookmarkEnd w:id="15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1000_330_13"/>
            <w:bookmarkStart w:id="1532" w:name="z1000_330_13"/>
            <w:bookmarkEnd w:id="15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1000_330_14"/>
            <w:bookmarkStart w:id="1534" w:name="z1000_330_14"/>
            <w:bookmarkEnd w:id="153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1000_330_15"/>
            <w:bookmarkStart w:id="1536" w:name="z1000_330_15"/>
            <w:bookmarkEnd w:id="15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7" w:name="z1000_330_16"/>
            <w:bookmarkStart w:id="1538" w:name="z1000_330_16"/>
            <w:bookmarkEnd w:id="15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1000_330_17"/>
            <w:bookmarkStart w:id="1540" w:name="z1000_330_17"/>
            <w:bookmarkEnd w:id="15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1" w:name="z1000_330_18"/>
            <w:bookmarkStart w:id="1542" w:name="z1000_330_18"/>
            <w:bookmarkEnd w:id="15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1000_330_19"/>
            <w:bookmarkStart w:id="1544" w:name="z1000_330_19"/>
            <w:bookmarkEnd w:id="154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5" w:name="z1000_331_11"/>
            <w:bookmarkStart w:id="1546" w:name="z1000_331_11"/>
            <w:bookmarkEnd w:id="15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1000_331_12"/>
            <w:bookmarkStart w:id="1548" w:name="z1000_331_12"/>
            <w:bookmarkEnd w:id="15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1000_331_13"/>
            <w:bookmarkStart w:id="1550" w:name="z1000_331_13"/>
            <w:bookmarkEnd w:id="15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1000_331_14"/>
            <w:bookmarkStart w:id="1552" w:name="z1000_331_14"/>
            <w:bookmarkEnd w:id="155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1000_331_15"/>
            <w:bookmarkStart w:id="1554" w:name="z1000_331_15"/>
            <w:bookmarkEnd w:id="15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1000_331_16"/>
            <w:bookmarkStart w:id="1556" w:name="z1000_331_16"/>
            <w:bookmarkEnd w:id="15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7" w:name="z1000_331_17"/>
            <w:bookmarkStart w:id="1558" w:name="z1000_331_17"/>
            <w:bookmarkEnd w:id="15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1000_331_18"/>
            <w:bookmarkStart w:id="1560" w:name="z1000_331_18"/>
            <w:bookmarkEnd w:id="15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1" w:name="z1000_331_19"/>
            <w:bookmarkStart w:id="1562" w:name="z1000_331_19"/>
            <w:bookmarkEnd w:id="156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3" w:name="z1000_332_11"/>
            <w:bookmarkStart w:id="1564" w:name="z1000_332_11"/>
            <w:bookmarkEnd w:id="15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1000_332_12"/>
            <w:bookmarkStart w:id="1566" w:name="z1000_332_12"/>
            <w:bookmarkEnd w:id="15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1000_332_13"/>
            <w:bookmarkStart w:id="1568" w:name="z1000_332_13"/>
            <w:bookmarkEnd w:id="15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1000_332_14"/>
            <w:bookmarkStart w:id="1570" w:name="z1000_332_14"/>
            <w:bookmarkEnd w:id="157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1000_332_15"/>
            <w:bookmarkStart w:id="1572" w:name="z1000_332_15"/>
            <w:bookmarkEnd w:id="15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1000_332_16"/>
            <w:bookmarkStart w:id="1574" w:name="z1000_332_16"/>
            <w:bookmarkEnd w:id="15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1000_332_17"/>
            <w:bookmarkStart w:id="1576" w:name="z1000_332_17"/>
            <w:bookmarkEnd w:id="15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7" w:name="z1000_332_18"/>
            <w:bookmarkStart w:id="1578" w:name="z1000_332_18"/>
            <w:bookmarkEnd w:id="15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1000_332_19"/>
            <w:bookmarkStart w:id="1580" w:name="z1000_332_19"/>
            <w:bookmarkEnd w:id="158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1" w:name="z1000_333_11"/>
            <w:bookmarkStart w:id="1582" w:name="z1000_333_11"/>
            <w:bookmarkEnd w:id="15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1000_333_12"/>
            <w:bookmarkStart w:id="1584" w:name="z1000_333_12"/>
            <w:bookmarkEnd w:id="15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1000_333_13"/>
            <w:bookmarkStart w:id="1586" w:name="z1000_333_13"/>
            <w:bookmarkEnd w:id="15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1000_333_14"/>
            <w:bookmarkStart w:id="1588" w:name="z1000_333_14"/>
            <w:bookmarkEnd w:id="158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1000_333_15"/>
            <w:bookmarkStart w:id="1590" w:name="z1000_333_15"/>
            <w:bookmarkEnd w:id="15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1" w:name="z1000_333_16"/>
            <w:bookmarkStart w:id="1592" w:name="z1000_333_16"/>
            <w:bookmarkEnd w:id="15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3" w:name="z1000_333_17"/>
            <w:bookmarkStart w:id="1594" w:name="z1000_333_17"/>
            <w:bookmarkEnd w:id="15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5" w:name="z1000_333_18"/>
            <w:bookmarkStart w:id="1596" w:name="z1000_333_18"/>
            <w:bookmarkEnd w:id="15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7" w:name="z1000_333_19"/>
            <w:bookmarkStart w:id="1598" w:name="z1000_333_19"/>
            <w:bookmarkEnd w:id="159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9" w:name="z1000_334_11"/>
            <w:bookmarkStart w:id="1600" w:name="z1000_334_11"/>
            <w:bookmarkEnd w:id="16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1" w:name="z1000_334_12"/>
            <w:bookmarkStart w:id="1602" w:name="z1000_334_12"/>
            <w:bookmarkEnd w:id="16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3" w:name="z1000_334_13"/>
            <w:bookmarkStart w:id="1604" w:name="z1000_334_13"/>
            <w:bookmarkEnd w:id="16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5" w:name="z1000_334_14"/>
            <w:bookmarkStart w:id="1606" w:name="z1000_334_14"/>
            <w:bookmarkEnd w:id="160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7" w:name="z1000_334_15"/>
            <w:bookmarkStart w:id="1608" w:name="z1000_334_15"/>
            <w:bookmarkEnd w:id="16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9" w:name="z1000_334_16"/>
            <w:bookmarkStart w:id="1610" w:name="z1000_334_16"/>
            <w:bookmarkEnd w:id="16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1" w:name="z1000_334_17"/>
            <w:bookmarkStart w:id="1612" w:name="z1000_334_17"/>
            <w:bookmarkEnd w:id="16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3" w:name="z1000_334_18"/>
            <w:bookmarkStart w:id="1614" w:name="z1000_334_18"/>
            <w:bookmarkEnd w:id="16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5" w:name="z1000_334_19"/>
            <w:bookmarkStart w:id="1616" w:name="z1000_334_19"/>
            <w:bookmarkEnd w:id="1616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7" w:name="z1000_335_11"/>
            <w:bookmarkStart w:id="1618" w:name="z1000_335_11"/>
            <w:bookmarkEnd w:id="16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9" w:name="z1000_335_12"/>
            <w:bookmarkStart w:id="1620" w:name="z1000_335_12"/>
            <w:bookmarkEnd w:id="16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1" w:name="z1000_335_13"/>
            <w:bookmarkStart w:id="1622" w:name="z1000_335_13"/>
            <w:bookmarkEnd w:id="16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3" w:name="z1000_335_14"/>
            <w:bookmarkStart w:id="1624" w:name="z1000_335_14"/>
            <w:bookmarkEnd w:id="162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5" w:name="z1000_335_15"/>
            <w:bookmarkStart w:id="1626" w:name="z1000_335_15"/>
            <w:bookmarkEnd w:id="16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7" w:name="z1000_335_16"/>
            <w:bookmarkStart w:id="1628" w:name="z1000_335_16"/>
            <w:bookmarkEnd w:id="16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9" w:name="z1000_335_17"/>
            <w:bookmarkStart w:id="1630" w:name="z1000_335_17"/>
            <w:bookmarkEnd w:id="16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1" w:name="z1000_335_18"/>
            <w:bookmarkStart w:id="1632" w:name="z1000_335_18"/>
            <w:bookmarkEnd w:id="16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3" w:name="z1000_335_19"/>
            <w:bookmarkStart w:id="1634" w:name="z1000_335_19"/>
            <w:bookmarkEnd w:id="163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5" w:name="z1000_336_11"/>
            <w:bookmarkStart w:id="1636" w:name="z1000_336_11"/>
            <w:bookmarkEnd w:id="16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7" w:name="z1000_336_12"/>
            <w:bookmarkStart w:id="1638" w:name="z1000_336_12"/>
            <w:bookmarkEnd w:id="16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9" w:name="z1000_336_13"/>
            <w:bookmarkStart w:id="1640" w:name="z1000_336_13"/>
            <w:bookmarkEnd w:id="16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1" w:name="z1000_336_14"/>
            <w:bookmarkStart w:id="1642" w:name="z1000_336_14"/>
            <w:bookmarkEnd w:id="164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3" w:name="z1000_336_15"/>
            <w:bookmarkStart w:id="1644" w:name="z1000_336_15"/>
            <w:bookmarkEnd w:id="16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5" w:name="z1000_336_16"/>
            <w:bookmarkStart w:id="1646" w:name="z1000_336_16"/>
            <w:bookmarkEnd w:id="16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7" w:name="z1000_336_17"/>
            <w:bookmarkStart w:id="1648" w:name="z1000_336_17"/>
            <w:bookmarkEnd w:id="16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9" w:name="z1000_336_18"/>
            <w:bookmarkStart w:id="1650" w:name="z1000_336_18"/>
            <w:bookmarkEnd w:id="16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1" w:name="z1000_336_19"/>
            <w:bookmarkStart w:id="1652" w:name="z1000_336_19"/>
            <w:bookmarkEnd w:id="165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3" w:name="z1000_337_11"/>
            <w:bookmarkStart w:id="1654" w:name="z1000_337_11"/>
            <w:bookmarkEnd w:id="16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5" w:name="z1000_337_12"/>
            <w:bookmarkStart w:id="1656" w:name="z1000_337_12"/>
            <w:bookmarkEnd w:id="16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7" w:name="z1000_337_13"/>
            <w:bookmarkStart w:id="1658" w:name="z1000_337_13"/>
            <w:bookmarkEnd w:id="16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9" w:name="z1000_337_14"/>
            <w:bookmarkStart w:id="1660" w:name="z1000_337_14"/>
            <w:bookmarkEnd w:id="166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1" w:name="z1000_337_15"/>
            <w:bookmarkStart w:id="1662" w:name="z1000_337_15"/>
            <w:bookmarkEnd w:id="16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3" w:name="z1000_337_16"/>
            <w:bookmarkStart w:id="1664" w:name="z1000_337_16"/>
            <w:bookmarkEnd w:id="16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5" w:name="z1000_337_17"/>
            <w:bookmarkStart w:id="1666" w:name="z1000_337_17"/>
            <w:bookmarkEnd w:id="16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7" w:name="z1000_337_18"/>
            <w:bookmarkStart w:id="1668" w:name="z1000_337_18"/>
            <w:bookmarkEnd w:id="16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9" w:name="z1000_337_19"/>
            <w:bookmarkStart w:id="1670" w:name="z1000_337_19"/>
            <w:bookmarkEnd w:id="167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1" w:name="z1000_314_11"/>
            <w:bookmarkStart w:id="1672" w:name="z1000_314_11"/>
            <w:bookmarkEnd w:id="16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3" w:name="z1000_314_12"/>
            <w:bookmarkStart w:id="1674" w:name="z1000_314_12"/>
            <w:bookmarkEnd w:id="16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5" w:name="z1000_314_13"/>
            <w:bookmarkStart w:id="1676" w:name="z1000_314_13"/>
            <w:bookmarkEnd w:id="16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7" w:name="z1000_314_14"/>
            <w:bookmarkStart w:id="1678" w:name="z1000_314_14"/>
            <w:bookmarkEnd w:id="167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9" w:name="z1000_314_15"/>
            <w:bookmarkStart w:id="1680" w:name="z1000_314_15"/>
            <w:bookmarkEnd w:id="16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1" w:name="z1000_314_16"/>
            <w:bookmarkStart w:id="1682" w:name="z1000_314_16"/>
            <w:bookmarkEnd w:id="16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3" w:name="z1000_314_17"/>
            <w:bookmarkStart w:id="1684" w:name="z1000_314_17"/>
            <w:bookmarkEnd w:id="16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5" w:name="z1000_314_18"/>
            <w:bookmarkStart w:id="1686" w:name="z1000_314_18"/>
            <w:bookmarkEnd w:id="16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7" w:name="z1000_314_19"/>
            <w:bookmarkStart w:id="1688" w:name="z1000_314_19"/>
            <w:bookmarkEnd w:id="168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9" w:name="z1000_315_11"/>
            <w:bookmarkStart w:id="1690" w:name="z1000_315_11"/>
            <w:bookmarkEnd w:id="16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1" w:name="z1000_315_12"/>
            <w:bookmarkStart w:id="1692" w:name="z1000_315_12"/>
            <w:bookmarkEnd w:id="16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3" w:name="z1000_315_13"/>
            <w:bookmarkStart w:id="1694" w:name="z1000_315_13"/>
            <w:bookmarkEnd w:id="16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5" w:name="z1000_315_14"/>
            <w:bookmarkStart w:id="1696" w:name="z1000_315_14"/>
            <w:bookmarkEnd w:id="169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7" w:name="z1000_315_15"/>
            <w:bookmarkStart w:id="1698" w:name="z1000_315_15"/>
            <w:bookmarkEnd w:id="16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9" w:name="z1000_315_16"/>
            <w:bookmarkStart w:id="1700" w:name="z1000_315_16"/>
            <w:bookmarkEnd w:id="17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1" w:name="z1000_315_17"/>
            <w:bookmarkStart w:id="1702" w:name="z1000_315_17"/>
            <w:bookmarkEnd w:id="17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3" w:name="z1000_315_18"/>
            <w:bookmarkStart w:id="1704" w:name="z1000_315_18"/>
            <w:bookmarkEnd w:id="17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5" w:name="z1000_315_19"/>
            <w:bookmarkStart w:id="1706" w:name="z1000_315_19"/>
            <w:bookmarkEnd w:id="170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7" w:name="z1000_316_11"/>
            <w:bookmarkStart w:id="1708" w:name="z1000_316_11"/>
            <w:bookmarkEnd w:id="17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9" w:name="z1000_316_12"/>
            <w:bookmarkStart w:id="1710" w:name="z1000_316_12"/>
            <w:bookmarkEnd w:id="17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1" w:name="z1000_316_13"/>
            <w:bookmarkStart w:id="1712" w:name="z1000_316_13"/>
            <w:bookmarkEnd w:id="17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3" w:name="z1000_316_14"/>
            <w:bookmarkStart w:id="1714" w:name="z1000_316_14"/>
            <w:bookmarkEnd w:id="171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5" w:name="z1000_316_15"/>
            <w:bookmarkStart w:id="1716" w:name="z1000_316_15"/>
            <w:bookmarkEnd w:id="17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7" w:name="z1000_316_16"/>
            <w:bookmarkStart w:id="1718" w:name="z1000_316_16"/>
            <w:bookmarkEnd w:id="17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9" w:name="z1000_316_17"/>
            <w:bookmarkStart w:id="1720" w:name="z1000_316_17"/>
            <w:bookmarkEnd w:id="17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1" w:name="z1000_316_18"/>
            <w:bookmarkStart w:id="1722" w:name="z1000_316_18"/>
            <w:bookmarkEnd w:id="17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3" w:name="z1000_316_19"/>
            <w:bookmarkStart w:id="1724" w:name="z1000_316_19"/>
            <w:bookmarkEnd w:id="172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5" w:name="z1000_317_11"/>
            <w:bookmarkStart w:id="1726" w:name="z1000_317_11"/>
            <w:bookmarkEnd w:id="17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7" w:name="z1000_317_12"/>
            <w:bookmarkStart w:id="1728" w:name="z1000_317_12"/>
            <w:bookmarkEnd w:id="17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9" w:name="z1000_317_13"/>
            <w:bookmarkStart w:id="1730" w:name="z1000_317_13"/>
            <w:bookmarkEnd w:id="17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1" w:name="z1000_317_14"/>
            <w:bookmarkStart w:id="1732" w:name="z1000_317_14"/>
            <w:bookmarkEnd w:id="173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3" w:name="z1000_317_15"/>
            <w:bookmarkStart w:id="1734" w:name="z1000_317_15"/>
            <w:bookmarkEnd w:id="17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5" w:name="z1000_317_16"/>
            <w:bookmarkStart w:id="1736" w:name="z1000_317_16"/>
            <w:bookmarkEnd w:id="17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7" w:name="z1000_317_17"/>
            <w:bookmarkStart w:id="1738" w:name="z1000_317_17"/>
            <w:bookmarkEnd w:id="17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9" w:name="z1000_317_18"/>
            <w:bookmarkStart w:id="1740" w:name="z1000_317_18"/>
            <w:bookmarkEnd w:id="17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1" w:name="z1000_317_19"/>
            <w:bookmarkStart w:id="1742" w:name="z1000_317_19"/>
            <w:bookmarkEnd w:id="174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743" w:name="z1000_032_11"/>
            <w:bookmarkStart w:id="1744" w:name="z1000_032_11"/>
            <w:bookmarkEnd w:id="17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5" w:name="z1000_032_12"/>
            <w:bookmarkStart w:id="1746" w:name="z1000_032_12"/>
            <w:bookmarkEnd w:id="17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7" w:name="z1000_032_13"/>
            <w:bookmarkStart w:id="1748" w:name="z1000_032_13"/>
            <w:bookmarkEnd w:id="17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9" w:name="z1000_032_14"/>
            <w:bookmarkStart w:id="1750" w:name="z1000_032_14"/>
            <w:bookmarkEnd w:id="175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1" w:name="z1000_032_15"/>
            <w:bookmarkStart w:id="1752" w:name="z1000_032_15"/>
            <w:bookmarkEnd w:id="17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3" w:name="z1000_032_16"/>
            <w:bookmarkStart w:id="1754" w:name="z1000_032_16"/>
            <w:bookmarkEnd w:id="17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5" w:name="z1000_032_17"/>
            <w:bookmarkStart w:id="1756" w:name="z1000_032_17"/>
            <w:bookmarkEnd w:id="17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7" w:name="z1000_032_18"/>
            <w:bookmarkStart w:id="1758" w:name="z1000_032_18"/>
            <w:bookmarkEnd w:id="17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9" w:name="z1000_032_19"/>
            <w:bookmarkStart w:id="1760" w:name="z1000_032_19"/>
            <w:bookmarkEnd w:id="176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1" w:name="z1000_321_11"/>
            <w:bookmarkStart w:id="1762" w:name="z1000_321_11"/>
            <w:bookmarkEnd w:id="17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3" w:name="z1000_321_12"/>
            <w:bookmarkStart w:id="1764" w:name="z1000_321_12"/>
            <w:bookmarkEnd w:id="17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5" w:name="z1000_321_13"/>
            <w:bookmarkStart w:id="1766" w:name="z1000_321_13"/>
            <w:bookmarkEnd w:id="17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7" w:name="z1000_321_14"/>
            <w:bookmarkStart w:id="1768" w:name="z1000_321_14"/>
            <w:bookmarkEnd w:id="176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9" w:name="z1000_321_15"/>
            <w:bookmarkStart w:id="1770" w:name="z1000_321_15"/>
            <w:bookmarkEnd w:id="17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1" w:name="z1000_321_16"/>
            <w:bookmarkStart w:id="1772" w:name="z1000_321_16"/>
            <w:bookmarkEnd w:id="17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3" w:name="z1000_321_17"/>
            <w:bookmarkStart w:id="1774" w:name="z1000_321_17"/>
            <w:bookmarkEnd w:id="17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5" w:name="z1000_321_18"/>
            <w:bookmarkStart w:id="1776" w:name="z1000_321_18"/>
            <w:bookmarkEnd w:id="17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7" w:name="z1000_321_19"/>
            <w:bookmarkStart w:id="1778" w:name="z1000_321_19"/>
            <w:bookmarkEnd w:id="177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9" w:name="z1000_322_11"/>
            <w:bookmarkStart w:id="1780" w:name="z1000_322_11"/>
            <w:bookmarkEnd w:id="17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1" w:name="z1000_322_12"/>
            <w:bookmarkStart w:id="1782" w:name="z1000_322_12"/>
            <w:bookmarkEnd w:id="17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3" w:name="z1000_322_13"/>
            <w:bookmarkStart w:id="1784" w:name="z1000_322_13"/>
            <w:bookmarkEnd w:id="17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5" w:name="z1000_322_14"/>
            <w:bookmarkStart w:id="1786" w:name="z1000_322_14"/>
            <w:bookmarkEnd w:id="178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7" w:name="z1000_322_15"/>
            <w:bookmarkStart w:id="1788" w:name="z1000_322_15"/>
            <w:bookmarkEnd w:id="17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9" w:name="z1000_322_16"/>
            <w:bookmarkStart w:id="1790" w:name="z1000_322_16"/>
            <w:bookmarkEnd w:id="17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1" w:name="z1000_322_17"/>
            <w:bookmarkStart w:id="1792" w:name="z1000_322_17"/>
            <w:bookmarkEnd w:id="17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3" w:name="z1000_322_18"/>
            <w:bookmarkStart w:id="1794" w:name="z1000_322_18"/>
            <w:bookmarkEnd w:id="17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5" w:name="z1000_322_19"/>
            <w:bookmarkStart w:id="1796" w:name="z1000_322_19"/>
            <w:bookmarkEnd w:id="179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7" w:name="z1000_323_11"/>
            <w:bookmarkStart w:id="1798" w:name="z1000_323_11"/>
            <w:bookmarkEnd w:id="17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9" w:name="z1000_323_12"/>
            <w:bookmarkStart w:id="1800" w:name="z1000_323_12"/>
            <w:bookmarkEnd w:id="18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1" w:name="z1000_323_13"/>
            <w:bookmarkStart w:id="1802" w:name="z1000_323_13"/>
            <w:bookmarkEnd w:id="18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3" w:name="z1000_323_14"/>
            <w:bookmarkStart w:id="1804" w:name="z1000_323_14"/>
            <w:bookmarkEnd w:id="180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5" w:name="z1000_323_15"/>
            <w:bookmarkStart w:id="1806" w:name="z1000_323_15"/>
            <w:bookmarkEnd w:id="18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7" w:name="z1000_323_16"/>
            <w:bookmarkStart w:id="1808" w:name="z1000_323_16"/>
            <w:bookmarkEnd w:id="18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9" w:name="z1000_323_17"/>
            <w:bookmarkStart w:id="1810" w:name="z1000_323_17"/>
            <w:bookmarkEnd w:id="18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1" w:name="z1000_323_18"/>
            <w:bookmarkStart w:id="1812" w:name="z1000_323_18"/>
            <w:bookmarkEnd w:id="18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3" w:name="z1000_323_19"/>
            <w:bookmarkStart w:id="1814" w:name="z1000_323_19"/>
            <w:bookmarkEnd w:id="181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5" w:name="z1000_324_11"/>
            <w:bookmarkStart w:id="1816" w:name="z1000_324_11"/>
            <w:bookmarkEnd w:id="18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7" w:name="z1000_324_12"/>
            <w:bookmarkStart w:id="1818" w:name="z1000_324_12"/>
            <w:bookmarkEnd w:id="18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9" w:name="z1000_324_13"/>
            <w:bookmarkStart w:id="1820" w:name="z1000_324_13"/>
            <w:bookmarkEnd w:id="18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1" w:name="z1000_324_14"/>
            <w:bookmarkStart w:id="1822" w:name="z1000_324_14"/>
            <w:bookmarkEnd w:id="182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3" w:name="z1000_324_15"/>
            <w:bookmarkStart w:id="1824" w:name="z1000_324_15"/>
            <w:bookmarkEnd w:id="18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5" w:name="z1000_324_16"/>
            <w:bookmarkStart w:id="1826" w:name="z1000_324_16"/>
            <w:bookmarkEnd w:id="18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7" w:name="z1000_324_17"/>
            <w:bookmarkStart w:id="1828" w:name="z1000_324_17"/>
            <w:bookmarkEnd w:id="18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9" w:name="z1000_324_18"/>
            <w:bookmarkStart w:id="1830" w:name="z1000_324_18"/>
            <w:bookmarkEnd w:id="18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1" w:name="z1000_324_19"/>
            <w:bookmarkStart w:id="1832" w:name="z1000_324_19"/>
            <w:bookmarkEnd w:id="183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3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3" w:name="z1000_325_11"/>
            <w:bookmarkStart w:id="1834" w:name="z1000_325_11"/>
            <w:bookmarkEnd w:id="18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5" w:name="z1000_325_12"/>
            <w:bookmarkStart w:id="1836" w:name="z1000_325_12"/>
            <w:bookmarkEnd w:id="18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7" w:name="z1000_325_13"/>
            <w:bookmarkStart w:id="1838" w:name="z1000_325_13"/>
            <w:bookmarkEnd w:id="18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9" w:name="z1000_325_14"/>
            <w:bookmarkStart w:id="1840" w:name="z1000_325_14"/>
            <w:bookmarkEnd w:id="184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1" w:name="z1000_325_15"/>
            <w:bookmarkStart w:id="1842" w:name="z1000_325_15"/>
            <w:bookmarkEnd w:id="18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3" w:name="z1000_325_16"/>
            <w:bookmarkStart w:id="1844" w:name="z1000_325_16"/>
            <w:bookmarkEnd w:id="18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5" w:name="z1000_325_17"/>
            <w:bookmarkStart w:id="1846" w:name="z1000_325_17"/>
            <w:bookmarkEnd w:id="18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7" w:name="z1000_325_18"/>
            <w:bookmarkStart w:id="1848" w:name="z1000_325_18"/>
            <w:bookmarkEnd w:id="18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9" w:name="z1000_325_19"/>
            <w:bookmarkStart w:id="1850" w:name="z1000_325_19"/>
            <w:bookmarkEnd w:id="1850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1" w:name="z1000_050_11"/>
            <w:bookmarkStart w:id="1852" w:name="z1000_050_11"/>
            <w:bookmarkEnd w:id="18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3" w:name="z1000_050_12"/>
            <w:bookmarkStart w:id="1854" w:name="z1000_050_12"/>
            <w:bookmarkEnd w:id="18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5" w:name="z1000_050_13"/>
            <w:bookmarkStart w:id="1856" w:name="z1000_050_13"/>
            <w:bookmarkEnd w:id="18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7" w:name="z1000_050_14"/>
            <w:bookmarkStart w:id="1858" w:name="z1000_050_14"/>
            <w:bookmarkEnd w:id="185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9" w:name="z1000_050_15"/>
            <w:bookmarkStart w:id="1860" w:name="z1000_050_15"/>
            <w:bookmarkEnd w:id="18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1" w:name="z1000_050_16"/>
            <w:bookmarkStart w:id="1862" w:name="z1000_050_16"/>
            <w:bookmarkEnd w:id="18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3" w:name="z1000_050_17"/>
            <w:bookmarkStart w:id="1864" w:name="z1000_050_17"/>
            <w:bookmarkEnd w:id="18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5" w:name="z1000_050_18"/>
            <w:bookmarkStart w:id="1866" w:name="z1000_050_18"/>
            <w:bookmarkEnd w:id="18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7" w:name="z1000_050_19"/>
            <w:bookmarkStart w:id="1868" w:name="z1000_050_19"/>
            <w:bookmarkEnd w:id="1868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9" w:name="z1000_051_11"/>
            <w:bookmarkStart w:id="1870" w:name="z1000_051_11"/>
            <w:bookmarkEnd w:id="18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1" w:name="z1000_051_12"/>
            <w:bookmarkStart w:id="1872" w:name="z1000_051_12"/>
            <w:bookmarkEnd w:id="18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3" w:name="z1000_051_13"/>
            <w:bookmarkStart w:id="1874" w:name="z1000_051_13"/>
            <w:bookmarkEnd w:id="18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5" w:name="z1000_051_14"/>
            <w:bookmarkStart w:id="1876" w:name="z1000_051_14"/>
            <w:bookmarkEnd w:id="187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7" w:name="z1000_051_15"/>
            <w:bookmarkStart w:id="1878" w:name="z1000_051_15"/>
            <w:bookmarkEnd w:id="18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9" w:name="z1000_051_16"/>
            <w:bookmarkStart w:id="1880" w:name="z1000_051_16"/>
            <w:bookmarkEnd w:id="18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1" w:name="z1000_051_17"/>
            <w:bookmarkStart w:id="1882" w:name="z1000_051_17"/>
            <w:bookmarkEnd w:id="18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3" w:name="z1000_051_18"/>
            <w:bookmarkStart w:id="1884" w:name="z1000_051_18"/>
            <w:bookmarkEnd w:id="18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5" w:name="z1000_051_19"/>
            <w:bookmarkStart w:id="1886" w:name="z1000_051_19"/>
            <w:bookmarkEnd w:id="188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7" w:name="z1000_100_11"/>
            <w:bookmarkStart w:id="1888" w:name="z1000_100_11"/>
            <w:bookmarkEnd w:id="18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9" w:name="z1000_100_12"/>
            <w:bookmarkStart w:id="1890" w:name="z1000_100_12"/>
            <w:bookmarkEnd w:id="18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1" w:name="z1000_100_13"/>
            <w:bookmarkStart w:id="1892" w:name="z1000_100_13"/>
            <w:bookmarkEnd w:id="18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3" w:name="z1000_100_14"/>
            <w:bookmarkStart w:id="1894" w:name="z1000_100_14"/>
            <w:bookmarkEnd w:id="189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5" w:name="z1000_100_15"/>
            <w:bookmarkStart w:id="1896" w:name="z1000_100_15"/>
            <w:bookmarkEnd w:id="18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7" w:name="z1000_100_16"/>
            <w:bookmarkStart w:id="1898" w:name="z1000_100_16"/>
            <w:bookmarkEnd w:id="18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9" w:name="z1000_100_17"/>
            <w:bookmarkStart w:id="1900" w:name="z1000_100_17"/>
            <w:bookmarkEnd w:id="19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1" w:name="z1000_100_18"/>
            <w:bookmarkStart w:id="1902" w:name="z1000_100_18"/>
            <w:bookmarkEnd w:id="19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3" w:name="z1000_100_19"/>
            <w:bookmarkStart w:id="1904" w:name="z1000_100_19"/>
            <w:bookmarkEnd w:id="190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5" w:name="z1000_105_11"/>
            <w:bookmarkStart w:id="1906" w:name="z1000_105_11"/>
            <w:bookmarkEnd w:id="19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7" w:name="z1000_105_12"/>
            <w:bookmarkStart w:id="1908" w:name="z1000_105_12"/>
            <w:bookmarkEnd w:id="19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9" w:name="z1000_105_13"/>
            <w:bookmarkStart w:id="1910" w:name="z1000_105_13"/>
            <w:bookmarkEnd w:id="19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1" w:name="z1000_105_14"/>
            <w:bookmarkStart w:id="1912" w:name="z1000_105_14"/>
            <w:bookmarkEnd w:id="191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3" w:name="z1000_105_15"/>
            <w:bookmarkStart w:id="1914" w:name="z1000_105_15"/>
            <w:bookmarkEnd w:id="19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5" w:name="z1000_105_16"/>
            <w:bookmarkStart w:id="1916" w:name="z1000_105_16"/>
            <w:bookmarkEnd w:id="19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7" w:name="z1000_105_17"/>
            <w:bookmarkStart w:id="1918" w:name="z1000_105_17"/>
            <w:bookmarkEnd w:id="19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9" w:name="z1000_105_18"/>
            <w:bookmarkStart w:id="1920" w:name="z1000_105_18"/>
            <w:bookmarkEnd w:id="19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1" w:name="z1000_105_19"/>
            <w:bookmarkStart w:id="1922" w:name="z1000_105_19"/>
            <w:bookmarkEnd w:id="192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3" w:name="z1000_110_11"/>
            <w:bookmarkStart w:id="1924" w:name="z1000_110_11"/>
            <w:bookmarkEnd w:id="19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5" w:name="z1000_110_12"/>
            <w:bookmarkStart w:id="1926" w:name="z1000_110_12"/>
            <w:bookmarkEnd w:id="19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7" w:name="z1000_110_13"/>
            <w:bookmarkStart w:id="1928" w:name="z1000_110_13"/>
            <w:bookmarkEnd w:id="19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9" w:name="z1000_110_14"/>
            <w:bookmarkStart w:id="1930" w:name="z1000_110_14"/>
            <w:bookmarkEnd w:id="193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1" w:name="z1000_110_15"/>
            <w:bookmarkStart w:id="1932" w:name="z1000_110_15"/>
            <w:bookmarkEnd w:id="19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3" w:name="z1000_110_16"/>
            <w:bookmarkStart w:id="1934" w:name="z1000_110_16"/>
            <w:bookmarkEnd w:id="19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5" w:name="z1000_110_17"/>
            <w:bookmarkStart w:id="1936" w:name="z1000_110_17"/>
            <w:bookmarkEnd w:id="19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7" w:name="z1000_110_18"/>
            <w:bookmarkStart w:id="1938" w:name="z1000_110_18"/>
            <w:bookmarkEnd w:id="19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9" w:name="z1000_110_19"/>
            <w:bookmarkStart w:id="1940" w:name="z1000_110_19"/>
            <w:bookmarkEnd w:id="194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1" w:name="z1000_113_11"/>
            <w:bookmarkStart w:id="1942" w:name="z1000_113_11"/>
            <w:bookmarkEnd w:id="19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3" w:name="z1000_113_12"/>
            <w:bookmarkStart w:id="1944" w:name="z1000_113_12"/>
            <w:bookmarkEnd w:id="19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5" w:name="z1000_113_13"/>
            <w:bookmarkStart w:id="1946" w:name="z1000_113_13"/>
            <w:bookmarkEnd w:id="19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7" w:name="z1000_113_14"/>
            <w:bookmarkStart w:id="1948" w:name="z1000_113_14"/>
            <w:bookmarkEnd w:id="194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9" w:name="z1000_113_15"/>
            <w:bookmarkStart w:id="1950" w:name="z1000_113_15"/>
            <w:bookmarkEnd w:id="19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1" w:name="z1000_113_16"/>
            <w:bookmarkStart w:id="1952" w:name="z1000_113_16"/>
            <w:bookmarkEnd w:id="19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3" w:name="z1000_113_17"/>
            <w:bookmarkStart w:id="1954" w:name="z1000_113_17"/>
            <w:bookmarkEnd w:id="19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5" w:name="z1000_113_18"/>
            <w:bookmarkStart w:id="1956" w:name="z1000_113_18"/>
            <w:bookmarkEnd w:id="19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7" w:name="z1000_113_19"/>
            <w:bookmarkStart w:id="1958" w:name="z1000_113_19"/>
            <w:bookmarkEnd w:id="195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9" w:name="z1000_114_11"/>
            <w:bookmarkStart w:id="1960" w:name="z1000_114_11"/>
            <w:bookmarkEnd w:id="19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1" w:name="z1000_114_12"/>
            <w:bookmarkStart w:id="1962" w:name="z1000_114_12"/>
            <w:bookmarkEnd w:id="19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3" w:name="z1000_114_13"/>
            <w:bookmarkStart w:id="1964" w:name="z1000_114_13"/>
            <w:bookmarkEnd w:id="19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5" w:name="z1000_114_14"/>
            <w:bookmarkStart w:id="1966" w:name="z1000_114_14"/>
            <w:bookmarkEnd w:id="196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7" w:name="z1000_114_15"/>
            <w:bookmarkStart w:id="1968" w:name="z1000_114_15"/>
            <w:bookmarkEnd w:id="19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9" w:name="z1000_114_16"/>
            <w:bookmarkStart w:id="1970" w:name="z1000_114_16"/>
            <w:bookmarkEnd w:id="19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1" w:name="z1000_114_17"/>
            <w:bookmarkStart w:id="1972" w:name="z1000_114_17"/>
            <w:bookmarkEnd w:id="19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3" w:name="z1000_114_18"/>
            <w:bookmarkStart w:id="1974" w:name="z1000_114_18"/>
            <w:bookmarkEnd w:id="19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5" w:name="z1000_114_19"/>
            <w:bookmarkStart w:id="1976" w:name="z1000_114_19"/>
            <w:bookmarkEnd w:id="197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7" w:name="z1000_116_11"/>
            <w:bookmarkStart w:id="1978" w:name="z1000_116_11"/>
            <w:bookmarkEnd w:id="19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9" w:name="z1000_116_12"/>
            <w:bookmarkStart w:id="1980" w:name="z1000_116_12"/>
            <w:bookmarkEnd w:id="19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1" w:name="z1000_116_13"/>
            <w:bookmarkStart w:id="1982" w:name="z1000_116_13"/>
            <w:bookmarkEnd w:id="19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3" w:name="z1000_116_14"/>
            <w:bookmarkStart w:id="1984" w:name="z1000_116_14"/>
            <w:bookmarkEnd w:id="198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5" w:name="z1000_116_15"/>
            <w:bookmarkStart w:id="1986" w:name="z1000_116_15"/>
            <w:bookmarkEnd w:id="19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7" w:name="z1000_116_16"/>
            <w:bookmarkStart w:id="1988" w:name="z1000_116_16"/>
            <w:bookmarkEnd w:id="19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9" w:name="z1000_116_17"/>
            <w:bookmarkStart w:id="1990" w:name="z1000_116_17"/>
            <w:bookmarkEnd w:id="19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1" w:name="z1000_116_18"/>
            <w:bookmarkStart w:id="1992" w:name="z1000_116_18"/>
            <w:bookmarkEnd w:id="19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3" w:name="z1000_116_19"/>
            <w:bookmarkStart w:id="1994" w:name="z1000_116_19"/>
            <w:bookmarkEnd w:id="199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5" w:name="z1000_338_11"/>
            <w:bookmarkStart w:id="1996" w:name="z1000_338_11"/>
            <w:bookmarkEnd w:id="19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7" w:name="z1000_338_12"/>
            <w:bookmarkStart w:id="1998" w:name="z1000_338_12"/>
            <w:bookmarkEnd w:id="19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9" w:name="z1000_338_13"/>
            <w:bookmarkStart w:id="2000" w:name="z1000_338_13"/>
            <w:bookmarkEnd w:id="20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1" w:name="z1000_338_14"/>
            <w:bookmarkStart w:id="2002" w:name="z1000_338_14"/>
            <w:bookmarkEnd w:id="200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3" w:name="z1000_338_15"/>
            <w:bookmarkStart w:id="2004" w:name="z1000_338_15"/>
            <w:bookmarkEnd w:id="20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5" w:name="z1000_338_16"/>
            <w:bookmarkStart w:id="2006" w:name="z1000_338_16"/>
            <w:bookmarkEnd w:id="20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7" w:name="z1000_338_17"/>
            <w:bookmarkStart w:id="2008" w:name="z1000_338_17"/>
            <w:bookmarkEnd w:id="20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9" w:name="z1000_338_18"/>
            <w:bookmarkStart w:id="2010" w:name="z1000_338_18"/>
            <w:bookmarkEnd w:id="20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1" w:name="z1000_338_19"/>
            <w:bookmarkStart w:id="2012" w:name="z1000_338_19"/>
            <w:bookmarkEnd w:id="201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3" w:name="z1000_339_11"/>
            <w:bookmarkStart w:id="2014" w:name="z1000_339_11"/>
            <w:bookmarkEnd w:id="20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5" w:name="z1000_339_12"/>
            <w:bookmarkStart w:id="2016" w:name="z1000_339_12"/>
            <w:bookmarkEnd w:id="20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7" w:name="z1000_339_13"/>
            <w:bookmarkStart w:id="2018" w:name="z1000_339_13"/>
            <w:bookmarkEnd w:id="20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9" w:name="z1000_339_14"/>
            <w:bookmarkStart w:id="2020" w:name="z1000_339_14"/>
            <w:bookmarkEnd w:id="202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1" w:name="z1000_339_15"/>
            <w:bookmarkStart w:id="2022" w:name="z1000_339_15"/>
            <w:bookmarkEnd w:id="20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3" w:name="z1000_339_16"/>
            <w:bookmarkStart w:id="2024" w:name="z1000_339_16"/>
            <w:bookmarkEnd w:id="20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5" w:name="z1000_339_17"/>
            <w:bookmarkStart w:id="2026" w:name="z1000_339_17"/>
            <w:bookmarkEnd w:id="20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7" w:name="z1000_339_18"/>
            <w:bookmarkStart w:id="2028" w:name="z1000_339_18"/>
            <w:bookmarkEnd w:id="20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9" w:name="z1000_339_19"/>
            <w:bookmarkStart w:id="2030" w:name="z1000_339_19"/>
            <w:bookmarkEnd w:id="203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1" w:name="z1000_340_11"/>
            <w:bookmarkStart w:id="2032" w:name="z1000_340_11"/>
            <w:bookmarkEnd w:id="20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3" w:name="z1000_340_12"/>
            <w:bookmarkStart w:id="2034" w:name="z1000_340_12"/>
            <w:bookmarkEnd w:id="20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5" w:name="z1000_340_13"/>
            <w:bookmarkStart w:id="2036" w:name="z1000_340_13"/>
            <w:bookmarkEnd w:id="20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7" w:name="z1000_340_14"/>
            <w:bookmarkStart w:id="2038" w:name="z1000_340_14"/>
            <w:bookmarkEnd w:id="203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9" w:name="z1000_340_15"/>
            <w:bookmarkStart w:id="2040" w:name="z1000_340_15"/>
            <w:bookmarkEnd w:id="20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1" w:name="z1000_340_16"/>
            <w:bookmarkStart w:id="2042" w:name="z1000_340_16"/>
            <w:bookmarkEnd w:id="20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3" w:name="z1000_340_17"/>
            <w:bookmarkStart w:id="2044" w:name="z1000_340_17"/>
            <w:bookmarkEnd w:id="20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5" w:name="z1000_340_18"/>
            <w:bookmarkStart w:id="2046" w:name="z1000_340_18"/>
            <w:bookmarkEnd w:id="20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7" w:name="z1000_340_19"/>
            <w:bookmarkStart w:id="2048" w:name="z1000_340_19"/>
            <w:bookmarkEnd w:id="204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9" w:name="z1000_341_11"/>
            <w:bookmarkStart w:id="2050" w:name="z1000_341_11"/>
            <w:bookmarkEnd w:id="20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1" w:name="z1000_341_12"/>
            <w:bookmarkStart w:id="2052" w:name="z1000_341_12"/>
            <w:bookmarkEnd w:id="20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3" w:name="z1000_341_13"/>
            <w:bookmarkStart w:id="2054" w:name="z1000_341_13"/>
            <w:bookmarkEnd w:id="20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5" w:name="z1000_341_14"/>
            <w:bookmarkStart w:id="2056" w:name="z1000_341_14"/>
            <w:bookmarkEnd w:id="205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7" w:name="z1000_341_15"/>
            <w:bookmarkStart w:id="2058" w:name="z1000_341_15"/>
            <w:bookmarkEnd w:id="20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9" w:name="z1000_341_16"/>
            <w:bookmarkStart w:id="2060" w:name="z1000_341_16"/>
            <w:bookmarkEnd w:id="20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1" w:name="z1000_341_17"/>
            <w:bookmarkStart w:id="2062" w:name="z1000_341_17"/>
            <w:bookmarkEnd w:id="20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3" w:name="z1000_341_18"/>
            <w:bookmarkStart w:id="2064" w:name="z1000_341_18"/>
            <w:bookmarkEnd w:id="20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5" w:name="z1000_341_19"/>
            <w:bookmarkStart w:id="2066" w:name="z1000_341_19"/>
            <w:bookmarkEnd w:id="206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7" w:name="z1000_342_11"/>
            <w:bookmarkStart w:id="2068" w:name="z1000_342_11"/>
            <w:bookmarkEnd w:id="20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9" w:name="z1000_342_12"/>
            <w:bookmarkStart w:id="2070" w:name="z1000_342_12"/>
            <w:bookmarkEnd w:id="20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1" w:name="z1000_342_13"/>
            <w:bookmarkStart w:id="2072" w:name="z1000_342_13"/>
            <w:bookmarkEnd w:id="20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3" w:name="z1000_342_14"/>
            <w:bookmarkStart w:id="2074" w:name="z1000_342_14"/>
            <w:bookmarkEnd w:id="207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5" w:name="z1000_342_15"/>
            <w:bookmarkStart w:id="2076" w:name="z1000_342_15"/>
            <w:bookmarkEnd w:id="20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7" w:name="z1000_342_16"/>
            <w:bookmarkStart w:id="2078" w:name="z1000_342_16"/>
            <w:bookmarkEnd w:id="20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9" w:name="z1000_342_17"/>
            <w:bookmarkStart w:id="2080" w:name="z1000_342_17"/>
            <w:bookmarkEnd w:id="20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1" w:name="z1000_342_18"/>
            <w:bookmarkStart w:id="2082" w:name="z1000_342_18"/>
            <w:bookmarkEnd w:id="20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3" w:name="z1000_342_19"/>
            <w:bookmarkStart w:id="2084" w:name="z1000_342_19"/>
            <w:bookmarkEnd w:id="208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5" w:name="z1000_343_11"/>
            <w:bookmarkStart w:id="2086" w:name="z1000_343_11"/>
            <w:bookmarkEnd w:id="20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7" w:name="z1000_343_12"/>
            <w:bookmarkStart w:id="2088" w:name="z1000_343_12"/>
            <w:bookmarkEnd w:id="20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9" w:name="z1000_343_13"/>
            <w:bookmarkStart w:id="2090" w:name="z1000_343_13"/>
            <w:bookmarkEnd w:id="20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1" w:name="z1000_343_14"/>
            <w:bookmarkStart w:id="2092" w:name="z1000_343_14"/>
            <w:bookmarkEnd w:id="209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3" w:name="z1000_343_15"/>
            <w:bookmarkStart w:id="2094" w:name="z1000_343_15"/>
            <w:bookmarkEnd w:id="20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5" w:name="z1000_343_16"/>
            <w:bookmarkStart w:id="2096" w:name="z1000_343_16"/>
            <w:bookmarkEnd w:id="20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7" w:name="z1000_343_17"/>
            <w:bookmarkStart w:id="2098" w:name="z1000_343_17"/>
            <w:bookmarkEnd w:id="20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9" w:name="z1000_343_18"/>
            <w:bookmarkStart w:id="2100" w:name="z1000_343_18"/>
            <w:bookmarkEnd w:id="21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1" w:name="z1000_343_19"/>
            <w:bookmarkStart w:id="2102" w:name="z1000_343_19"/>
            <w:bookmarkEnd w:id="210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3" w:name="z1000_344_11"/>
            <w:bookmarkStart w:id="2104" w:name="z1000_344_11"/>
            <w:bookmarkEnd w:id="21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5" w:name="z1000_344_12"/>
            <w:bookmarkStart w:id="2106" w:name="z1000_344_12"/>
            <w:bookmarkEnd w:id="21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7" w:name="z1000_344_13"/>
            <w:bookmarkStart w:id="2108" w:name="z1000_344_13"/>
            <w:bookmarkEnd w:id="21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9" w:name="z1000_344_14"/>
            <w:bookmarkStart w:id="2110" w:name="z1000_344_14"/>
            <w:bookmarkEnd w:id="211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1" w:name="z1000_344_15"/>
            <w:bookmarkStart w:id="2112" w:name="z1000_344_15"/>
            <w:bookmarkEnd w:id="21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3" w:name="z1000_344_16"/>
            <w:bookmarkStart w:id="2114" w:name="z1000_344_16"/>
            <w:bookmarkEnd w:id="21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5" w:name="z1000_344_17"/>
            <w:bookmarkStart w:id="2116" w:name="z1000_344_17"/>
            <w:bookmarkEnd w:id="21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7" w:name="z1000_344_18"/>
            <w:bookmarkStart w:id="2118" w:name="z1000_344_18"/>
            <w:bookmarkEnd w:id="21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9" w:name="z1000_344_19"/>
            <w:bookmarkStart w:id="2120" w:name="z1000_344_19"/>
            <w:bookmarkEnd w:id="212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1" w:name="z1000_345_11"/>
            <w:bookmarkStart w:id="2122" w:name="z1000_345_11"/>
            <w:bookmarkEnd w:id="21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3" w:name="z1000_345_12"/>
            <w:bookmarkStart w:id="2124" w:name="z1000_345_12"/>
            <w:bookmarkEnd w:id="21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5" w:name="z1000_345_13"/>
            <w:bookmarkStart w:id="2126" w:name="z1000_345_13"/>
            <w:bookmarkEnd w:id="21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7" w:name="z1000_345_14"/>
            <w:bookmarkStart w:id="2128" w:name="z1000_345_14"/>
            <w:bookmarkEnd w:id="212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9" w:name="z1000_345_15"/>
            <w:bookmarkStart w:id="2130" w:name="z1000_345_15"/>
            <w:bookmarkEnd w:id="21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1" w:name="z1000_345_16"/>
            <w:bookmarkStart w:id="2132" w:name="z1000_345_16"/>
            <w:bookmarkEnd w:id="21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3" w:name="z1000_345_17"/>
            <w:bookmarkStart w:id="2134" w:name="z1000_345_17"/>
            <w:bookmarkEnd w:id="21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5" w:name="z1000_345_18"/>
            <w:bookmarkStart w:id="2136" w:name="z1000_345_18"/>
            <w:bookmarkEnd w:id="21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7" w:name="z1000_345_19"/>
            <w:bookmarkStart w:id="2138" w:name="z1000_345_19"/>
            <w:bookmarkEnd w:id="213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9" w:name="z1000_346_11"/>
            <w:bookmarkStart w:id="2140" w:name="z1000_346_11"/>
            <w:bookmarkEnd w:id="21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1" w:name="z1000_346_12"/>
            <w:bookmarkStart w:id="2142" w:name="z1000_346_12"/>
            <w:bookmarkEnd w:id="21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3" w:name="z1000_346_13"/>
            <w:bookmarkStart w:id="2144" w:name="z1000_346_13"/>
            <w:bookmarkEnd w:id="21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5" w:name="z1000_346_14"/>
            <w:bookmarkStart w:id="2146" w:name="z1000_346_14"/>
            <w:bookmarkEnd w:id="214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7" w:name="z1000_346_15"/>
            <w:bookmarkStart w:id="2148" w:name="z1000_346_15"/>
            <w:bookmarkEnd w:id="21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9" w:name="z1000_346_16"/>
            <w:bookmarkStart w:id="2150" w:name="z1000_346_16"/>
            <w:bookmarkEnd w:id="21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1" w:name="z1000_346_17"/>
            <w:bookmarkStart w:id="2152" w:name="z1000_346_17"/>
            <w:bookmarkEnd w:id="21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3" w:name="z1000_346_18"/>
            <w:bookmarkStart w:id="2154" w:name="z1000_346_18"/>
            <w:bookmarkEnd w:id="21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5" w:name="z1000_346_19"/>
            <w:bookmarkStart w:id="2156" w:name="z1000_346_19"/>
            <w:bookmarkEnd w:id="215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0-K9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7" w:name="z1000_120_11"/>
            <w:bookmarkStart w:id="2158" w:name="z1000_120_11"/>
            <w:bookmarkEnd w:id="21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9" w:name="z1000_120_12"/>
            <w:bookmarkStart w:id="2160" w:name="z1000_120_12"/>
            <w:bookmarkEnd w:id="21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1" w:name="z1000_120_13"/>
            <w:bookmarkStart w:id="2162" w:name="z1000_120_13"/>
            <w:bookmarkEnd w:id="21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3" w:name="z1000_120_14"/>
            <w:bookmarkStart w:id="2164" w:name="z1000_120_14"/>
            <w:bookmarkEnd w:id="216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5" w:name="z1000_120_15"/>
            <w:bookmarkStart w:id="2166" w:name="z1000_120_15"/>
            <w:bookmarkEnd w:id="21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7" w:name="z1000_120_16"/>
            <w:bookmarkStart w:id="2168" w:name="z1000_120_16"/>
            <w:bookmarkEnd w:id="21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9" w:name="z1000_120_17"/>
            <w:bookmarkStart w:id="2170" w:name="z1000_120_17"/>
            <w:bookmarkEnd w:id="21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1" w:name="z1000_120_18"/>
            <w:bookmarkStart w:id="2172" w:name="z1000_120_18"/>
            <w:bookmarkEnd w:id="21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3" w:name="z1000_120_19"/>
            <w:bookmarkStart w:id="2174" w:name="z1000_120_19"/>
            <w:bookmarkEnd w:id="217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5" w:name="z1000_128_11"/>
            <w:bookmarkStart w:id="2176" w:name="z1000_128_11"/>
            <w:bookmarkEnd w:id="21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7" w:name="z1000_128_12"/>
            <w:bookmarkStart w:id="2178" w:name="z1000_128_12"/>
            <w:bookmarkEnd w:id="21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9" w:name="z1000_128_13"/>
            <w:bookmarkStart w:id="2180" w:name="z1000_128_13"/>
            <w:bookmarkEnd w:id="21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1" w:name="z1000_128_14"/>
            <w:bookmarkStart w:id="2182" w:name="z1000_128_14"/>
            <w:bookmarkEnd w:id="218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3" w:name="z1000_128_15"/>
            <w:bookmarkStart w:id="2184" w:name="z1000_128_15"/>
            <w:bookmarkEnd w:id="21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5" w:name="z1000_128_16"/>
            <w:bookmarkStart w:id="2186" w:name="z1000_128_16"/>
            <w:bookmarkEnd w:id="21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7" w:name="z1000_128_17"/>
            <w:bookmarkStart w:id="2188" w:name="z1000_128_17"/>
            <w:bookmarkEnd w:id="21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9" w:name="z1000_128_18"/>
            <w:bookmarkStart w:id="2190" w:name="z1000_128_18"/>
            <w:bookmarkEnd w:id="21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1" w:name="z1000_128_19"/>
            <w:bookmarkStart w:id="2192" w:name="z1000_128_19"/>
            <w:bookmarkEnd w:id="219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3" w:name="z1000_347_11"/>
            <w:bookmarkStart w:id="2194" w:name="z1000_347_11"/>
            <w:bookmarkEnd w:id="21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5" w:name="z1000_347_12"/>
            <w:bookmarkStart w:id="2196" w:name="z1000_347_12"/>
            <w:bookmarkEnd w:id="21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7" w:name="z1000_347_13"/>
            <w:bookmarkStart w:id="2198" w:name="z1000_347_13"/>
            <w:bookmarkEnd w:id="21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9" w:name="z1000_347_14"/>
            <w:bookmarkStart w:id="2200" w:name="z1000_347_14"/>
            <w:bookmarkEnd w:id="220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1" w:name="z1000_347_15"/>
            <w:bookmarkStart w:id="2202" w:name="z1000_347_15"/>
            <w:bookmarkEnd w:id="22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3" w:name="z1000_347_16"/>
            <w:bookmarkStart w:id="2204" w:name="z1000_347_16"/>
            <w:bookmarkEnd w:id="22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5" w:name="z1000_347_17"/>
            <w:bookmarkStart w:id="2206" w:name="z1000_347_17"/>
            <w:bookmarkEnd w:id="22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7" w:name="z1000_347_18"/>
            <w:bookmarkStart w:id="2208" w:name="z1000_347_18"/>
            <w:bookmarkEnd w:id="22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9" w:name="z1000_347_19"/>
            <w:bookmarkStart w:id="2210" w:name="z1000_347_19"/>
            <w:bookmarkEnd w:id="221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1" w:name="z1000_348_11"/>
            <w:bookmarkStart w:id="2212" w:name="z1000_348_11"/>
            <w:bookmarkEnd w:id="22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3" w:name="z1000_348_12"/>
            <w:bookmarkStart w:id="2214" w:name="z1000_348_12"/>
            <w:bookmarkEnd w:id="22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5" w:name="z1000_348_13"/>
            <w:bookmarkStart w:id="2216" w:name="z1000_348_13"/>
            <w:bookmarkEnd w:id="22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7" w:name="z1000_348_14"/>
            <w:bookmarkStart w:id="2218" w:name="z1000_348_14"/>
            <w:bookmarkEnd w:id="221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9" w:name="z1000_348_15"/>
            <w:bookmarkStart w:id="2220" w:name="z1000_348_15"/>
            <w:bookmarkEnd w:id="22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1" w:name="z1000_348_16"/>
            <w:bookmarkStart w:id="2222" w:name="z1000_348_16"/>
            <w:bookmarkEnd w:id="22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3" w:name="z1000_348_17"/>
            <w:bookmarkStart w:id="2224" w:name="z1000_348_17"/>
            <w:bookmarkEnd w:id="22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5" w:name="z1000_348_18"/>
            <w:bookmarkStart w:id="2226" w:name="z1000_348_18"/>
            <w:bookmarkEnd w:id="22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7" w:name="z1000_348_19"/>
            <w:bookmarkStart w:id="2228" w:name="z1000_348_19"/>
            <w:bookmarkEnd w:id="222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9" w:name="z1000_349_11"/>
            <w:bookmarkStart w:id="2230" w:name="z1000_349_11"/>
            <w:bookmarkEnd w:id="22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1" w:name="z1000_349_12"/>
            <w:bookmarkStart w:id="2232" w:name="z1000_349_12"/>
            <w:bookmarkEnd w:id="22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3" w:name="z1000_349_13"/>
            <w:bookmarkStart w:id="2234" w:name="z1000_349_13"/>
            <w:bookmarkEnd w:id="22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5" w:name="z1000_349_14"/>
            <w:bookmarkStart w:id="2236" w:name="z1000_349_14"/>
            <w:bookmarkEnd w:id="223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7" w:name="z1000_349_15"/>
            <w:bookmarkStart w:id="2238" w:name="z1000_349_15"/>
            <w:bookmarkEnd w:id="22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9" w:name="z1000_349_16"/>
            <w:bookmarkStart w:id="2240" w:name="z1000_349_16"/>
            <w:bookmarkEnd w:id="22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1" w:name="z1000_349_17"/>
            <w:bookmarkStart w:id="2242" w:name="z1000_349_17"/>
            <w:bookmarkEnd w:id="22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3" w:name="z1000_349_18"/>
            <w:bookmarkStart w:id="2244" w:name="z1000_349_18"/>
            <w:bookmarkEnd w:id="22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5" w:name="z1000_349_19"/>
            <w:bookmarkStart w:id="2246" w:name="z1000_349_19"/>
            <w:bookmarkEnd w:id="224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7" w:name="z1000_140_11"/>
            <w:bookmarkStart w:id="2248" w:name="z1000_140_11"/>
            <w:bookmarkEnd w:id="22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9" w:name="z1000_140_12"/>
            <w:bookmarkStart w:id="2250" w:name="z1000_140_12"/>
            <w:bookmarkEnd w:id="22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1" w:name="z1000_140_13"/>
            <w:bookmarkStart w:id="2252" w:name="z1000_140_13"/>
            <w:bookmarkEnd w:id="22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3" w:name="z1000_140_14"/>
            <w:bookmarkStart w:id="2254" w:name="z1000_140_14"/>
            <w:bookmarkEnd w:id="225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5" w:name="z1000_140_15"/>
            <w:bookmarkStart w:id="2256" w:name="z1000_140_15"/>
            <w:bookmarkEnd w:id="22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7" w:name="z1000_140_16"/>
            <w:bookmarkStart w:id="2258" w:name="z1000_140_16"/>
            <w:bookmarkEnd w:id="22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9" w:name="z1000_140_17"/>
            <w:bookmarkStart w:id="2260" w:name="z1000_140_17"/>
            <w:bookmarkEnd w:id="22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1" w:name="z1000_140_18"/>
            <w:bookmarkStart w:id="2262" w:name="z1000_140_18"/>
            <w:bookmarkEnd w:id="22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3" w:name="z1000_140_19"/>
            <w:bookmarkStart w:id="2264" w:name="z1000_140_19"/>
            <w:bookmarkEnd w:id="226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5" w:name="z1000_350_11"/>
            <w:bookmarkStart w:id="2266" w:name="z1000_350_11"/>
            <w:bookmarkEnd w:id="22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7" w:name="z1000_350_12"/>
            <w:bookmarkStart w:id="2268" w:name="z1000_350_12"/>
            <w:bookmarkEnd w:id="22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9" w:name="z1000_350_13"/>
            <w:bookmarkStart w:id="2270" w:name="z1000_350_13"/>
            <w:bookmarkEnd w:id="22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1" w:name="z1000_350_14"/>
            <w:bookmarkStart w:id="2272" w:name="z1000_350_14"/>
            <w:bookmarkEnd w:id="227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3" w:name="z1000_350_15"/>
            <w:bookmarkStart w:id="2274" w:name="z1000_350_15"/>
            <w:bookmarkEnd w:id="22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5" w:name="z1000_350_16"/>
            <w:bookmarkStart w:id="2276" w:name="z1000_350_16"/>
            <w:bookmarkEnd w:id="22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7" w:name="z1000_350_17"/>
            <w:bookmarkStart w:id="2278" w:name="z1000_350_17"/>
            <w:bookmarkEnd w:id="22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9" w:name="z1000_350_18"/>
            <w:bookmarkStart w:id="2280" w:name="z1000_350_18"/>
            <w:bookmarkEnd w:id="22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1" w:name="z1000_350_19"/>
            <w:bookmarkStart w:id="2282" w:name="z1000_350_19"/>
            <w:bookmarkEnd w:id="228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3" w:name="z1000_180_11"/>
            <w:bookmarkStart w:id="2284" w:name="z1000_180_11"/>
            <w:bookmarkEnd w:id="22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5" w:name="z1000_180_12"/>
            <w:bookmarkStart w:id="2286" w:name="z1000_180_12"/>
            <w:bookmarkEnd w:id="22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7" w:name="z1000_180_13"/>
            <w:bookmarkStart w:id="2288" w:name="z1000_180_13"/>
            <w:bookmarkEnd w:id="22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9" w:name="z1000_180_14"/>
            <w:bookmarkStart w:id="2290" w:name="z1000_180_14"/>
            <w:bookmarkEnd w:id="229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1" w:name="z1000_180_15"/>
            <w:bookmarkStart w:id="2292" w:name="z1000_180_15"/>
            <w:bookmarkEnd w:id="22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3" w:name="z1000_180_16"/>
            <w:bookmarkStart w:id="2294" w:name="z1000_180_16"/>
            <w:bookmarkEnd w:id="22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5" w:name="z1000_180_17"/>
            <w:bookmarkStart w:id="2296" w:name="z1000_180_17"/>
            <w:bookmarkEnd w:id="22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7" w:name="z1000_180_18"/>
            <w:bookmarkStart w:id="2298" w:name="z1000_180_18"/>
            <w:bookmarkEnd w:id="22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9" w:name="z1000_180_19"/>
            <w:bookmarkStart w:id="2300" w:name="z1000_180_19"/>
            <w:bookmarkEnd w:id="2300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1" w:name="z1000_181_11"/>
            <w:bookmarkStart w:id="2302" w:name="z1000_181_11"/>
            <w:bookmarkEnd w:id="23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3" w:name="z1000_181_12"/>
            <w:bookmarkStart w:id="2304" w:name="z1000_181_12"/>
            <w:bookmarkEnd w:id="23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5" w:name="z1000_181_13"/>
            <w:bookmarkStart w:id="2306" w:name="z1000_181_13"/>
            <w:bookmarkEnd w:id="23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7" w:name="z1000_181_14"/>
            <w:bookmarkStart w:id="2308" w:name="z1000_181_14"/>
            <w:bookmarkEnd w:id="230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9" w:name="z1000_181_15"/>
            <w:bookmarkStart w:id="2310" w:name="z1000_181_15"/>
            <w:bookmarkEnd w:id="23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1" w:name="z1000_181_16"/>
            <w:bookmarkStart w:id="2312" w:name="z1000_181_16"/>
            <w:bookmarkEnd w:id="23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3" w:name="z1000_181_17"/>
            <w:bookmarkStart w:id="2314" w:name="z1000_181_17"/>
            <w:bookmarkEnd w:id="23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5" w:name="z1000_181_18"/>
            <w:bookmarkStart w:id="2316" w:name="z1000_181_18"/>
            <w:bookmarkEnd w:id="23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7" w:name="z1000_181_19"/>
            <w:bookmarkStart w:id="2318" w:name="z1000_181_19"/>
            <w:bookmarkEnd w:id="2318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9" w:name="z1000_182_11"/>
            <w:bookmarkStart w:id="2320" w:name="z1000_182_11"/>
            <w:bookmarkEnd w:id="23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1" w:name="z1000_182_12"/>
            <w:bookmarkStart w:id="2322" w:name="z1000_182_12"/>
            <w:bookmarkEnd w:id="23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3" w:name="z1000_182_13"/>
            <w:bookmarkStart w:id="2324" w:name="z1000_182_13"/>
            <w:bookmarkEnd w:id="23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5" w:name="z1000_182_14"/>
            <w:bookmarkStart w:id="2326" w:name="z1000_182_14"/>
            <w:bookmarkEnd w:id="232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7" w:name="z1000_182_15"/>
            <w:bookmarkStart w:id="2328" w:name="z1000_182_15"/>
            <w:bookmarkEnd w:id="23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9" w:name="z1000_182_16"/>
            <w:bookmarkStart w:id="2330" w:name="z1000_182_16"/>
            <w:bookmarkEnd w:id="23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1" w:name="z1000_182_17"/>
            <w:bookmarkStart w:id="2332" w:name="z1000_182_17"/>
            <w:bookmarkEnd w:id="23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3" w:name="z1000_182_18"/>
            <w:bookmarkStart w:id="2334" w:name="z1000_182_18"/>
            <w:bookmarkEnd w:id="23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5" w:name="z1000_182_19"/>
            <w:bookmarkStart w:id="2336" w:name="z1000_182_19"/>
            <w:bookmarkEnd w:id="233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7" w:name="z1000_183_11"/>
            <w:bookmarkStart w:id="2338" w:name="z1000_183_11"/>
            <w:bookmarkEnd w:id="23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9" w:name="z1000_183_12"/>
            <w:bookmarkStart w:id="2340" w:name="z1000_183_12"/>
            <w:bookmarkEnd w:id="23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1" w:name="z1000_183_13"/>
            <w:bookmarkStart w:id="2342" w:name="z1000_183_13"/>
            <w:bookmarkEnd w:id="23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3" w:name="z1000_183_14"/>
            <w:bookmarkStart w:id="2344" w:name="z1000_183_14"/>
            <w:bookmarkEnd w:id="234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5" w:name="z1000_183_15"/>
            <w:bookmarkStart w:id="2346" w:name="z1000_183_15"/>
            <w:bookmarkEnd w:id="23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7" w:name="z1000_183_16"/>
            <w:bookmarkStart w:id="2348" w:name="z1000_183_16"/>
            <w:bookmarkEnd w:id="23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9" w:name="z1000_183_17"/>
            <w:bookmarkStart w:id="2350" w:name="z1000_183_17"/>
            <w:bookmarkEnd w:id="23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1" w:name="z1000_183_18"/>
            <w:bookmarkStart w:id="2352" w:name="z1000_183_18"/>
            <w:bookmarkEnd w:id="23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3" w:name="z1000_183_19"/>
            <w:bookmarkStart w:id="2354" w:name="z1000_183_19"/>
            <w:bookmarkEnd w:id="235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5" w:name="z1000_184_11"/>
            <w:bookmarkStart w:id="2356" w:name="z1000_184_11"/>
            <w:bookmarkEnd w:id="23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7" w:name="z1000_184_12"/>
            <w:bookmarkStart w:id="2358" w:name="z1000_184_12"/>
            <w:bookmarkEnd w:id="23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9" w:name="z1000_184_13"/>
            <w:bookmarkStart w:id="2360" w:name="z1000_184_13"/>
            <w:bookmarkEnd w:id="23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1" w:name="z1000_184_14"/>
            <w:bookmarkStart w:id="2362" w:name="z1000_184_14"/>
            <w:bookmarkEnd w:id="236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3" w:name="z1000_184_15"/>
            <w:bookmarkStart w:id="2364" w:name="z1000_184_15"/>
            <w:bookmarkEnd w:id="23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5" w:name="z1000_184_16"/>
            <w:bookmarkStart w:id="2366" w:name="z1000_184_16"/>
            <w:bookmarkEnd w:id="23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7" w:name="z1000_184_17"/>
            <w:bookmarkStart w:id="2368" w:name="z1000_184_17"/>
            <w:bookmarkEnd w:id="23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9" w:name="z1000_184_18"/>
            <w:bookmarkStart w:id="2370" w:name="z1000_184_18"/>
            <w:bookmarkEnd w:id="23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1" w:name="z1000_184_19"/>
            <w:bookmarkStart w:id="2372" w:name="z1000_184_19"/>
            <w:bookmarkEnd w:id="237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3" w:name="z1000_200_11"/>
            <w:bookmarkStart w:id="2374" w:name="z1000_200_11"/>
            <w:bookmarkEnd w:id="23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5" w:name="z1000_200_12"/>
            <w:bookmarkStart w:id="2376" w:name="z1000_200_12"/>
            <w:bookmarkEnd w:id="23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7" w:name="z1000_200_13"/>
            <w:bookmarkStart w:id="2378" w:name="z1000_200_13"/>
            <w:bookmarkEnd w:id="23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9" w:name="z1000_200_14"/>
            <w:bookmarkStart w:id="2380" w:name="z1000_200_14"/>
            <w:bookmarkEnd w:id="238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1" w:name="z1000_200_15"/>
            <w:bookmarkStart w:id="2382" w:name="z1000_200_15"/>
            <w:bookmarkEnd w:id="23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3" w:name="z1000_200_16"/>
            <w:bookmarkStart w:id="2384" w:name="z1000_200_16"/>
            <w:bookmarkEnd w:id="23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5" w:name="z1000_200_17"/>
            <w:bookmarkStart w:id="2386" w:name="z1000_200_17"/>
            <w:bookmarkEnd w:id="23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7" w:name="z1000_200_18"/>
            <w:bookmarkStart w:id="2388" w:name="z1000_200_18"/>
            <w:bookmarkEnd w:id="23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9" w:name="z1000_200_19"/>
            <w:bookmarkStart w:id="2390" w:name="z1000_200_19"/>
            <w:bookmarkEnd w:id="239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391" w:name="z1000_205_11"/>
            <w:bookmarkStart w:id="2392" w:name="z1000_205_11"/>
            <w:bookmarkEnd w:id="23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3" w:name="z1000_205_12"/>
            <w:bookmarkStart w:id="2394" w:name="z1000_205_12"/>
            <w:bookmarkEnd w:id="23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5" w:name="z1000_205_13"/>
            <w:bookmarkStart w:id="2396" w:name="z1000_205_13"/>
            <w:bookmarkEnd w:id="23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7" w:name="z1000_205_14"/>
            <w:bookmarkStart w:id="2398" w:name="z1000_205_14"/>
            <w:bookmarkEnd w:id="239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9" w:name="z1000_205_15"/>
            <w:bookmarkStart w:id="2400" w:name="z1000_205_15"/>
            <w:bookmarkEnd w:id="24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1" w:name="z1000_205_16"/>
            <w:bookmarkStart w:id="2402" w:name="z1000_205_16"/>
            <w:bookmarkEnd w:id="24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3" w:name="z1000_205_17"/>
            <w:bookmarkStart w:id="2404" w:name="z1000_205_17"/>
            <w:bookmarkEnd w:id="24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5" w:name="z1000_205_18"/>
            <w:bookmarkStart w:id="2406" w:name="z1000_205_18"/>
            <w:bookmarkEnd w:id="24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7" w:name="z1000_205_19"/>
            <w:bookmarkStart w:id="2408" w:name="z1000_205_19"/>
            <w:bookmarkEnd w:id="240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9" w:name="z1000_351_11"/>
            <w:bookmarkStart w:id="2410" w:name="z1000_351_11"/>
            <w:bookmarkEnd w:id="24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1" w:name="z1000_351_12"/>
            <w:bookmarkStart w:id="2412" w:name="z1000_351_12"/>
            <w:bookmarkEnd w:id="24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3" w:name="z1000_351_13"/>
            <w:bookmarkStart w:id="2414" w:name="z1000_351_13"/>
            <w:bookmarkEnd w:id="24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5" w:name="z1000_351_14"/>
            <w:bookmarkStart w:id="2416" w:name="z1000_351_14"/>
            <w:bookmarkEnd w:id="241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7" w:name="z1000_351_15"/>
            <w:bookmarkStart w:id="2418" w:name="z1000_351_15"/>
            <w:bookmarkEnd w:id="24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9" w:name="z1000_351_16"/>
            <w:bookmarkStart w:id="2420" w:name="z1000_351_16"/>
            <w:bookmarkEnd w:id="24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1" w:name="z1000_351_17"/>
            <w:bookmarkStart w:id="2422" w:name="z1000_351_17"/>
            <w:bookmarkEnd w:id="24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3" w:name="z1000_351_18"/>
            <w:bookmarkStart w:id="2424" w:name="z1000_351_18"/>
            <w:bookmarkEnd w:id="24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5" w:name="z1000_351_19"/>
            <w:bookmarkStart w:id="2426" w:name="z1000_351_19"/>
            <w:bookmarkEnd w:id="242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7" w:name="z1000_352_11"/>
            <w:bookmarkStart w:id="2428" w:name="z1000_352_11"/>
            <w:bookmarkEnd w:id="24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9" w:name="z1000_352_12"/>
            <w:bookmarkStart w:id="2430" w:name="z1000_352_12"/>
            <w:bookmarkEnd w:id="24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1" w:name="z1000_352_13"/>
            <w:bookmarkStart w:id="2432" w:name="z1000_352_13"/>
            <w:bookmarkEnd w:id="24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3" w:name="z1000_352_14"/>
            <w:bookmarkStart w:id="2434" w:name="z1000_352_14"/>
            <w:bookmarkEnd w:id="243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5" w:name="z1000_352_15"/>
            <w:bookmarkStart w:id="2436" w:name="z1000_352_15"/>
            <w:bookmarkEnd w:id="24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7" w:name="z1000_352_16"/>
            <w:bookmarkStart w:id="2438" w:name="z1000_352_16"/>
            <w:bookmarkEnd w:id="24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9" w:name="z1000_352_17"/>
            <w:bookmarkStart w:id="2440" w:name="z1000_352_17"/>
            <w:bookmarkEnd w:id="24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1" w:name="z1000_352_18"/>
            <w:bookmarkStart w:id="2442" w:name="z1000_352_18"/>
            <w:bookmarkEnd w:id="24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3" w:name="z1000_352_19"/>
            <w:bookmarkStart w:id="2444" w:name="z1000_352_19"/>
            <w:bookmarkEnd w:id="244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5" w:name="z1000_353_11"/>
            <w:bookmarkStart w:id="2446" w:name="z1000_353_11"/>
            <w:bookmarkEnd w:id="24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7" w:name="z1000_353_12"/>
            <w:bookmarkStart w:id="2448" w:name="z1000_353_12"/>
            <w:bookmarkEnd w:id="24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9" w:name="z1000_353_13"/>
            <w:bookmarkStart w:id="2450" w:name="z1000_353_13"/>
            <w:bookmarkEnd w:id="24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1" w:name="z1000_353_14"/>
            <w:bookmarkStart w:id="2452" w:name="z1000_353_14"/>
            <w:bookmarkEnd w:id="245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3" w:name="z1000_353_15"/>
            <w:bookmarkStart w:id="2454" w:name="z1000_353_15"/>
            <w:bookmarkEnd w:id="24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5" w:name="z1000_353_16"/>
            <w:bookmarkStart w:id="2456" w:name="z1000_353_16"/>
            <w:bookmarkEnd w:id="24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7" w:name="z1000_353_17"/>
            <w:bookmarkStart w:id="2458" w:name="z1000_353_17"/>
            <w:bookmarkEnd w:id="24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9" w:name="z1000_353_18"/>
            <w:bookmarkStart w:id="2460" w:name="z1000_353_18"/>
            <w:bookmarkEnd w:id="24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1" w:name="z1000_353_19"/>
            <w:bookmarkStart w:id="2462" w:name="z1000_353_19"/>
            <w:bookmarkEnd w:id="246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3" w:name="z1000_354_11"/>
            <w:bookmarkStart w:id="2464" w:name="z1000_354_11"/>
            <w:bookmarkEnd w:id="24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5" w:name="z1000_354_12"/>
            <w:bookmarkStart w:id="2466" w:name="z1000_354_12"/>
            <w:bookmarkEnd w:id="24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7" w:name="z1000_354_13"/>
            <w:bookmarkStart w:id="2468" w:name="z1000_354_13"/>
            <w:bookmarkEnd w:id="24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9" w:name="z1000_354_14"/>
            <w:bookmarkStart w:id="2470" w:name="z1000_354_14"/>
            <w:bookmarkEnd w:id="247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1" w:name="z1000_354_15"/>
            <w:bookmarkStart w:id="2472" w:name="z1000_354_15"/>
            <w:bookmarkEnd w:id="24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3" w:name="z1000_354_16"/>
            <w:bookmarkStart w:id="2474" w:name="z1000_354_16"/>
            <w:bookmarkEnd w:id="24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5" w:name="z1000_354_17"/>
            <w:bookmarkStart w:id="2476" w:name="z1000_354_17"/>
            <w:bookmarkEnd w:id="24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7" w:name="z1000_354_18"/>
            <w:bookmarkStart w:id="2478" w:name="z1000_354_18"/>
            <w:bookmarkEnd w:id="24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9" w:name="z1000_354_19"/>
            <w:bookmarkStart w:id="2480" w:name="z1000_354_19"/>
            <w:bookmarkEnd w:id="248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1" w:name="z1000_355_11"/>
            <w:bookmarkStart w:id="2482" w:name="z1000_355_11"/>
            <w:bookmarkEnd w:id="24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3" w:name="z1000_355_12"/>
            <w:bookmarkStart w:id="2484" w:name="z1000_355_12"/>
            <w:bookmarkEnd w:id="24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5" w:name="z1000_355_13"/>
            <w:bookmarkStart w:id="2486" w:name="z1000_355_13"/>
            <w:bookmarkEnd w:id="24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7" w:name="z1000_355_14"/>
            <w:bookmarkStart w:id="2488" w:name="z1000_355_14"/>
            <w:bookmarkEnd w:id="248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9" w:name="z1000_355_15"/>
            <w:bookmarkStart w:id="2490" w:name="z1000_355_15"/>
            <w:bookmarkEnd w:id="24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1" w:name="z1000_355_16"/>
            <w:bookmarkStart w:id="2492" w:name="z1000_355_16"/>
            <w:bookmarkEnd w:id="24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3" w:name="z1000_355_17"/>
            <w:bookmarkStart w:id="2494" w:name="z1000_355_17"/>
            <w:bookmarkEnd w:id="24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5" w:name="z1000_355_18"/>
            <w:bookmarkStart w:id="2496" w:name="z1000_355_18"/>
            <w:bookmarkEnd w:id="24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7" w:name="z1000_355_19"/>
            <w:bookmarkStart w:id="2498" w:name="z1000_355_19"/>
            <w:bookmarkEnd w:id="249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9" w:name="z1000_356_11"/>
            <w:bookmarkStart w:id="2500" w:name="z1000_356_11"/>
            <w:bookmarkEnd w:id="25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1" w:name="z1000_356_12"/>
            <w:bookmarkStart w:id="2502" w:name="z1000_356_12"/>
            <w:bookmarkEnd w:id="25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3" w:name="z1000_356_13"/>
            <w:bookmarkStart w:id="2504" w:name="z1000_356_13"/>
            <w:bookmarkEnd w:id="25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5" w:name="z1000_356_14"/>
            <w:bookmarkStart w:id="2506" w:name="z1000_356_14"/>
            <w:bookmarkEnd w:id="250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7" w:name="z1000_356_15"/>
            <w:bookmarkStart w:id="2508" w:name="z1000_356_15"/>
            <w:bookmarkEnd w:id="25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9" w:name="z1000_356_16"/>
            <w:bookmarkStart w:id="2510" w:name="z1000_356_16"/>
            <w:bookmarkEnd w:id="25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1" w:name="z1000_356_17"/>
            <w:bookmarkStart w:id="2512" w:name="z1000_356_17"/>
            <w:bookmarkEnd w:id="25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3" w:name="z1000_356_18"/>
            <w:bookmarkStart w:id="2514" w:name="z1000_356_18"/>
            <w:bookmarkEnd w:id="25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5" w:name="z1000_356_19"/>
            <w:bookmarkStart w:id="2516" w:name="z1000_356_19"/>
            <w:bookmarkEnd w:id="251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7" w:name="z1000_357_11"/>
            <w:bookmarkStart w:id="2518" w:name="z1000_357_11"/>
            <w:bookmarkEnd w:id="25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9" w:name="z1000_357_12"/>
            <w:bookmarkStart w:id="2520" w:name="z1000_357_12"/>
            <w:bookmarkEnd w:id="25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1" w:name="z1000_357_13"/>
            <w:bookmarkStart w:id="2522" w:name="z1000_357_13"/>
            <w:bookmarkEnd w:id="25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3" w:name="z1000_357_14"/>
            <w:bookmarkStart w:id="2524" w:name="z1000_357_14"/>
            <w:bookmarkEnd w:id="252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5" w:name="z1000_357_15"/>
            <w:bookmarkStart w:id="2526" w:name="z1000_357_15"/>
            <w:bookmarkEnd w:id="25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7" w:name="z1000_357_16"/>
            <w:bookmarkStart w:id="2528" w:name="z1000_357_16"/>
            <w:bookmarkEnd w:id="25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9" w:name="z1000_357_17"/>
            <w:bookmarkStart w:id="2530" w:name="z1000_357_17"/>
            <w:bookmarkEnd w:id="25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1" w:name="z1000_357_18"/>
            <w:bookmarkStart w:id="2532" w:name="z1000_357_18"/>
            <w:bookmarkEnd w:id="25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3" w:name="z1000_357_19"/>
            <w:bookmarkStart w:id="2534" w:name="z1000_357_19"/>
            <w:bookmarkEnd w:id="253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5" w:name="z1000_358_11"/>
            <w:bookmarkStart w:id="2536" w:name="z1000_358_11"/>
            <w:bookmarkEnd w:id="25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7" w:name="z1000_358_12"/>
            <w:bookmarkStart w:id="2538" w:name="z1000_358_12"/>
            <w:bookmarkEnd w:id="25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9" w:name="z1000_358_13"/>
            <w:bookmarkStart w:id="2540" w:name="z1000_358_13"/>
            <w:bookmarkEnd w:id="25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1" w:name="z1000_358_14"/>
            <w:bookmarkStart w:id="2542" w:name="z1000_358_14"/>
            <w:bookmarkEnd w:id="254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3" w:name="z1000_358_15"/>
            <w:bookmarkStart w:id="2544" w:name="z1000_358_15"/>
            <w:bookmarkEnd w:id="25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5" w:name="z1000_358_16"/>
            <w:bookmarkStart w:id="2546" w:name="z1000_358_16"/>
            <w:bookmarkEnd w:id="25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7" w:name="z1000_358_17"/>
            <w:bookmarkStart w:id="2548" w:name="z1000_358_17"/>
            <w:bookmarkEnd w:id="25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9" w:name="z1000_358_18"/>
            <w:bookmarkStart w:id="2550" w:name="z1000_358_18"/>
            <w:bookmarkEnd w:id="25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1" w:name="z1000_358_19"/>
            <w:bookmarkStart w:id="2552" w:name="z1000_358_19"/>
            <w:bookmarkEnd w:id="255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3" w:name="z1000_359_11"/>
            <w:bookmarkStart w:id="2554" w:name="z1000_359_11"/>
            <w:bookmarkEnd w:id="25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5" w:name="z1000_359_12"/>
            <w:bookmarkStart w:id="2556" w:name="z1000_359_12"/>
            <w:bookmarkEnd w:id="25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7" w:name="z1000_359_13"/>
            <w:bookmarkStart w:id="2558" w:name="z1000_359_13"/>
            <w:bookmarkEnd w:id="25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9" w:name="z1000_359_14"/>
            <w:bookmarkStart w:id="2560" w:name="z1000_359_14"/>
            <w:bookmarkEnd w:id="256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1" w:name="z1000_359_15"/>
            <w:bookmarkStart w:id="2562" w:name="z1000_359_15"/>
            <w:bookmarkEnd w:id="25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3" w:name="z1000_359_16"/>
            <w:bookmarkStart w:id="2564" w:name="z1000_359_16"/>
            <w:bookmarkEnd w:id="25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5" w:name="z1000_359_17"/>
            <w:bookmarkStart w:id="2566" w:name="z1000_359_17"/>
            <w:bookmarkEnd w:id="25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7" w:name="z1000_359_18"/>
            <w:bookmarkStart w:id="2568" w:name="z1000_359_18"/>
            <w:bookmarkEnd w:id="25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9" w:name="z1000_359_19"/>
            <w:bookmarkStart w:id="2570" w:name="z1000_359_19"/>
            <w:bookmarkEnd w:id="257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1" w:name="z1000_360_11"/>
            <w:bookmarkStart w:id="2572" w:name="z1000_360_11"/>
            <w:bookmarkEnd w:id="25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3" w:name="z1000_360_12"/>
            <w:bookmarkStart w:id="2574" w:name="z1000_360_12"/>
            <w:bookmarkEnd w:id="25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5" w:name="z1000_360_13"/>
            <w:bookmarkStart w:id="2576" w:name="z1000_360_13"/>
            <w:bookmarkEnd w:id="25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7" w:name="z1000_360_14"/>
            <w:bookmarkStart w:id="2578" w:name="z1000_360_14"/>
            <w:bookmarkEnd w:id="257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9" w:name="z1000_360_15"/>
            <w:bookmarkStart w:id="2580" w:name="z1000_360_15"/>
            <w:bookmarkEnd w:id="25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1" w:name="z1000_360_16"/>
            <w:bookmarkStart w:id="2582" w:name="z1000_360_16"/>
            <w:bookmarkEnd w:id="25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3" w:name="z1000_360_17"/>
            <w:bookmarkStart w:id="2584" w:name="z1000_360_17"/>
            <w:bookmarkEnd w:id="25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5" w:name="z1000_360_18"/>
            <w:bookmarkStart w:id="2586" w:name="z1000_360_18"/>
            <w:bookmarkEnd w:id="25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7" w:name="z1000_360_19"/>
            <w:bookmarkStart w:id="2588" w:name="z1000_360_19"/>
            <w:bookmarkEnd w:id="258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9" w:name="z1000_361_11"/>
            <w:bookmarkStart w:id="2590" w:name="z1000_361_11"/>
            <w:bookmarkEnd w:id="25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1" w:name="z1000_361_12"/>
            <w:bookmarkStart w:id="2592" w:name="z1000_361_12"/>
            <w:bookmarkEnd w:id="25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3" w:name="z1000_361_13"/>
            <w:bookmarkStart w:id="2594" w:name="z1000_361_13"/>
            <w:bookmarkEnd w:id="25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5" w:name="z1000_361_14"/>
            <w:bookmarkStart w:id="2596" w:name="z1000_361_14"/>
            <w:bookmarkEnd w:id="259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7" w:name="z1000_361_15"/>
            <w:bookmarkStart w:id="2598" w:name="z1000_361_15"/>
            <w:bookmarkEnd w:id="25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9" w:name="z1000_361_16"/>
            <w:bookmarkStart w:id="2600" w:name="z1000_361_16"/>
            <w:bookmarkEnd w:id="26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1" w:name="z1000_361_17"/>
            <w:bookmarkStart w:id="2602" w:name="z1000_361_17"/>
            <w:bookmarkEnd w:id="26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3" w:name="z1000_361_18"/>
            <w:bookmarkStart w:id="2604" w:name="z1000_361_18"/>
            <w:bookmarkEnd w:id="26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5" w:name="z1000_361_19"/>
            <w:bookmarkStart w:id="2606" w:name="z1000_361_19"/>
            <w:bookmarkEnd w:id="260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7" w:name="z1000_362_11"/>
            <w:bookmarkStart w:id="2608" w:name="z1000_362_11"/>
            <w:bookmarkEnd w:id="26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9" w:name="z1000_362_12"/>
            <w:bookmarkStart w:id="2610" w:name="z1000_362_12"/>
            <w:bookmarkEnd w:id="26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1" w:name="z1000_362_13"/>
            <w:bookmarkStart w:id="2612" w:name="z1000_362_13"/>
            <w:bookmarkEnd w:id="26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3" w:name="z1000_362_14"/>
            <w:bookmarkStart w:id="2614" w:name="z1000_362_14"/>
            <w:bookmarkEnd w:id="261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5" w:name="z1000_362_15"/>
            <w:bookmarkStart w:id="2616" w:name="z1000_362_15"/>
            <w:bookmarkEnd w:id="26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7" w:name="z1000_362_16"/>
            <w:bookmarkStart w:id="2618" w:name="z1000_362_16"/>
            <w:bookmarkEnd w:id="26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9" w:name="z1000_362_17"/>
            <w:bookmarkStart w:id="2620" w:name="z1000_362_17"/>
            <w:bookmarkEnd w:id="26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1" w:name="z1000_362_18"/>
            <w:bookmarkStart w:id="2622" w:name="z1000_362_18"/>
            <w:bookmarkEnd w:id="26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3" w:name="z1000_362_19"/>
            <w:bookmarkStart w:id="2624" w:name="z1000_362_19"/>
            <w:bookmarkEnd w:id="262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5" w:name="z1000_363_11"/>
            <w:bookmarkStart w:id="2626" w:name="z1000_363_11"/>
            <w:bookmarkEnd w:id="26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7" w:name="z1000_363_12"/>
            <w:bookmarkStart w:id="2628" w:name="z1000_363_12"/>
            <w:bookmarkEnd w:id="26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9" w:name="z1000_363_13"/>
            <w:bookmarkStart w:id="2630" w:name="z1000_363_13"/>
            <w:bookmarkEnd w:id="26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1" w:name="z1000_363_14"/>
            <w:bookmarkStart w:id="2632" w:name="z1000_363_14"/>
            <w:bookmarkEnd w:id="263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3" w:name="z1000_363_15"/>
            <w:bookmarkStart w:id="2634" w:name="z1000_363_15"/>
            <w:bookmarkEnd w:id="26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5" w:name="z1000_363_16"/>
            <w:bookmarkStart w:id="2636" w:name="z1000_363_16"/>
            <w:bookmarkEnd w:id="26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7" w:name="z1000_363_17"/>
            <w:bookmarkStart w:id="2638" w:name="z1000_363_17"/>
            <w:bookmarkEnd w:id="26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9" w:name="z1000_363_18"/>
            <w:bookmarkStart w:id="2640" w:name="z1000_363_18"/>
            <w:bookmarkEnd w:id="26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1" w:name="z1000_363_19"/>
            <w:bookmarkStart w:id="2642" w:name="z1000_363_19"/>
            <w:bookmarkEnd w:id="264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3" w:name="z1000_364_11"/>
            <w:bookmarkStart w:id="2644" w:name="z1000_364_11"/>
            <w:bookmarkEnd w:id="26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5" w:name="z1000_364_12"/>
            <w:bookmarkStart w:id="2646" w:name="z1000_364_12"/>
            <w:bookmarkEnd w:id="26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7" w:name="z1000_364_13"/>
            <w:bookmarkStart w:id="2648" w:name="z1000_364_13"/>
            <w:bookmarkEnd w:id="26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9" w:name="z1000_364_14"/>
            <w:bookmarkStart w:id="2650" w:name="z1000_364_14"/>
            <w:bookmarkEnd w:id="265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1" w:name="z1000_364_15"/>
            <w:bookmarkStart w:id="2652" w:name="z1000_364_15"/>
            <w:bookmarkEnd w:id="26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3" w:name="z1000_364_16"/>
            <w:bookmarkStart w:id="2654" w:name="z1000_364_16"/>
            <w:bookmarkEnd w:id="26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5" w:name="z1000_364_17"/>
            <w:bookmarkStart w:id="2656" w:name="z1000_364_17"/>
            <w:bookmarkEnd w:id="26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7" w:name="z1000_364_18"/>
            <w:bookmarkStart w:id="2658" w:name="z1000_364_18"/>
            <w:bookmarkEnd w:id="26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9" w:name="z1000_364_19"/>
            <w:bookmarkStart w:id="2660" w:name="z1000_364_19"/>
            <w:bookmarkEnd w:id="266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1" w:name="z1000_365_11"/>
            <w:bookmarkStart w:id="2662" w:name="z1000_365_11"/>
            <w:bookmarkEnd w:id="26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3" w:name="z1000_365_12"/>
            <w:bookmarkStart w:id="2664" w:name="z1000_365_12"/>
            <w:bookmarkEnd w:id="26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5" w:name="z1000_365_13"/>
            <w:bookmarkStart w:id="2666" w:name="z1000_365_13"/>
            <w:bookmarkEnd w:id="26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7" w:name="z1000_365_14"/>
            <w:bookmarkStart w:id="2668" w:name="z1000_365_14"/>
            <w:bookmarkEnd w:id="266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9" w:name="z1000_365_15"/>
            <w:bookmarkStart w:id="2670" w:name="z1000_365_15"/>
            <w:bookmarkEnd w:id="26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1" w:name="z1000_365_16"/>
            <w:bookmarkStart w:id="2672" w:name="z1000_365_16"/>
            <w:bookmarkEnd w:id="26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3" w:name="z1000_365_17"/>
            <w:bookmarkStart w:id="2674" w:name="z1000_365_17"/>
            <w:bookmarkEnd w:id="26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5" w:name="z1000_365_18"/>
            <w:bookmarkStart w:id="2676" w:name="z1000_365_18"/>
            <w:bookmarkEnd w:id="26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7" w:name="z1000_365_19"/>
            <w:bookmarkStart w:id="2678" w:name="z1000_365_19"/>
            <w:bookmarkEnd w:id="267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9" w:name="z1000_366_11"/>
            <w:bookmarkStart w:id="2680" w:name="z1000_366_11"/>
            <w:bookmarkEnd w:id="26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1" w:name="z1000_366_12"/>
            <w:bookmarkStart w:id="2682" w:name="z1000_366_12"/>
            <w:bookmarkEnd w:id="26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3" w:name="z1000_366_13"/>
            <w:bookmarkStart w:id="2684" w:name="z1000_366_13"/>
            <w:bookmarkEnd w:id="26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5" w:name="z1000_366_14"/>
            <w:bookmarkStart w:id="2686" w:name="z1000_366_14"/>
            <w:bookmarkEnd w:id="268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7" w:name="z1000_366_15"/>
            <w:bookmarkStart w:id="2688" w:name="z1000_366_15"/>
            <w:bookmarkEnd w:id="26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9" w:name="z1000_366_16"/>
            <w:bookmarkStart w:id="2690" w:name="z1000_366_16"/>
            <w:bookmarkEnd w:id="26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1" w:name="z1000_366_17"/>
            <w:bookmarkStart w:id="2692" w:name="z1000_366_17"/>
            <w:bookmarkEnd w:id="26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3" w:name="z1000_366_18"/>
            <w:bookmarkStart w:id="2694" w:name="z1000_366_18"/>
            <w:bookmarkEnd w:id="26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5" w:name="z1000_366_19"/>
            <w:bookmarkStart w:id="2696" w:name="z1000_366_19"/>
            <w:bookmarkEnd w:id="269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7" w:name="z1000_367_11"/>
            <w:bookmarkStart w:id="2698" w:name="z1000_367_11"/>
            <w:bookmarkEnd w:id="26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9" w:name="z1000_367_12"/>
            <w:bookmarkStart w:id="2700" w:name="z1000_367_12"/>
            <w:bookmarkEnd w:id="27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1" w:name="z1000_367_13"/>
            <w:bookmarkStart w:id="2702" w:name="z1000_367_13"/>
            <w:bookmarkEnd w:id="27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3" w:name="z1000_367_14"/>
            <w:bookmarkStart w:id="2704" w:name="z1000_367_14"/>
            <w:bookmarkEnd w:id="270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5" w:name="z1000_367_15"/>
            <w:bookmarkStart w:id="2706" w:name="z1000_367_15"/>
            <w:bookmarkEnd w:id="27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7" w:name="z1000_367_16"/>
            <w:bookmarkStart w:id="2708" w:name="z1000_367_16"/>
            <w:bookmarkEnd w:id="27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9" w:name="z1000_367_17"/>
            <w:bookmarkStart w:id="2710" w:name="z1000_367_17"/>
            <w:bookmarkEnd w:id="27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1" w:name="z1000_367_18"/>
            <w:bookmarkStart w:id="2712" w:name="z1000_367_18"/>
            <w:bookmarkEnd w:id="27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3" w:name="z1000_367_19"/>
            <w:bookmarkStart w:id="2714" w:name="z1000_367_19"/>
            <w:bookmarkEnd w:id="271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5" w:name="z1000_368_11"/>
            <w:bookmarkStart w:id="2716" w:name="z1000_368_11"/>
            <w:bookmarkEnd w:id="27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7" w:name="z1000_368_12"/>
            <w:bookmarkStart w:id="2718" w:name="z1000_368_12"/>
            <w:bookmarkEnd w:id="27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9" w:name="z1000_368_13"/>
            <w:bookmarkStart w:id="2720" w:name="z1000_368_13"/>
            <w:bookmarkEnd w:id="27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1" w:name="z1000_368_14"/>
            <w:bookmarkStart w:id="2722" w:name="z1000_368_14"/>
            <w:bookmarkEnd w:id="272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3" w:name="z1000_368_15"/>
            <w:bookmarkStart w:id="2724" w:name="z1000_368_15"/>
            <w:bookmarkEnd w:id="27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5" w:name="z1000_368_16"/>
            <w:bookmarkStart w:id="2726" w:name="z1000_368_16"/>
            <w:bookmarkEnd w:id="27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7" w:name="z1000_368_17"/>
            <w:bookmarkStart w:id="2728" w:name="z1000_368_17"/>
            <w:bookmarkEnd w:id="27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9" w:name="z1000_368_18"/>
            <w:bookmarkStart w:id="2730" w:name="z1000_368_18"/>
            <w:bookmarkEnd w:id="27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1" w:name="z1000_368_19"/>
            <w:bookmarkStart w:id="2732" w:name="z1000_368_19"/>
            <w:bookmarkEnd w:id="273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3" w:name="z1000_369_11"/>
            <w:bookmarkStart w:id="2734" w:name="z1000_369_11"/>
            <w:bookmarkEnd w:id="27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5" w:name="z1000_369_12"/>
            <w:bookmarkStart w:id="2736" w:name="z1000_369_12"/>
            <w:bookmarkEnd w:id="27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7" w:name="z1000_369_13"/>
            <w:bookmarkStart w:id="2738" w:name="z1000_369_13"/>
            <w:bookmarkEnd w:id="27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9" w:name="z1000_369_14"/>
            <w:bookmarkStart w:id="2740" w:name="z1000_369_14"/>
            <w:bookmarkEnd w:id="274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1" w:name="z1000_369_15"/>
            <w:bookmarkStart w:id="2742" w:name="z1000_369_15"/>
            <w:bookmarkEnd w:id="27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3" w:name="z1000_369_16"/>
            <w:bookmarkStart w:id="2744" w:name="z1000_369_16"/>
            <w:bookmarkEnd w:id="27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5" w:name="z1000_369_17"/>
            <w:bookmarkStart w:id="2746" w:name="z1000_369_17"/>
            <w:bookmarkEnd w:id="27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7" w:name="z1000_369_18"/>
            <w:bookmarkStart w:id="2748" w:name="z1000_369_18"/>
            <w:bookmarkEnd w:id="27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9" w:name="z1000_369_19"/>
            <w:bookmarkStart w:id="2750" w:name="z1000_369_19"/>
            <w:bookmarkEnd w:id="2750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751" w:name="z1000_206_11"/>
            <w:bookmarkStart w:id="2752" w:name="z1000_206_11"/>
            <w:bookmarkEnd w:id="27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3" w:name="z1000_206_12"/>
            <w:bookmarkStart w:id="2754" w:name="z1000_206_12"/>
            <w:bookmarkEnd w:id="27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5" w:name="z1000_206_13"/>
            <w:bookmarkStart w:id="2756" w:name="z1000_206_13"/>
            <w:bookmarkEnd w:id="27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7" w:name="z1000_206_14"/>
            <w:bookmarkStart w:id="2758" w:name="z1000_206_14"/>
            <w:bookmarkEnd w:id="275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9" w:name="z1000_206_15"/>
            <w:bookmarkStart w:id="2760" w:name="z1000_206_15"/>
            <w:bookmarkEnd w:id="27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1" w:name="z1000_206_16"/>
            <w:bookmarkStart w:id="2762" w:name="z1000_206_16"/>
            <w:bookmarkEnd w:id="27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3" w:name="z1000_206_17"/>
            <w:bookmarkStart w:id="2764" w:name="z1000_206_17"/>
            <w:bookmarkEnd w:id="27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5" w:name="z1000_206_18"/>
            <w:bookmarkStart w:id="2766" w:name="z1000_206_18"/>
            <w:bookmarkEnd w:id="27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7" w:name="z1000_206_19"/>
            <w:bookmarkStart w:id="2768" w:name="z1000_206_19"/>
            <w:bookmarkEnd w:id="2768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9" w:name="z1000_370_11"/>
            <w:bookmarkStart w:id="2770" w:name="z1000_370_11"/>
            <w:bookmarkEnd w:id="27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1" w:name="z1000_370_12"/>
            <w:bookmarkStart w:id="2772" w:name="z1000_370_12"/>
            <w:bookmarkEnd w:id="27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3" w:name="z1000_370_13"/>
            <w:bookmarkStart w:id="2774" w:name="z1000_370_13"/>
            <w:bookmarkEnd w:id="27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5" w:name="z1000_370_14"/>
            <w:bookmarkStart w:id="2776" w:name="z1000_370_14"/>
            <w:bookmarkEnd w:id="277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7" w:name="z1000_370_15"/>
            <w:bookmarkStart w:id="2778" w:name="z1000_370_15"/>
            <w:bookmarkEnd w:id="27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9" w:name="z1000_370_16"/>
            <w:bookmarkStart w:id="2780" w:name="z1000_370_16"/>
            <w:bookmarkEnd w:id="27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1" w:name="z1000_370_17"/>
            <w:bookmarkStart w:id="2782" w:name="z1000_370_17"/>
            <w:bookmarkEnd w:id="27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3" w:name="z1000_370_18"/>
            <w:bookmarkStart w:id="2784" w:name="z1000_370_18"/>
            <w:bookmarkEnd w:id="27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5" w:name="z1000_370_19"/>
            <w:bookmarkStart w:id="2786" w:name="z1000_370_19"/>
            <w:bookmarkEnd w:id="278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5"/>
        </w:numPr>
        <w:jc w:val="center"/>
        <w:rPr>
          <w:b/>
          <w:b/>
          <w:caps/>
          <w:lang w:val="en-US"/>
        </w:rPr>
      </w:pPr>
      <w:r>
        <w:rPr>
          <w:b/>
          <w:caps/>
        </w:rPr>
        <w:t>Хирургическая работа учреждения</w:t>
      </w:r>
    </w:p>
    <w:p>
      <w:pPr>
        <w:pStyle w:val="Normal"/>
        <w:jc w:val="center"/>
        <w:rPr/>
      </w:pPr>
      <w:r>
        <w:rPr/>
        <w:t>(заполняется только для к</w:t>
      </w:r>
      <w:r>
        <w:rPr>
          <w:bCs/>
        </w:rPr>
        <w:t>оечного фонда, используемого для оказания специализированной, в том числе высокотехнологичной,</w:t>
        <w:br/>
        <w:t xml:space="preserve"> медицинской помощи по профилю «Торакальная хирургия</w:t>
      </w:r>
      <w:r>
        <w:rPr>
          <w:b/>
          <w:bCs/>
        </w:rPr>
        <w:t>»</w:t>
      </w:r>
      <w:r>
        <w:rPr/>
        <w:t xml:space="preserve">, указанного в таблице </w:t>
      </w:r>
      <w:r>
        <w:rPr>
          <w:b/>
        </w:rPr>
        <w:t>(1100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bCs/>
          <w:sz w:val="22"/>
        </w:rPr>
        <w:t>(2001)</w:t>
        <w:tab/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53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06"/>
        <w:gridCol w:w="850"/>
        <w:gridCol w:w="912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</w:rPr>
              <w:t>из гр.3 прове-дено опера-ций по поводу злока-чествен-ных но-вообра-зований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детям до 17 лет включи-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детям до 17 лет включи-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детей до 17 летвключи-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 детей до 17 лет включи-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Детей до 17 лет включи-тельно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детей до 17 лет включи-тельно</w:t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сего операций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7" w:name="z1001_010_03"/>
            <w:bookmarkStart w:id="2788" w:name="z1001_010_03"/>
            <w:bookmarkEnd w:id="2788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9" w:name="z1001_010_04"/>
            <w:bookmarkStart w:id="2790" w:name="z1001_010_04"/>
            <w:bookmarkEnd w:id="2790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1" w:name="z1001_010_05"/>
            <w:bookmarkStart w:id="2792" w:name="z1001_010_05"/>
            <w:bookmarkEnd w:id="2792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3" w:name="z1001_010_06"/>
            <w:bookmarkStart w:id="2794" w:name="z1001_010_06"/>
            <w:bookmarkEnd w:id="2794"/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5" w:name="z1001_010_07"/>
            <w:bookmarkStart w:id="2796" w:name="z1001_010_07"/>
            <w:bookmarkEnd w:id="2796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7" w:name="z1001_010_08"/>
            <w:bookmarkStart w:id="2798" w:name="z1001_010_08"/>
            <w:bookmarkEnd w:id="2798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9" w:name="z1001_010_09"/>
            <w:bookmarkStart w:id="2800" w:name="z1001_010_09"/>
            <w:bookmarkEnd w:id="2800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1" w:name="z1001_010_10"/>
            <w:bookmarkStart w:id="2802" w:name="z1001_010_10"/>
            <w:bookmarkEnd w:id="2802"/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3" w:name="z1001_010_11"/>
            <w:bookmarkStart w:id="2804" w:name="z1001_010_11"/>
            <w:bookmarkEnd w:id="2804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5" w:name="z1001_010_12"/>
            <w:bookmarkStart w:id="2806" w:name="z1001_010_12"/>
            <w:bookmarkEnd w:id="2806"/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7" w:name="z1001_010_13"/>
            <w:bookmarkStart w:id="2808" w:name="z1001_010_13"/>
            <w:bookmarkEnd w:id="2808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9" w:name="z1001_010_14"/>
            <w:bookmarkStart w:id="2810" w:name="z1001_010_14"/>
            <w:bookmarkEnd w:id="2810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1" w:name="z1001_020_03"/>
            <w:bookmarkStart w:id="2812" w:name="z1001_020_03"/>
            <w:bookmarkEnd w:id="281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3" w:name="z1001_020_04"/>
            <w:bookmarkStart w:id="2814" w:name="z1001_020_04"/>
            <w:bookmarkEnd w:id="281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5" w:name="z1001_020_05"/>
            <w:bookmarkStart w:id="2816" w:name="z1001_020_05"/>
            <w:bookmarkEnd w:id="281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7" w:name="z1001_020_06"/>
            <w:bookmarkStart w:id="2818" w:name="z1001_020_06"/>
            <w:bookmarkEnd w:id="2818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9" w:name="z1001_020_07"/>
            <w:bookmarkStart w:id="2820" w:name="z1001_020_07"/>
            <w:bookmarkEnd w:id="282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1" w:name="z1001_020_08"/>
            <w:bookmarkStart w:id="2822" w:name="z1001_020_08"/>
            <w:bookmarkEnd w:id="282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3" w:name="z1001_020_09"/>
            <w:bookmarkStart w:id="2824" w:name="z1001_020_09"/>
            <w:bookmarkEnd w:id="282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5" w:name="z1001_020_10"/>
            <w:bookmarkStart w:id="2826" w:name="z1001_020_10"/>
            <w:bookmarkEnd w:id="2826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7" w:name="z1001_020_11"/>
            <w:bookmarkStart w:id="2828" w:name="z1001_020_11"/>
            <w:bookmarkEnd w:id="282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9" w:name="z1001_020_12"/>
            <w:bookmarkStart w:id="2830" w:name="z1001_020_12"/>
            <w:bookmarkEnd w:id="283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1" w:name="z1001_020_13"/>
            <w:bookmarkStart w:id="2832" w:name="z1001_020_13"/>
            <w:bookmarkEnd w:id="2832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3" w:name="z1001_020_14"/>
            <w:bookmarkStart w:id="2834" w:name="z1001_020_14"/>
            <w:bookmarkEnd w:id="2834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резекция симпатического нервного ство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5" w:name="z1001_021_03"/>
            <w:bookmarkStart w:id="2836" w:name="z1001_021_03"/>
            <w:bookmarkEnd w:id="283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7" w:name="z1001_021_04"/>
            <w:bookmarkStart w:id="2838" w:name="z1001_021_04"/>
            <w:bookmarkEnd w:id="283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9" w:name="z1001_021_05"/>
            <w:bookmarkStart w:id="2840" w:name="z1001_021_05"/>
            <w:bookmarkEnd w:id="284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1" w:name="z1001_021_06"/>
            <w:bookmarkStart w:id="2842" w:name="z1001_021_06"/>
            <w:bookmarkEnd w:id="2842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3" w:name="z1001_021_07"/>
            <w:bookmarkStart w:id="2844" w:name="z1001_021_07"/>
            <w:bookmarkEnd w:id="284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5" w:name="z1001_021_08"/>
            <w:bookmarkStart w:id="2846" w:name="z1001_021_08"/>
            <w:bookmarkEnd w:id="284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7" w:name="z1001_021_09"/>
            <w:bookmarkStart w:id="2848" w:name="z1001_021_09"/>
            <w:bookmarkEnd w:id="284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9" w:name="z1001_021_10"/>
            <w:bookmarkStart w:id="2850" w:name="z1001_021_10"/>
            <w:bookmarkEnd w:id="2850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1" w:name="z1001_021_11"/>
            <w:bookmarkStart w:id="2852" w:name="z1001_021_11"/>
            <w:bookmarkEnd w:id="285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3" w:name="z1001_021_12"/>
            <w:bookmarkStart w:id="2854" w:name="z1001_021_12"/>
            <w:bookmarkEnd w:id="2854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5" w:name="z1001_021_13"/>
            <w:bookmarkStart w:id="2856" w:name="z1001_021_13"/>
            <w:bookmarkEnd w:id="2856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7" w:name="z1001_021_14"/>
            <w:bookmarkStart w:id="2858" w:name="z1001_021_14"/>
            <w:bookmarkEnd w:id="2858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перации на эндокрин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9" w:name="z1001_030_03"/>
            <w:bookmarkStart w:id="2860" w:name="z1001_030_03"/>
            <w:bookmarkEnd w:id="286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1" w:name="z1001_030_04"/>
            <w:bookmarkStart w:id="2862" w:name="z1001_030_04"/>
            <w:bookmarkEnd w:id="286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3" w:name="z1001_030_05"/>
            <w:bookmarkStart w:id="2864" w:name="z1001_030_05"/>
            <w:bookmarkEnd w:id="286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5" w:name="z1001_030_06"/>
            <w:bookmarkStart w:id="2866" w:name="z1001_030_06"/>
            <w:bookmarkEnd w:id="2866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7" w:name="z1001_030_07"/>
            <w:bookmarkStart w:id="2868" w:name="z1001_030_07"/>
            <w:bookmarkEnd w:id="286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9" w:name="z1001_030_08"/>
            <w:bookmarkStart w:id="2870" w:name="z1001_030_08"/>
            <w:bookmarkEnd w:id="287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1" w:name="z1001_030_09"/>
            <w:bookmarkStart w:id="2872" w:name="z1001_030_09"/>
            <w:bookmarkEnd w:id="287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3" w:name="z1001_030_10"/>
            <w:bookmarkStart w:id="2874" w:name="z1001_030_10"/>
            <w:bookmarkEnd w:id="2874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5" w:name="z1001_030_11"/>
            <w:bookmarkStart w:id="2876" w:name="z1001_030_11"/>
            <w:bookmarkEnd w:id="287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7" w:name="z1001_030_12"/>
            <w:bookmarkStart w:id="2878" w:name="z1001_030_12"/>
            <w:bookmarkEnd w:id="2878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9" w:name="z1001_030_13"/>
            <w:bookmarkStart w:id="2880" w:name="z1001_030_13"/>
            <w:bookmarkEnd w:id="2880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1" w:name="z1001_030_14"/>
            <w:bookmarkStart w:id="2882" w:name="z1001_030_14"/>
            <w:bookmarkEnd w:id="2882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из них: удаление загрудинного и аберрантного зоб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3" w:name="z1001_031_03"/>
            <w:bookmarkStart w:id="2884" w:name="z1001_031_03"/>
            <w:bookmarkEnd w:id="288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5" w:name="z1001_031_04"/>
            <w:bookmarkStart w:id="2886" w:name="z1001_031_04"/>
            <w:bookmarkEnd w:id="288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7" w:name="z1001_031_05"/>
            <w:bookmarkStart w:id="2888" w:name="z1001_031_05"/>
            <w:bookmarkEnd w:id="288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9" w:name="z1001_031_06"/>
            <w:bookmarkStart w:id="2890" w:name="z1001_031_06"/>
            <w:bookmarkEnd w:id="2890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1" w:name="z1001_031_07"/>
            <w:bookmarkStart w:id="2892" w:name="z1001_031_07"/>
            <w:bookmarkEnd w:id="289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3" w:name="z1001_031_08"/>
            <w:bookmarkStart w:id="2894" w:name="z1001_031_08"/>
            <w:bookmarkEnd w:id="289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5" w:name="z1001_031_09"/>
            <w:bookmarkStart w:id="2896" w:name="z1001_031_09"/>
            <w:bookmarkEnd w:id="289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7" w:name="z1001_031_10"/>
            <w:bookmarkStart w:id="2898" w:name="z1001_031_10"/>
            <w:bookmarkEnd w:id="2898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9" w:name="z1001_031_11"/>
            <w:bookmarkStart w:id="2900" w:name="z1001_031_11"/>
            <w:bookmarkEnd w:id="290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1" w:name="z1001_031_12"/>
            <w:bookmarkStart w:id="2902" w:name="z1001_031_12"/>
            <w:bookmarkEnd w:id="2902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3" w:name="z1001_031_13"/>
            <w:bookmarkStart w:id="2904" w:name="z1001_031_13"/>
            <w:bookmarkEnd w:id="2904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5" w:name="z1001_031_14"/>
            <w:bookmarkStart w:id="2906" w:name="z1001_031_14"/>
            <w:bookmarkEnd w:id="2906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7" w:name="z1001_060_03"/>
            <w:bookmarkStart w:id="2908" w:name="z1001_060_03"/>
            <w:bookmarkEnd w:id="290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9" w:name="z1001_060_04"/>
            <w:bookmarkStart w:id="2910" w:name="z1001_060_04"/>
            <w:bookmarkEnd w:id="291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1" w:name="z1001_060_05"/>
            <w:bookmarkStart w:id="2912" w:name="z1001_060_05"/>
            <w:bookmarkEnd w:id="291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3" w:name="z1001_060_06"/>
            <w:bookmarkStart w:id="2914" w:name="z1001_060_06"/>
            <w:bookmarkEnd w:id="2914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5" w:name="z1001_060_07"/>
            <w:bookmarkStart w:id="2916" w:name="z1001_060_07"/>
            <w:bookmarkEnd w:id="291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7" w:name="z1001_060_08"/>
            <w:bookmarkStart w:id="2918" w:name="z1001_060_08"/>
            <w:bookmarkEnd w:id="291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9" w:name="z1001_060_09"/>
            <w:bookmarkStart w:id="2920" w:name="z1001_060_09"/>
            <w:bookmarkEnd w:id="292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1" w:name="z1001_060_10"/>
            <w:bookmarkStart w:id="2922" w:name="z1001_060_10"/>
            <w:bookmarkEnd w:id="2922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3" w:name="z1001_060_11"/>
            <w:bookmarkStart w:id="2924" w:name="z1001_060_11"/>
            <w:bookmarkEnd w:id="292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5" w:name="z1001_060_12"/>
            <w:bookmarkStart w:id="2926" w:name="z1001_060_12"/>
            <w:bookmarkEnd w:id="2926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7" w:name="z1001_060_13"/>
            <w:bookmarkStart w:id="2928" w:name="z1001_060_13"/>
            <w:bookmarkEnd w:id="2928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9" w:name="z1001_060_14"/>
            <w:bookmarkStart w:id="2930" w:name="z1001_060_14"/>
            <w:bookmarkEnd w:id="2930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из них: </w:t>
            </w:r>
            <w:r>
              <w:rPr>
                <w:b/>
                <w:i/>
                <w:sz w:val="18"/>
              </w:rPr>
              <w:t>на трахе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1" w:name="z1001_061_03"/>
            <w:bookmarkStart w:id="2932" w:name="z1001_061_03"/>
            <w:bookmarkEnd w:id="293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3" w:name="z1001_061_04"/>
            <w:bookmarkStart w:id="2934" w:name="z1001_061_04"/>
            <w:bookmarkEnd w:id="293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5" w:name="z1001_061_05"/>
            <w:bookmarkStart w:id="2936" w:name="z1001_061_05"/>
            <w:bookmarkEnd w:id="293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7" w:name="z1001_061_06"/>
            <w:bookmarkStart w:id="2938" w:name="z1001_061_06"/>
            <w:bookmarkEnd w:id="2938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9" w:name="z1001_061_07"/>
            <w:bookmarkStart w:id="2940" w:name="z1001_061_07"/>
            <w:bookmarkEnd w:id="294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1" w:name="z1001_061_08"/>
            <w:bookmarkStart w:id="2942" w:name="z1001_061_08"/>
            <w:bookmarkEnd w:id="294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3" w:name="z1001_061_09"/>
            <w:bookmarkStart w:id="2944" w:name="z1001_061_09"/>
            <w:bookmarkEnd w:id="294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5" w:name="z1001_061_10"/>
            <w:bookmarkStart w:id="2946" w:name="z1001_061_10"/>
            <w:bookmarkEnd w:id="2946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7" w:name="z1001_061_11"/>
            <w:bookmarkStart w:id="2948" w:name="z1001_061_11"/>
            <w:bookmarkEnd w:id="294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9" w:name="z1001_061_12"/>
            <w:bookmarkStart w:id="2950" w:name="z1001_061_12"/>
            <w:bookmarkEnd w:id="295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1" w:name="z1001_061_13"/>
            <w:bookmarkStart w:id="2952" w:name="z1001_061_13"/>
            <w:bookmarkEnd w:id="2952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3" w:name="z1001_061_14"/>
            <w:bookmarkStart w:id="2954" w:name="z1001_061_14"/>
            <w:bookmarkEnd w:id="2954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/>
            </w:pPr>
            <w:r>
              <w:rPr>
                <w:sz w:val="18"/>
              </w:rPr>
              <w:t>в том числе: трахеос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5" w:name="z1001_611_03"/>
            <w:bookmarkStart w:id="2956" w:name="z1001_611_03"/>
            <w:bookmarkEnd w:id="295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7" w:name="z1001_611_04"/>
            <w:bookmarkStart w:id="2958" w:name="z1001_611_04"/>
            <w:bookmarkEnd w:id="295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9" w:name="z1001_611_05"/>
            <w:bookmarkStart w:id="2960" w:name="z1001_611_05"/>
            <w:bookmarkEnd w:id="296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1" w:name="z1001_611_06"/>
            <w:bookmarkStart w:id="2962" w:name="z1001_611_06"/>
            <w:bookmarkEnd w:id="2962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3" w:name="z1001_611_07"/>
            <w:bookmarkStart w:id="2964" w:name="z1001_611_07"/>
            <w:bookmarkEnd w:id="296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5" w:name="z1001_611_08"/>
            <w:bookmarkStart w:id="2966" w:name="z1001_611_08"/>
            <w:bookmarkEnd w:id="296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7" w:name="z1001_611_09"/>
            <w:bookmarkStart w:id="2968" w:name="z1001_611_09"/>
            <w:bookmarkEnd w:id="296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9" w:name="z1001_611_10"/>
            <w:bookmarkStart w:id="2970" w:name="z1001_611_10"/>
            <w:bookmarkEnd w:id="2970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1" w:name="z1001_611_11"/>
            <w:bookmarkStart w:id="2972" w:name="z1001_611_11"/>
            <w:bookmarkEnd w:id="297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3" w:name="z1001_611_12"/>
            <w:bookmarkStart w:id="2974" w:name="z1001_611_12"/>
            <w:bookmarkEnd w:id="2974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5" w:name="z1001_611_13"/>
            <w:bookmarkStart w:id="2976" w:name="z1001_611_13"/>
            <w:bookmarkEnd w:id="2976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7" w:name="z1001_611_14"/>
            <w:bookmarkStart w:id="2978" w:name="z1001_611_14"/>
            <w:bookmarkEnd w:id="2978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циркулярная резекц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9" w:name="z1001_612_03"/>
            <w:bookmarkStart w:id="2980" w:name="z1001_612_03"/>
            <w:bookmarkEnd w:id="298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1" w:name="z1001_612_04"/>
            <w:bookmarkStart w:id="2982" w:name="z1001_612_04"/>
            <w:bookmarkEnd w:id="298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3" w:name="z1001_612_05"/>
            <w:bookmarkStart w:id="2984" w:name="z1001_612_05"/>
            <w:bookmarkEnd w:id="298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5" w:name="z1001_612_06"/>
            <w:bookmarkStart w:id="2986" w:name="z1001_612_06"/>
            <w:bookmarkEnd w:id="2986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7" w:name="z1001_612_07"/>
            <w:bookmarkStart w:id="2988" w:name="z1001_612_07"/>
            <w:bookmarkEnd w:id="298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9" w:name="z1001_612_08"/>
            <w:bookmarkStart w:id="2990" w:name="z1001_612_08"/>
            <w:bookmarkEnd w:id="299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1" w:name="z1001_612_09"/>
            <w:bookmarkStart w:id="2992" w:name="z1001_612_09"/>
            <w:bookmarkEnd w:id="299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3" w:name="z1001_612_10"/>
            <w:bookmarkStart w:id="2994" w:name="z1001_612_10"/>
            <w:bookmarkEnd w:id="2994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5" w:name="z1001_612_11"/>
            <w:bookmarkStart w:id="2996" w:name="z1001_612_11"/>
            <w:bookmarkEnd w:id="299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7" w:name="z1001_612_12"/>
            <w:bookmarkStart w:id="2998" w:name="z1001_612_12"/>
            <w:bookmarkEnd w:id="2998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9" w:name="z1001_612_13"/>
            <w:bookmarkStart w:id="3000" w:name="z1001_612_13"/>
            <w:bookmarkEnd w:id="3000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1" w:name="z1001_612_14"/>
            <w:bookmarkStart w:id="3002" w:name="z1001_612_14"/>
            <w:bookmarkEnd w:id="3002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трахеоплас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3" w:name="z1001_613_03"/>
            <w:bookmarkStart w:id="3004" w:name="z1001_613_03"/>
            <w:bookmarkEnd w:id="300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5" w:name="z1001_613_04"/>
            <w:bookmarkStart w:id="3006" w:name="z1001_613_04"/>
            <w:bookmarkEnd w:id="300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7" w:name="z1001_613_05"/>
            <w:bookmarkStart w:id="3008" w:name="z1001_613_05"/>
            <w:bookmarkEnd w:id="300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9" w:name="z1001_613_06"/>
            <w:bookmarkStart w:id="3010" w:name="z1001_613_06"/>
            <w:bookmarkEnd w:id="3010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1" w:name="z1001_613_07"/>
            <w:bookmarkStart w:id="3012" w:name="z1001_613_07"/>
            <w:bookmarkEnd w:id="301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3" w:name="z1001_613_08"/>
            <w:bookmarkStart w:id="3014" w:name="z1001_613_08"/>
            <w:bookmarkEnd w:id="301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5" w:name="z1001_613_09"/>
            <w:bookmarkStart w:id="3016" w:name="z1001_613_09"/>
            <w:bookmarkEnd w:id="301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7" w:name="z1001_613_10"/>
            <w:bookmarkStart w:id="3018" w:name="z1001_613_10"/>
            <w:bookmarkEnd w:id="3018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9" w:name="z1001_613_11"/>
            <w:bookmarkStart w:id="3020" w:name="z1001_613_11"/>
            <w:bookmarkEnd w:id="302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1" w:name="z1001_613_12"/>
            <w:bookmarkStart w:id="3022" w:name="z1001_613_12"/>
            <w:bookmarkEnd w:id="3022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3" w:name="z1001_613_13"/>
            <w:bookmarkStart w:id="3024" w:name="z1001_613_13"/>
            <w:bookmarkEnd w:id="3024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5" w:name="z1001_613_14"/>
            <w:bookmarkStart w:id="3026" w:name="z1001_613_14"/>
            <w:bookmarkEnd w:id="3026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стентирование Т-стент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7" w:name="z1001_614_03"/>
            <w:bookmarkStart w:id="3028" w:name="z1001_614_03"/>
            <w:bookmarkEnd w:id="302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9" w:name="z1001_614_04"/>
            <w:bookmarkStart w:id="3030" w:name="z1001_614_04"/>
            <w:bookmarkEnd w:id="303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1" w:name="z1001_614_05"/>
            <w:bookmarkStart w:id="3032" w:name="z1001_614_05"/>
            <w:bookmarkEnd w:id="303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3" w:name="z1001_614_06"/>
            <w:bookmarkStart w:id="3034" w:name="z1001_614_06"/>
            <w:bookmarkEnd w:id="3034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5" w:name="z1001_614_07"/>
            <w:bookmarkStart w:id="3036" w:name="z1001_614_07"/>
            <w:bookmarkEnd w:id="303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7" w:name="z1001_614_08"/>
            <w:bookmarkStart w:id="3038" w:name="z1001_614_08"/>
            <w:bookmarkEnd w:id="303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9" w:name="z1001_614_09"/>
            <w:bookmarkStart w:id="3040" w:name="z1001_614_09"/>
            <w:bookmarkEnd w:id="304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1" w:name="z1001_614_10"/>
            <w:bookmarkStart w:id="3042" w:name="z1001_614_10"/>
            <w:bookmarkEnd w:id="3042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3" w:name="z1001_614_11"/>
            <w:bookmarkStart w:id="3044" w:name="z1001_614_11"/>
            <w:bookmarkEnd w:id="304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5" w:name="z1001_614_12"/>
            <w:bookmarkStart w:id="3046" w:name="z1001_614_12"/>
            <w:bookmarkEnd w:id="3046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7" w:name="z1001_614_13"/>
            <w:bookmarkStart w:id="3048" w:name="z1001_614_13"/>
            <w:bookmarkEnd w:id="3048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9" w:name="z1001_614_14"/>
            <w:bookmarkStart w:id="3050" w:name="z1001_614_14"/>
            <w:bookmarkEnd w:id="3050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эндоскопическая реканализация и установка стен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1" w:name="z1001_615_03"/>
            <w:bookmarkStart w:id="3052" w:name="z1001_615_03"/>
            <w:bookmarkEnd w:id="305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3" w:name="z1001_615_04"/>
            <w:bookmarkStart w:id="3054" w:name="z1001_615_04"/>
            <w:bookmarkEnd w:id="305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5" w:name="z1001_615_05"/>
            <w:bookmarkStart w:id="3056" w:name="z1001_615_05"/>
            <w:bookmarkEnd w:id="305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7" w:name="z1001_615_06"/>
            <w:bookmarkStart w:id="3058" w:name="z1001_615_06"/>
            <w:bookmarkEnd w:id="3058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9" w:name="z1001_615_07"/>
            <w:bookmarkStart w:id="3060" w:name="z1001_615_07"/>
            <w:bookmarkEnd w:id="306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1" w:name="z1001_615_08"/>
            <w:bookmarkStart w:id="3062" w:name="z1001_615_08"/>
            <w:bookmarkEnd w:id="306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3" w:name="z1001_615_09"/>
            <w:bookmarkStart w:id="3064" w:name="z1001_615_09"/>
            <w:bookmarkEnd w:id="306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5" w:name="z1001_615_10"/>
            <w:bookmarkStart w:id="3066" w:name="z1001_615_10"/>
            <w:bookmarkEnd w:id="3066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7" w:name="z1001_615_11"/>
            <w:bookmarkStart w:id="3068" w:name="z1001_615_11"/>
            <w:bookmarkEnd w:id="306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9" w:name="z1001_615_12"/>
            <w:bookmarkStart w:id="3070" w:name="z1001_615_12"/>
            <w:bookmarkEnd w:id="307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1" w:name="z1001_615_13"/>
            <w:bookmarkStart w:id="3072" w:name="z1001_615_13"/>
            <w:bookmarkEnd w:id="3072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3" w:name="z1001_615_14"/>
            <w:bookmarkStart w:id="3074" w:name="z1001_615_14"/>
            <w:bookmarkEnd w:id="3074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142"/>
              <w:rPr>
                <w:sz w:val="18"/>
              </w:rPr>
            </w:pPr>
            <w:r>
              <w:rPr>
                <w:sz w:val="18"/>
              </w:rPr>
              <w:t>удаление инородного те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5" w:name="z1001_616_03"/>
            <w:bookmarkStart w:id="3076" w:name="z1001_616_03"/>
            <w:bookmarkEnd w:id="307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7" w:name="z1001_616_04"/>
            <w:bookmarkStart w:id="3078" w:name="z1001_616_04"/>
            <w:bookmarkEnd w:id="307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9" w:name="z1001_616_05"/>
            <w:bookmarkStart w:id="3080" w:name="z1001_616_05"/>
            <w:bookmarkEnd w:id="308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1" w:name="z1001_616_06"/>
            <w:bookmarkStart w:id="3082" w:name="z1001_616_06"/>
            <w:bookmarkEnd w:id="3082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3" w:name="z1001_616_07"/>
            <w:bookmarkStart w:id="3084" w:name="z1001_616_07"/>
            <w:bookmarkEnd w:id="308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5" w:name="z1001_616_08"/>
            <w:bookmarkStart w:id="3086" w:name="z1001_616_08"/>
            <w:bookmarkEnd w:id="308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7" w:name="z1001_616_09"/>
            <w:bookmarkStart w:id="3088" w:name="z1001_616_09"/>
            <w:bookmarkEnd w:id="308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9" w:name="z1001_616_10"/>
            <w:bookmarkStart w:id="3090" w:name="z1001_616_10"/>
            <w:bookmarkEnd w:id="3090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1" w:name="z1001_616_11"/>
            <w:bookmarkStart w:id="3092" w:name="z1001_616_11"/>
            <w:bookmarkEnd w:id="309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3" w:name="z1001_616_12"/>
            <w:bookmarkStart w:id="3094" w:name="z1001_616_12"/>
            <w:bookmarkEnd w:id="3094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5" w:name="z1001_616_13"/>
            <w:bookmarkStart w:id="3096" w:name="z1001_616_13"/>
            <w:bookmarkEnd w:id="3096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7" w:name="z1001_616_14"/>
            <w:bookmarkStart w:id="3098" w:name="z1001_616_14"/>
            <w:bookmarkEnd w:id="3098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142"/>
              <w:rPr>
                <w:sz w:val="18"/>
              </w:rPr>
            </w:pPr>
            <w:r>
              <w:rPr>
                <w:sz w:val="18"/>
              </w:rPr>
              <w:t>ушивание раны трахе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9" w:name="z1001_617_03"/>
            <w:bookmarkStart w:id="3100" w:name="z1001_617_03"/>
            <w:bookmarkEnd w:id="310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1" w:name="z1001_617_04"/>
            <w:bookmarkStart w:id="3102" w:name="z1001_617_04"/>
            <w:bookmarkEnd w:id="310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3" w:name="z1001_617_05"/>
            <w:bookmarkStart w:id="3104" w:name="z1001_617_05"/>
            <w:bookmarkEnd w:id="310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5" w:name="z1001_617_06"/>
            <w:bookmarkStart w:id="3106" w:name="z1001_617_06"/>
            <w:bookmarkEnd w:id="3106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7" w:name="z1001_617_07"/>
            <w:bookmarkStart w:id="3108" w:name="z1001_617_07"/>
            <w:bookmarkEnd w:id="310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9" w:name="z1001_617_08"/>
            <w:bookmarkStart w:id="3110" w:name="z1001_617_08"/>
            <w:bookmarkEnd w:id="311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1" w:name="z1001_617_09"/>
            <w:bookmarkStart w:id="3112" w:name="z1001_617_09"/>
            <w:bookmarkEnd w:id="311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3" w:name="z1001_617_10"/>
            <w:bookmarkStart w:id="3114" w:name="z1001_617_10"/>
            <w:bookmarkEnd w:id="3114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5" w:name="z1001_617_11"/>
            <w:bookmarkStart w:id="3116" w:name="z1001_617_11"/>
            <w:bookmarkEnd w:id="311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7" w:name="z1001_617_12"/>
            <w:bookmarkStart w:id="3118" w:name="z1001_617_12"/>
            <w:bookmarkEnd w:id="3118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9" w:name="z1001_617_13"/>
            <w:bookmarkStart w:id="3120" w:name="z1001_617_13"/>
            <w:bookmarkEnd w:id="3120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1" w:name="z1001_617_14"/>
            <w:bookmarkStart w:id="3122" w:name="z1001_617_14"/>
            <w:bookmarkEnd w:id="3122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лобэк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3" w:name="z1001_062_03"/>
            <w:bookmarkStart w:id="3124" w:name="z1001_062_03"/>
            <w:bookmarkEnd w:id="312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5" w:name="z1001_062_04"/>
            <w:bookmarkStart w:id="3126" w:name="z1001_062_04"/>
            <w:bookmarkEnd w:id="312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7" w:name="z1001_062_05"/>
            <w:bookmarkStart w:id="3128" w:name="z1001_062_05"/>
            <w:bookmarkEnd w:id="312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9" w:name="z1001_062_06"/>
            <w:bookmarkStart w:id="3130" w:name="z1001_062_06"/>
            <w:bookmarkEnd w:id="3130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1" w:name="z1001_062_07"/>
            <w:bookmarkStart w:id="3132" w:name="z1001_062_07"/>
            <w:bookmarkEnd w:id="313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3" w:name="z1001_062_08"/>
            <w:bookmarkStart w:id="3134" w:name="z1001_062_08"/>
            <w:bookmarkEnd w:id="313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5" w:name="z1001_062_09"/>
            <w:bookmarkStart w:id="3136" w:name="z1001_062_09"/>
            <w:bookmarkEnd w:id="313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7" w:name="z1001_062_10"/>
            <w:bookmarkStart w:id="3138" w:name="z1001_062_10"/>
            <w:bookmarkEnd w:id="3138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9" w:name="z1001_062_11"/>
            <w:bookmarkStart w:id="3140" w:name="z1001_062_11"/>
            <w:bookmarkEnd w:id="314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1" w:name="z1001_062_12"/>
            <w:bookmarkStart w:id="3142" w:name="z1001_062_12"/>
            <w:bookmarkEnd w:id="3142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3" w:name="z1001_062_13"/>
            <w:bookmarkStart w:id="3144" w:name="z1001_062_13"/>
            <w:bookmarkEnd w:id="3144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5" w:name="z1001_062_14"/>
            <w:bookmarkStart w:id="3146" w:name="z1001_062_14"/>
            <w:bookmarkEnd w:id="3146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/>
            </w:pPr>
            <w:r>
              <w:rPr>
                <w:sz w:val="18"/>
              </w:rPr>
              <w:t>из них: видеоторакоскопическ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7" w:name="z1001_621_03"/>
            <w:bookmarkStart w:id="3148" w:name="z1001_621_03"/>
            <w:bookmarkEnd w:id="314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9" w:name="z1001_621_04"/>
            <w:bookmarkStart w:id="3150" w:name="z1001_621_04"/>
            <w:bookmarkEnd w:id="315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1" w:name="z1001_621_05"/>
            <w:bookmarkStart w:id="3152" w:name="z1001_621_05"/>
            <w:bookmarkEnd w:id="315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3" w:name="z1001_621_06"/>
            <w:bookmarkStart w:id="3154" w:name="z1001_621_06"/>
            <w:bookmarkEnd w:id="3154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5" w:name="z1001_621_07"/>
            <w:bookmarkStart w:id="3156" w:name="z1001_621_07"/>
            <w:bookmarkEnd w:id="315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7" w:name="z1001_621_08"/>
            <w:bookmarkStart w:id="3158" w:name="z1001_621_08"/>
            <w:bookmarkEnd w:id="315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9" w:name="z1001_621_09"/>
            <w:bookmarkStart w:id="3160" w:name="z1001_621_09"/>
            <w:bookmarkEnd w:id="316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1" w:name="z1001_621_10"/>
            <w:bookmarkStart w:id="3162" w:name="z1001_621_10"/>
            <w:bookmarkEnd w:id="3162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3" w:name="z1001_621_11"/>
            <w:bookmarkStart w:id="3164" w:name="z1001_621_11"/>
            <w:bookmarkEnd w:id="316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5" w:name="z1001_621_12"/>
            <w:bookmarkStart w:id="3166" w:name="z1001_621_12"/>
            <w:bookmarkEnd w:id="3166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7" w:name="z1001_621_13"/>
            <w:bookmarkStart w:id="3168" w:name="z1001_621_13"/>
            <w:bookmarkEnd w:id="3168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9" w:name="z1001_621_14"/>
            <w:bookmarkStart w:id="3170" w:name="z1001_621_14"/>
            <w:bookmarkEnd w:id="3170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1" w:name="z1001_622_03"/>
            <w:bookmarkStart w:id="3172" w:name="z1001_622_03"/>
            <w:bookmarkEnd w:id="317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3" w:name="z1001_622_04"/>
            <w:bookmarkStart w:id="3174" w:name="z1001_622_04"/>
            <w:bookmarkEnd w:id="317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5" w:name="z1001_622_05"/>
            <w:bookmarkStart w:id="3176" w:name="z1001_622_05"/>
            <w:bookmarkEnd w:id="317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7" w:name="z1001_622_06"/>
            <w:bookmarkStart w:id="3178" w:name="z1001_622_06"/>
            <w:bookmarkEnd w:id="3178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9" w:name="z1001_622_07"/>
            <w:bookmarkStart w:id="3180" w:name="z1001_622_07"/>
            <w:bookmarkEnd w:id="318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1" w:name="z1001_622_08"/>
            <w:bookmarkStart w:id="3182" w:name="z1001_622_08"/>
            <w:bookmarkEnd w:id="318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3" w:name="z1001_622_09"/>
            <w:bookmarkStart w:id="3184" w:name="z1001_622_09"/>
            <w:bookmarkEnd w:id="318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5" w:name="z1001_622_10"/>
            <w:bookmarkStart w:id="3186" w:name="z1001_622_10"/>
            <w:bookmarkEnd w:id="3186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7" w:name="z1001_622_11"/>
            <w:bookmarkStart w:id="3188" w:name="z1001_622_11"/>
            <w:bookmarkEnd w:id="318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9" w:name="z1001_622_12"/>
            <w:bookmarkStart w:id="3190" w:name="z1001_622_12"/>
            <w:bookmarkEnd w:id="319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1" w:name="z1001_622_13"/>
            <w:bookmarkStart w:id="3192" w:name="z1001_622_13"/>
            <w:bookmarkEnd w:id="3192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3" w:name="z1001_622_14"/>
            <w:bookmarkStart w:id="3194" w:name="z1001_622_14"/>
            <w:bookmarkEnd w:id="3194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продолжение</w:t>
      </w:r>
    </w:p>
    <w:tbl>
      <w:tblPr>
        <w:tblW w:w="153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06"/>
        <w:gridCol w:w="850"/>
        <w:gridCol w:w="912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лока-чествен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</w:rPr>
              <w:t>ных но-вообра-зований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тельно</w:t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в том числе: расширенная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4" w:hanging="0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билобэк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из них: видеоторакоскопическ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в том числе: расширен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невмонэк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из них: видеоторакоскопическ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в том числе: расширен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ублобарная анатомическая резекция легко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продолжение</w:t>
      </w:r>
    </w:p>
    <w:tbl>
      <w:tblPr>
        <w:tblW w:w="153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06"/>
        <w:gridCol w:w="850"/>
        <w:gridCol w:w="912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лока-чествен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</w:rPr>
              <w:t>ных но-вообра-зований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тельно</w:t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атипичная резекция доли легкого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из них: видеоторакоскопическ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нуклиация образования легко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хирургическое уменьшение объема легко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легко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992"/>
              <w:rPr/>
            </w:pPr>
            <w:r>
              <w:rPr>
                <w:sz w:val="18"/>
              </w:rPr>
              <w:t>в том числе: видеоторакоскопическо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о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диагностическая видеоторакоскоп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ренирование плевральной пол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ные операции на легки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/>
            </w:pPr>
            <w:r>
              <w:rPr>
                <w:sz w:val="18"/>
              </w:rPr>
              <w:t>в том числе: пневмонэктомия при резецированном противоположном легк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3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повторные резекции и пневмонэктомии на стороне ранее оперированного легко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трансплевр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из контрлатерального доступ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трансстернальная трансперикардиальная окклюзия главного бронх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одолжение</w:t>
      </w:r>
    </w:p>
    <w:tbl>
      <w:tblPr>
        <w:tblW w:w="153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06"/>
        <w:gridCol w:w="850"/>
        <w:gridCol w:w="912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лока-чествен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</w:rPr>
              <w:t>ных но-вообра-зований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тельно</w:t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709"/>
              <w:rPr/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93" w:hanging="0"/>
              <w:rPr>
                <w:sz w:val="18"/>
              </w:rPr>
            </w:pPr>
            <w:r>
              <w:rPr>
                <w:sz w:val="18"/>
              </w:rPr>
              <w:t>в т. ч. с искусственным кровообращение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тромбэндатерэктомия </w:t>
            </w:r>
          </w:p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из легочной артери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ерикардэк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ушивание раны сердц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оракоплас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миоплас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с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еремещение и пластика диафрагм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коррекция деформации грудной клетки (воронкообразной, килевидной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резекция грудины и/или ребер с восстановлением каркаса при помощи металлоконструкций, синтетических материал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пластика приобретенных дефектов грудной стенки аутотканям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ллопластика приобретенных дефектов грудной стенк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чие опер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продолжение</w:t>
      </w:r>
    </w:p>
    <w:tbl>
      <w:tblPr>
        <w:tblW w:w="153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06"/>
        <w:gridCol w:w="850"/>
        <w:gridCol w:w="912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лока-чествен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</w:rPr>
              <w:t>ных но-вообра-зований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тельно</w:t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средостении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>
                <w:sz w:val="18"/>
              </w:rPr>
              <w:t>из них: на вилочковой желез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пищевод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зекция пищевода или эзофагэктомия с одномоментной пластико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>
                <w:sz w:val="18"/>
              </w:rPr>
              <w:t>из них: пластика желудочным стебле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ластика сегментом толстой киш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ластика сегментом тонкой киш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18"/>
              </w:rPr>
              <w:t>реконструктивно-восстановительные операции на пищевод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</w:rPr>
              <w:t>из них с применением микрохирургической техни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перации при желудочно-пищеводном рефлюкс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эндоскопические операции на пищевод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/>
            </w:pPr>
            <w:r>
              <w:rPr>
                <w:sz w:val="18"/>
              </w:rPr>
              <w:t xml:space="preserve">из них: </w:t>
            </w:r>
            <w:r>
              <w:rPr>
                <w:bCs/>
                <w:sz w:val="18"/>
              </w:rPr>
              <w:t>бужирование и кардиодилатац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стентир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Резекция дивертику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доброкачественной опухол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bCs/>
                <w:sz w:val="18"/>
              </w:rPr>
              <w:t>подслизистая диссекция и мукозэктомия опухо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инородных тел пищевод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>
          <w:b/>
          <w:caps/>
        </w:rPr>
        <w:t>1.4. Хирургическая АКТИВНОСТЬ УЧРЕЖДЕНИЯ ПРИ ОТДЕЛЬНЫХ ЗАБОЛЕВАНИЯХ ЛЕГКИХ</w:t>
      </w:r>
    </w:p>
    <w:p>
      <w:pPr>
        <w:pStyle w:val="Normal"/>
        <w:jc w:val="center"/>
        <w:rPr/>
      </w:pPr>
      <w:r>
        <w:rPr/>
        <w:t>(заполняется только для к</w:t>
      </w:r>
      <w:r>
        <w:rPr>
          <w:bCs/>
        </w:rPr>
        <w:t xml:space="preserve">оечного фонда, используемого для оказания специализированной, в том числе высокотехнологичной, </w:t>
        <w:br/>
        <w:t>медицинской помощи по профилю «Торакальная хирургия</w:t>
      </w:r>
      <w:r>
        <w:rPr>
          <w:b/>
          <w:bCs/>
        </w:rPr>
        <w:t>»</w:t>
      </w:r>
      <w:r>
        <w:rPr/>
        <w:t xml:space="preserve">, указанного в таблице </w:t>
      </w:r>
      <w:r>
        <w:rPr>
          <w:b/>
        </w:rPr>
        <w:t>(1100)</w:t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>(2002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Код по ОКЕИ: единица – 64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975"/>
        <w:gridCol w:w="1371"/>
        <w:gridCol w:w="1396"/>
        <w:gridCol w:w="1756"/>
        <w:gridCol w:w="1361"/>
        <w:gridCol w:w="1362"/>
        <w:gridCol w:w="1377"/>
        <w:gridCol w:w="1385"/>
      </w:tblGrid>
      <w:tr>
        <w:trPr>
          <w:cantSplit w:val="true"/>
        </w:trPr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перативного вмешательств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арактер заболевания легких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рло</w:t>
            </w:r>
          </w:p>
        </w:tc>
      </w:tr>
      <w:tr>
        <w:trPr>
          <w:cantSplit w:val="true"/>
        </w:trPr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уберкуле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пецифическ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гноитель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в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ожденные аномал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/>
              <w:t>Проведено оперативных вмешательст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и заболевании легки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умма строк 2 по 8) -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/>
              <w:t>пневмонэктомия спра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невмонэктомия сле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лобэктом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билобэктом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сегмент-, бисегментэктом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полисегментарная анатомическая резек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атипичная резек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 числа оперативных вмешательств, проведеных при заболеваниях легких (из стр. со 2 по 8), проведено операций в сочетании: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плеврэктомией и декортикаци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резекцией соседних органов и/или грудной стен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систематической медиастинальной лимфодиссекци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е лицо, ответственное за предоставление</w:t>
            </w:r>
          </w:p>
          <w:p>
            <w:pPr>
              <w:pStyle w:val="Style11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67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abstractNum w:abstractNumId="3">
    <w:lvl w:ilvl="0">
      <w:start w:val="2001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abstractNum w:abstractNumId="4">
    <w:lvl w:ilvl="0">
      <w:start w:val="2001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001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9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2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25:00Z</dcterms:created>
  <dc:creator>IMM</dc:creator>
  <dc:description/>
  <cp:keywords/>
  <dc:language>en-US</dc:language>
  <cp:lastModifiedBy>user</cp:lastModifiedBy>
  <cp:lastPrinted>2013-05-06T17:15:00Z</cp:lastPrinted>
  <dcterms:modified xsi:type="dcterms:W3CDTF">2015-12-22T06:36:00Z</dcterms:modified>
  <cp:revision>7</cp:revision>
  <dc:subject/>
  <dc:title>ФЕДЕРАЛЬНОЕ  ГОСУДАРСТВНЕННОЕ СТАТИСТИЧЕСКОЕ НАБЛЮДЕНИЕ</dc:title>
</cp:coreProperties>
</file>