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ЕДЕНИЯ О ДОПОЛНИТЕЛЬНОЙ ДИСПАНСЕРИЗАЦИИ ГРАЖДАН, РАБОТАЮЩИХ НА ВРЕДНЫХ И (ИЛИ) ОПАСНЫХ ПРОИЗВОДСТВАХ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_____ полугодие 20___г.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 20___г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141"/>
        <w:gridCol w:w="2055"/>
        <w:gridCol w:w="399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2-Д-1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, стационарно-поликлинические учреждения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у управления здравоохранением субъекта Российской Федерации;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последним сроки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развития России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я здравоохранением субъекта Российской Федерации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1.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7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здравсоцразвития России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Минздравсоцразвития России сроки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щейся организации по 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о ОКАТ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(ведомства), органа управления по ОКО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полнительной диспансеризации</w:t>
      </w:r>
    </w:p>
    <w:p>
      <w:pPr>
        <w:pStyle w:val="Normal"/>
        <w:ind w:left="-360" w:hanging="0"/>
        <w:rPr/>
      </w:pPr>
      <w:r>
        <w:rPr/>
        <w:t>(1000)</w:t>
      </w:r>
    </w:p>
    <w:tbl>
      <w:tblPr>
        <w:tblW w:w="15429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2"/>
        <w:gridCol w:w="376"/>
        <w:gridCol w:w="951"/>
        <w:gridCol w:w="1030"/>
        <w:gridCol w:w="1031"/>
        <w:gridCol w:w="1031"/>
        <w:gridCol w:w="1031"/>
        <w:gridCol w:w="1031"/>
        <w:gridCol w:w="1031"/>
        <w:gridCol w:w="1030"/>
        <w:gridCol w:w="1031"/>
        <w:gridCol w:w="1031"/>
        <w:gridCol w:w="1031"/>
        <w:gridCol w:w="1031"/>
        <w:gridCol w:w="1031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экономической деятельности гражданина, прошедшего диспансеризацию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эконо-миче-ского вида деятель-ности по ОКВЭД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</w:t>
            </w:r>
          </w:p>
        </w:tc>
        <w:tc>
          <w:tcPr>
            <w:tcW w:w="6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прошедших дополнительную диспансеризацию граждан по группам состояния здоровь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числа прошедших диспансеризацию (гр. 7) нуждалось в сан.-кур. лечени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граждан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щих диспансеризаци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едших диспансеризацию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группа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группа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групп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группа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группа 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госпитализацию в стационар субъекта РФ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для направления на ДВМП</w:t>
            </w:r>
          </w:p>
        </w:tc>
      </w:tr>
      <w:tr>
        <w:trPr>
          <w:trHeight w:val="137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первые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выявленные при ДД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Вредные и опасные производств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0:00Z</dcterms:created>
  <dc:creator>Irina</dc:creator>
  <dc:description/>
  <cp:keywords/>
  <dc:language>en-US</dc:language>
  <cp:lastModifiedBy>Egor</cp:lastModifiedBy>
  <dcterms:modified xsi:type="dcterms:W3CDTF">2007-07-02T04:48:00Z</dcterms:modified>
  <cp:revision>6</cp:revision>
  <dc:subject/>
  <dc:title>СВЕДЕНИЯ О ДОПОЛНИТЕЛЬНОЙ ДИСПАНСЕРИЗАЦИИ РАБОТАЮЩИХ ГРАЖДАН</dc:title>
</cp:coreProperties>
</file>