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1120</wp:posOffset>
                </wp:positionV>
                <wp:extent cx="614553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30.3pt;mso-wrap-distance-left:9.05pt;mso-wrap-distance-right:9.05pt;mso-wrap-distance-top:0pt;mso-wrap-distance-bottom:0pt;margin-top:5.6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РАСЛЕВОЕ СТАТИСТИЧЕСКОЕ 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-7620</wp:posOffset>
                </wp:positionV>
                <wp:extent cx="614553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23.1pt;mso-wrap-distance-left:9.05pt;mso-wrap-distance-right:9.05pt;mso-wrap-distance-top:0pt;mso-wrap-distance-bottom:0pt;margin-top:-0.6pt;mso-position-vertical-relative:text;margin-left:7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69215</wp:posOffset>
                </wp:positionV>
                <wp:extent cx="614553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ДЕЯТЕЛЬНОСТИ ЦЕНТРА МЕДИЦИНСКОЙ ПРОФИЛАК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20____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73.5pt;mso-wrap-distance-left:9.05pt;mso-wrap-distance-right:9.05pt;mso-wrap-distance-top:0pt;mso-wrap-distance-bottom:0pt;margin-top:5.4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ДЕЯТЕЛЬНОСТИ ЦЕНТРА МЕДИЦИНСКОЙ ПРОФИЛАК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20____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ind w:right="0" w:hanging="0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84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рок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N 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ие Центры медицинск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филактики: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Центру медицинской профилактики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5 января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ом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здрав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 23.09.2003г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45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тры медицинской профилактики республики, края, области, автономного округа, г. Санкт-Петербурга: 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ind w:left="360" w:right="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органу управления здравоохранением республики, края, области, автономного округа;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им срок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овая</w:t>
            </w:r>
          </w:p>
        </w:tc>
      </w:tr>
      <w:tr>
        <w:trPr>
          <w:trHeight w:val="803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управления здравоохранением республики, края, области, автономного округа, Центр гигиенического образования в г. Москве Минздрава России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 Минздраву Росс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установленные Минздравом России сроки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тчитывающейся организаци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в интерн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СВЕД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СТРУКТУРА ЦЕНТРА МЕДИЦИНСКОЙ ПРОФИЛАКТИ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001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350"/>
        <w:gridCol w:w="1350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разделений и кабине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ы: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онно-методическ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дакционно-издательски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онно-аналитическ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жсекторальных и внешних связе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сультативно-оздоровительн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- методический кабине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деление мониторинга здоровья насе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чие &lt;*&gt;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ШТАТЫ УЧРЕЖДЕНИЯ НА КОНЕЦ ОТЧЕТНОГО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2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967"/>
        <w:gridCol w:w="968"/>
        <w:gridCol w:w="967"/>
        <w:gridCol w:w="968"/>
        <w:gridCol w:w="967"/>
        <w:gridCol w:w="96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должностей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квалификационной категории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ат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их лиц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руководители   учреждений и их замести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ы с высшим немедицинским  образованием –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олог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то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ис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ы ЭВ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49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Инструкторы по санитарному просвещению (гигиеническому образованию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ЦМП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МАТЕРИАЛЬНО-ТЕХНИЧЕСКОЕ ОСНАЩ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13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160"/>
        <w:gridCol w:w="2700"/>
      </w:tblGrid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единиц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ительная техника &lt;*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й компьют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аппаратура проекционна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аппара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виз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магни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офон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ам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блиотечны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лип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окассе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програм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а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РГАНИЗАЦИОННО-МЕТОДИЧЕСК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УЧЕНИЕ КАД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2001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2322"/>
        <w:gridCol w:w="232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обуч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о занят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о челов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из учреждений:</w:t>
            </w:r>
          </w:p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профилактичес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но-курор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28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высших и средних учебных заве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ицинские работники &lt;*&gt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каки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2693"/>
        <w:gridCol w:w="1134"/>
      </w:tblGrid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20)  Из строки 01 обучено: врачей 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медперсонала 2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МЕТОДИЧЕСК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2002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о методических материал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ля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й (кабинетов) медицин, профилакти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дицинских работни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дагог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о профилактических програм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о профилактических програм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о профилактических програм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омпьютер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: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ов и видеоклип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ролик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методических консульта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СОЦИОЛОГИЧЕСКИЕ ИССЛЕД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2003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сследо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спространенности поведенческих факторов риска неинфекционных заболе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среди молодеж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нформированности населения о факторах риска неинфекционных заболева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риальной гипертон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й физической активност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ционального пит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ерхолестеринем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анитарной культуры на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ЗДАТЕЛЬСКАЯ ДЕЯТЕЛЬ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right="0" w:hanging="0"/>
        <w:rPr/>
      </w:pPr>
      <w:r>
        <w:rPr/>
        <w:t>(3000)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52"/>
        <w:gridCol w:w="1559"/>
        <w:gridCol w:w="1539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зд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наименован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раж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медицинских работник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разработанных самостоятельно ЦМП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истские материалы для насе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вредных привычек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филактике неинфекционных заболеваний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филактике инфекционных заболева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хране здоровья матери и ребен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доровому образу жизн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 и приложения к газетам, издаваемые с участием центра медицинской профилакти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АЛИЗАЦИЯ ПРОГРАММ И ПРОЕК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4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69"/>
        <w:gridCol w:w="1971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е профилактические программы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уемые международные проект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МАССОВАЯ РАБО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5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053"/>
        <w:gridCol w:w="148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по телеви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передач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и в пресс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о:</w:t>
            </w:r>
          </w:p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-видеодемонстраций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с-конференций и круглых столов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х вечеров и выставок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ов и викторин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"телефонов доверия"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щения по ни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КОНСУЛЬТАТИВНО-ОЗДОРОВИТЕЛЬНАЯ ДЕЯТЕЛЬ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6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1120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обратившихся в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консультаций по вопросам укрепления здоровья и профилактики заболе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о оздоровите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казано консультативно-оздоровительных услуг (сумма строк 02 и 0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5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ла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ИСТОЧНИКИ ФИНАНСИР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rPr/>
      </w:pPr>
      <w:r>
        <w:rPr/>
        <w:t>(7000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485"/>
        <w:gridCol w:w="1485"/>
        <w:gridCol w:w="1350"/>
        <w:gridCol w:w="121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сточников финансирова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строки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редств, полученных на профилактическую работу с населением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-ло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 получе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 целев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ные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управления здравоохранени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ы ОМ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977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уководитель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ганизации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Ф.И.О.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___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«____» ___________ 20___ год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(дата составления документа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76" w:right="707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30:00Z</dcterms:created>
  <dc:creator>Test</dc:creator>
  <dc:description/>
  <cp:keywords/>
  <dc:language>en-US</dc:language>
  <cp:lastModifiedBy>user</cp:lastModifiedBy>
  <cp:lastPrinted>2004-11-18T14:54:00Z</cp:lastPrinted>
  <dcterms:modified xsi:type="dcterms:W3CDTF">2015-12-22T06:49:00Z</dcterms:modified>
  <cp:revision>3</cp:revision>
  <dc:subject/>
  <dc:title>Приложение N 3</dc:title>
</cp:coreProperties>
</file>