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36715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07.6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738755</wp:posOffset>
                </wp:positionV>
                <wp:extent cx="5495290" cy="2832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15.6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738755</wp:posOffset>
                </wp:positionV>
                <wp:extent cx="2112645" cy="2832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15.6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098675</wp:posOffset>
                </wp:positionV>
                <wp:extent cx="7141210" cy="4660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МЕДИЦИНСКОЙ ПОМОЩИ ДЕТЯМ И ПОДРОСТКАМ-ШКОЛЬ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65.2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МЕДИЦИНСКОЙ ПОМОЩИ ДЕТЯМ И ПОДРОСТКАМ-ШКОЛЬ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3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3013075</wp:posOffset>
                      </wp:positionV>
                      <wp:extent cx="5495290" cy="220345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20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булаторно-поликлинические учреждения (подразделения), оказывающие медицинскую помощь детям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173.5pt;mso-wrap-distance-left:9.05pt;mso-wrap-distance-right:9.05pt;mso-wrap-distance-top:0pt;mso-wrap-distance-bottom:0pt;margin-top:237.2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, оказывающие медицинскую помощь детям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013075</wp:posOffset>
                      </wp:positionV>
                      <wp:extent cx="2112010" cy="220345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20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73.5pt;mso-wrap-distance-left:9.05pt;mso-wrap-distance-right:9.05pt;mso-wrap-distance-top:0pt;mso-wrap-distance-bottom:0pt;margin-top:237.2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8.01.2009 № 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3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 ЧИСЛО ДЕТЕЙ И ПОДРОСТКОВ-ШКОЛЬНИКОВ, СОСТОЯЩИХ НА УЧ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 включая данные о детях, находящихся в домах ребенка, детских домах, школах-интерна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668"/>
        <w:gridCol w:w="1668"/>
        <w:gridCol w:w="1668"/>
        <w:gridCol w:w="1668"/>
        <w:gridCol w:w="1668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о под наблюдением на начало отчетного года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под наблюд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из-под наблюд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умерл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под наблюдением на конец отчетного год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етей в возрасте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детей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возрасте до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возрасте 1-6 лет включительно (6 лет 11 месяцев 29 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425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01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Число новорожденных, поступивших под наблюдение данного учреждения - всег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ом числе с факторами риска по тугоух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Из них обследова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459" w:hanging="0"/>
              <w:rPr/>
            </w:pPr>
            <w:r>
              <w:rPr/>
              <w:t>Из числа обследованных новорожденных, выявлено с нарушением слух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Из числа новорожденных, поступивших под наблюдение, обследовано на:</w:t>
            </w:r>
          </w:p>
          <w:p>
            <w:pPr>
              <w:pStyle w:val="Normal"/>
              <w:ind w:left="176" w:hanging="0"/>
              <w:rPr/>
            </w:pPr>
            <w:r>
              <w:rPr/>
              <w:t>фенилкетонур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рожденный гипотерио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адреногенитальный синдр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галатоземи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муковисцидоз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Из них выявлено больных:</w:t>
            </w:r>
          </w:p>
          <w:p>
            <w:pPr>
              <w:pStyle w:val="Normal"/>
              <w:ind w:left="317" w:hanging="0"/>
              <w:rPr/>
            </w:pPr>
            <w:r>
              <w:rPr/>
              <w:t>фенилкетонури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рожденным гипотериоз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адреногенитальным синдром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галатоземи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муковисцидоз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425"/>
        <w:gridCol w:w="156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02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Из общего числа состоящих под наблюдением на конец отчетного года (т. 2100, стр.04, гр.6) детей в возрасте 1-4 года, больных:</w:t>
            </w:r>
          </w:p>
          <w:p>
            <w:pPr>
              <w:pStyle w:val="Normal"/>
              <w:ind w:left="1026" w:hanging="0"/>
              <w:rPr/>
            </w:pPr>
            <w:r>
              <w:rPr/>
              <w:t>рахит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1026" w:hanging="0"/>
              <w:rPr/>
            </w:pPr>
            <w:r>
              <w:rPr/>
              <w:t>анеми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ЗАБОЛЕВАЕМОСТЬ ДЕТЕЙ ПЕРВОГО ГОДА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4905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единица - 64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701"/>
        <w:gridCol w:w="184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забол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заболевани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 кишечные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00-D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.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й гипотире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3.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рах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55.0 -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фенилкетону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адрогенитальный син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галактоз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7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муковисци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00-F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 детский церебральный парал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.ч. кондуктивная и нейросенсорная потеря слуха, другая потеря сл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90-H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00-I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.ч. острые инфекции верхних дыхательных путей, грипп, пневмо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00-L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00-M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00-R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(240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26"/>
        <w:gridCol w:w="113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Число детей, достигших в отчетном году 1 года, вс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Из них находилось на грудном вскармливании в возрасте:</w:t>
            </w:r>
          </w:p>
          <w:p>
            <w:pPr>
              <w:pStyle w:val="Normal"/>
              <w:ind w:left="567" w:hanging="0"/>
              <w:rPr/>
            </w:pPr>
            <w:r>
              <w:rPr/>
              <w:t>от 3 до 6 месяце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  <w:vAlign w:val="bottom"/>
          </w:tcPr>
          <w:p>
            <w:pPr>
              <w:pStyle w:val="Normal"/>
              <w:ind w:firstLine="566"/>
              <w:rPr/>
            </w:pPr>
            <w:r>
              <w:rPr/>
              <w:t>от 6 меяцев до 1 год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Из общего числа детей первого года жизни, выявлено с нарушениями слух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500)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ОФИЛАКТИЧЕСКИЕ ОСМОТРЫ ДЕТЕЙ И ПОДРОСТКОВ-ШКОЛЬНИКОВ И ИХ РЕЗУЛЬТАТЫ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1134"/>
        <w:gridCol w:w="1134"/>
        <w:gridCol w:w="1134"/>
        <w:gridCol w:w="1134"/>
        <w:gridCol w:w="992"/>
        <w:gridCol w:w="1032"/>
      </w:tblGrid>
      <w:tr>
        <w:trPr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онтингент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отрено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о при осмотрах:</w:t>
            </w:r>
          </w:p>
        </w:tc>
      </w:tr>
      <w:tr>
        <w:trPr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онижением остр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ом ре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рушением осанки</w:t>
            </w:r>
          </w:p>
        </w:tc>
      </w:tr>
      <w:tr>
        <w:trPr>
          <w:trHeight w:val="545" w:hRule="atLeast"/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детей в возрасте до 17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детей до 14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(стр. 1)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еред поступлением в детское дошкольное учреж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а год до поступления в шко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д поступлением в шко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конце 1-го года обу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 переходе к предметному обучению (4-5 класс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возрасте 15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еред окончанием школы (16-17 лет включительн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/>
      </w:pPr>
      <w:r>
        <w:rPr>
          <w:b/>
        </w:rPr>
        <w:t xml:space="preserve">(2501) </w:t>
      </w:r>
      <w:r>
        <w:rPr/>
        <w:t>Из численности учащихся государственных (муниципальных) общеобразовательных учреждений имеют группу здоровья:</w:t>
      </w:r>
    </w:p>
    <w:tbl>
      <w:tblPr>
        <w:tblW w:w="11436" w:type="dxa"/>
        <w:jc w:val="left"/>
        <w:tblInd w:w="6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2"/>
        <w:gridCol w:w="1185"/>
        <w:gridCol w:w="1083"/>
        <w:gridCol w:w="1185"/>
        <w:gridCol w:w="1083"/>
        <w:gridCol w:w="1185"/>
        <w:gridCol w:w="1366"/>
        <w:gridCol w:w="1185"/>
        <w:gridCol w:w="1037"/>
        <w:gridCol w:w="1185"/>
      </w:tblGrid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первую 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/>
            </w:pPr>
            <w:r>
              <w:rPr/>
              <w:t>; вторую 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/>
            </w:pPr>
            <w:r>
              <w:rPr/>
              <w:t>; третью 3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/>
            </w:pPr>
            <w:r>
              <w:rPr/>
              <w:t>; четвертую 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/>
            </w:pPr>
            <w:r>
              <w:rPr/>
              <w:t>; пятую 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8:19:00Z</dcterms:created>
  <dc:creator>Reanimator 98</dc:creator>
  <dc:description/>
  <cp:keywords/>
  <dc:language>en-US</dc:language>
  <cp:lastModifiedBy>user</cp:lastModifiedBy>
  <dcterms:modified xsi:type="dcterms:W3CDTF">2015-12-22T06:39:00Z</dcterms:modified>
  <cp:revision>20</cp:revision>
  <dc:subject/>
  <dc:title/>
</cp:coreProperties>
</file>