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4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ДЕТСКОГО САНАТОРИЯ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тизиат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о лечебной физкульту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мат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вр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104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.ч. диетсестр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>
          <w:cantSplit w:val="true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3. СОСТАВ ПОСТУПИВШИХ БОЛЬНЫХ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ступило дете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 том числе</w:t>
            </w:r>
          </w:p>
          <w:p>
            <w:pPr>
              <w:pStyle w:val="TextBodyIndent"/>
              <w:ind w:left="175" w:hanging="0"/>
              <w:jc w:val="left"/>
              <w:rPr/>
            </w:pPr>
            <w:r>
              <w:rPr/>
              <w:t>1 – 3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4 –7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8 – 14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15 лет и старш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788"/>
        <w:gridCol w:w="2127"/>
        <w:gridCol w:w="806"/>
      </w:tblGrid>
      <w:tr>
        <w:trPr/>
        <w:tc>
          <w:tcPr>
            <w:tcW w:w="669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общего числа детей поступило: с заболеванием не по профилю санатория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, с противопоказаниями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4. СОСТАВ БОЛЬНЫХ И РЕЗУЛЬТАТЫ ЛЕЧЕНИЯ БОЛЬНЫХ АКТИВНЫМИ ФОРМАМИ ТУБЕРКУЛЕЗА</w:t>
      </w:r>
    </w:p>
    <w:p>
      <w:pPr>
        <w:pStyle w:val="TextBodyIndent"/>
        <w:ind w:left="0" w:hanging="0"/>
        <w:jc w:val="center"/>
        <w:rPr/>
      </w:pPr>
      <w:r>
        <w:rPr/>
        <w:t>(отчет составляют на детей, выбывших за отчетный год)</w:t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67"/>
        <w:gridCol w:w="1355"/>
        <w:gridCol w:w="1355"/>
        <w:gridCol w:w="1355"/>
        <w:gridCol w:w="1355"/>
      </w:tblGrid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больных, выбывших из санатория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нически излеченны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ыраженным улучшением *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 улучшением **) (для больных внелегочным туберкулезом с затиханием процесса, клинически и рентгенологи-чески подтвержденным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й туберкулез органов дыхания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вичная туберкулезная инфекция (комплекс с симптомами, туберкулезная интоксикация рання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уберкулез внутригрудны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больных (стр.1)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мели при поступлении фазу рас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ыделяли 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й туберкулез друг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мозговых оболочек и ЦНС (реконвалесце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стей и суст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0" w:hanging="0"/>
        <w:jc w:val="left"/>
        <w:rPr/>
      </w:pPr>
      <w:r>
        <w:rPr/>
        <w:t>Кроме того, выбыло детей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Наблюдаемых в неактивных группах диспансерного учета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-</w:t>
            </w: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Контактов (</w:t>
            </w:r>
            <w:r>
              <w:rPr>
                <w:lang w:val="en-US"/>
              </w:rPr>
              <w:t>IV</w:t>
            </w:r>
            <w:r>
              <w:rPr/>
              <w:t xml:space="preserve"> группа диспансерного уч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Инфицированных туберкулезом в сочетании с очагами неспецифической инфе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  <w:t>------------------------------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*) Закрытые полости распада, прекращение бацилловыделения, выраженное рассасывание инфильтративных изменений, исчезновение симптомов интоксикации</w:t>
      </w:r>
    </w:p>
    <w:p>
      <w:pPr>
        <w:pStyle w:val="TextBodyIndent"/>
        <w:ind w:left="0" w:hanging="0"/>
        <w:jc w:val="left"/>
        <w:rPr>
          <w:sz w:val="6"/>
        </w:rPr>
      </w:pPr>
      <w:r>
        <w:rPr>
          <w:sz w:val="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**) Для больных туберкулезом органов дыхания – частичное рассасывание инфффильтративных изменений, уменьшение полости распада, уменьшение симптомов интоксикации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8:33:00Z</dcterms:created>
  <dc:creator>Reanimator 98</dc:creator>
  <dc:description/>
  <cp:keywords/>
  <dc:language>en-US</dc:language>
  <cp:lastModifiedBy>user</cp:lastModifiedBy>
  <dcterms:modified xsi:type="dcterms:W3CDTF">2015-12-22T06:44:00Z</dcterms:modified>
  <cp:revision>7</cp:revision>
  <dc:subject/>
  <dc:title>ОТРАСЛЕВАЯ СТАТИСТИЧЕСКАЯ ОТЧЕТНОСТЬ</dc:title>
</cp:coreProperties>
</file>