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859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24"/>
        <w:gridCol w:w="1080"/>
      </w:tblGrid>
      <w:tr>
        <w:trPr>
          <w:trHeight w:val="2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наторно-курортные подразделения круглогодич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наторно-курортные подразделения сезон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енщин -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- 0 - 4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- 5 - 9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1- го года жиз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взрослых при стационар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взрослых при АП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взрослых на дом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детей при стационар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детей при АП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для детей на дом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стационаре -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стационаре - для детей 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стационаре - Число коек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стационаре - Число коек для детей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старше трудоспособного возраста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детей 0-17 лет вкл.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взрослы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- взрослыми старше трудоспособ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деть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АПУ -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АПУ - для детей 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АПУ - Число коек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при АПУ  - Число коек для детей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старше трудоспособного возраста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детей 0-17 лет вкл.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взрослы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- взрослыми старше трудоспособ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деть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на дому -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на дому - для детей 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на дому - Число коек для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С на дому  - Число коек для детей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взрослых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старше трудоспособного возраста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Выписано детей 0-17 лет вкл. (сел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взрослы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firstLine="240"/>
              <w:rPr/>
            </w:pPr>
            <w:r>
              <w:rPr/>
              <w:t>из них - взрослыми старше трудоспособ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240"/>
              <w:rPr/>
            </w:pPr>
            <w:r>
              <w:rPr/>
              <w:t>Проведено пациенто-дней - деть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18:00Z</dcterms:created>
  <dc:creator>User</dc:creator>
  <dc:description/>
  <cp:keywords/>
  <dc:language>en-US</dc:language>
  <cp:lastModifiedBy> </cp:lastModifiedBy>
  <dcterms:modified xsi:type="dcterms:W3CDTF">2017-03-21T09:23:00Z</dcterms:modified>
  <cp:revision>8</cp:revision>
  <dc:subject/>
  <dc:title>Форма № 0</dc:title>
</cp:coreProperties>
</file>