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4" w:type="dxa"/>
        <w:jc w:val="left"/>
        <w:tblInd w:w="4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ДОПОЛНИТЕЛЬНОЙ ДИСПАНСЕР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ЮЩИХ ГРАЖ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_________полугодие 20___г. </w:t>
            </w:r>
          </w:p>
          <w:p>
            <w:pPr>
              <w:pStyle w:val="Normal"/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3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738"/>
        <w:gridCol w:w="1503"/>
        <w:gridCol w:w="1616"/>
        <w:gridCol w:w="202"/>
        <w:gridCol w:w="1560"/>
        <w:gridCol w:w="2499"/>
      </w:tblGrid>
      <w:tr>
        <w:trPr/>
        <w:tc>
          <w:tcPr>
            <w:tcW w:w="74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29591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.55pt;margin-top:23.3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jc w:val="center"/>
              <w:rPr>
                <w:rFonts w:eastAsia="Courier New"/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12-Д-1-09</w:t>
            </w:r>
          </w:p>
        </w:tc>
      </w:tr>
      <w:tr>
        <w:trPr/>
        <w:tc>
          <w:tcPr>
            <w:tcW w:w="7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учреждения здравоохранения, осуществляющие дополнительную диспансеризацию,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у исполнительной власти субъекта Российской Федерации в сфере здравоохранения;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здравсоцразвития России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ые – 10 июля</w:t>
            </w:r>
          </w:p>
          <w:p>
            <w:pPr>
              <w:pStyle w:val="1"/>
              <w:spacing w:lineRule="exact" w:line="22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– 15 января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exact" w:line="22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exact" w:line="22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ые – 20 июля</w:t>
            </w:r>
          </w:p>
          <w:p>
            <w:pPr>
              <w:pStyle w:val="1"/>
              <w:spacing w:lineRule="exact" w:line="22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– 25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 приказом Минздравсоцразвития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24.02.2009 № 67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62865</wp:posOffset>
                      </wp:positionV>
                      <wp:extent cx="1619250" cy="6991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угодо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55.05pt;mso-wrap-distance-left:9.05pt;mso-wrap-distance-right:9.05pt;mso-wrap-distance-top:0pt;mso-wrap-distance-bottom:0pt;margin-top:4.95pt;mso-position-vertical-relative:text;margin-left:3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год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7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148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тчитывающейся организации </w:t>
            </w:r>
            <w:r>
              <w:rPr>
                <w:sz w:val="24"/>
                <w:szCs w:val="24"/>
              </w:rPr>
              <w:t xml:space="preserve"> 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8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83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УД</w:t>
            </w:r>
          </w:p>
        </w:tc>
        <w:tc>
          <w:tcPr>
            <w:tcW w:w="132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АТО</w:t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полнительной диспансер</w:t>
      </w:r>
      <w:r>
        <w:rPr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зации</w:t>
      </w:r>
    </w:p>
    <w:p>
      <w:pPr>
        <w:pStyle w:val="Normal"/>
        <w:rPr/>
      </w:pPr>
      <w:r>
        <w:rPr/>
        <w:t>(1000)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18"/>
        <w:gridCol w:w="1080"/>
        <w:gridCol w:w="1078"/>
        <w:gridCol w:w="1078"/>
        <w:gridCol w:w="1077"/>
        <w:gridCol w:w="1078"/>
        <w:gridCol w:w="1078"/>
        <w:gridCol w:w="1078"/>
        <w:gridCol w:w="1077"/>
        <w:gridCol w:w="1078"/>
        <w:gridCol w:w="1078"/>
        <w:gridCol w:w="1078"/>
      </w:tblGrid>
      <w:tr>
        <w:trPr>
          <w:trHeight w:val="59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ки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лиц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еделение прошедших дополнительную диспансеризацию   граждан  по группам состояния здоровь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числа   прошедших ДД  (графа 4) нуждалось в  санаторно-курортном .лечени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граждан</w:t>
            </w:r>
          </w:p>
        </w:tc>
      </w:tr>
      <w:tr>
        <w:trPr>
          <w:trHeight w:val="229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ежащих дополнительной диспансеризации  (ДД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их Д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 – практически здоровы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 - риск развития заболе-ваний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  - нуждаются в дополнительном обследован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чении в амбулаторно-поликлинических условия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 – нуждаются в дополнительном обследовании,  лечении в стационаре, всег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 – нуждаются  в высокотех-нологичной медицинской помощи  (ВМП),  всего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госпитализацию в стационар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рган  исполнительной власти субъекта Российской Федераци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фере здравоохранения  для решения  вопроса об оказании  ВМП</w:t>
            </w:r>
          </w:p>
        </w:tc>
      </w:tr>
      <w:tr>
        <w:trPr>
          <w:trHeight w:val="24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ыявлен-ные при ДД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ботающих*,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юджетных организациях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7200"/>
      </w:tblGrid>
      <w:tr>
        <w:trPr>
          <w:trHeight w:val="713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__________ г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номер телефона исполнителя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______________________    _____________________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(расшифровка подписи)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* </w:t>
      </w:r>
      <w:r>
        <w:rPr>
          <w:rFonts w:cs="Times New Roman" w:ascii="Times New Roman" w:hAnsi="Times New Roman"/>
        </w:rPr>
        <w:t>При заполнении формы по углубленным медицинским осмотрам заполняется только строка 0.0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6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Arial" w:hAnsi="Arial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27:00Z</dcterms:created>
  <dc:creator>HahalinaEV</dc:creator>
  <dc:description/>
  <dc:language>en-US</dc:language>
  <cp:lastModifiedBy>u3</cp:lastModifiedBy>
  <cp:lastPrinted>2009-02-19T18:31:00Z</cp:lastPrinted>
  <dcterms:modified xsi:type="dcterms:W3CDTF">2009-06-23T07:31:00Z</dcterms:modified>
  <cp:revision>8</cp:revision>
  <dc:subject/>
  <dc:title>Приложение № 3</dc:title>
</cp:coreProperties>
</file>