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300990</wp:posOffset>
                      </wp:positionV>
                      <wp:extent cx="1685925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рма  № 16-В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5pt;height:23.95pt;mso-wrap-distance-left:9.05pt;mso-wrap-distance-right:9.05pt;mso-wrap-distance-top:0pt;mso-wrap-distance-bottom:0pt;margin-top:23.7pt;mso-position-vertical-relative:text;margin-left:27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rPr/>
      </w:pPr>
      <w:r>
        <w:rPr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/>
            </w:pPr>
            <w:r>
              <w:rPr>
                <w:color w:val="FF0000"/>
                <w:sz w:val="20"/>
              </w:rPr>
              <w:t>юридические лица</w:t>
            </w:r>
            <w:r>
              <w:rPr>
                <w:color w:val="000000"/>
                <w:sz w:val="20"/>
              </w:rPr>
              <w:t xml:space="preserve"> 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0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14605</wp:posOffset>
                      </wp:positionV>
                      <wp:extent cx="21082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F0000"/>
                                    </w:rPr>
                                    <w:t>от 25.12.2014 № 7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pt;height:97.1pt;mso-wrap-distance-left:9.05pt;mso-wrap-distance-right:9.05pt;mso-wrap-distance-top:0pt;mso-wrap-distance-bottom:0pt;margin-top:1.15pt;mso-position-vertical-relative:text;margin-left:2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F0000"/>
                              </w:rPr>
                              <w:t>от 25.12.2014 № 7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до 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          </w:t>
            </w:r>
            <w:r>
              <w:rPr>
                <w:color w:val="FF0000"/>
              </w:rPr>
              <w:t>до 5 марта</w:t>
            </w:r>
            <w:r>
              <w:rPr/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49590</wp:posOffset>
                </wp:positionH>
                <wp:positionV relativeFrom="paragraph">
                  <wp:posOffset>1270</wp:posOffset>
                </wp:positionV>
                <wp:extent cx="1257300" cy="292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3.05pt;mso-wrap-distance-left:9.05pt;mso-wrap-distance-right:9.05pt;mso-wrap-distance-top:0pt;mso-wrap-distance-bottom:0pt;margin-top:0.1pt;mso-position-vertical-relative:text;margin-left:64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д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859"/>
        <w:gridCol w:w="1194"/>
        <w:gridCol w:w="4889"/>
        <w:gridCol w:w="4746"/>
      </w:tblGrid>
      <w:tr>
        <w:trPr>
          <w:trHeight w:val="500" w:hRule="atLeast"/>
        </w:trPr>
        <w:tc>
          <w:tcPr>
            <w:tcW w:w="4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82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40" w:hRule="exact"/>
        </w:trPr>
        <w:tc>
          <w:tcPr>
            <w:tcW w:w="151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</w:p>
        </w:tc>
      </w:tr>
      <w:tr>
        <w:trPr>
          <w:cantSplit w:val="true"/>
        </w:trPr>
        <w:tc>
          <w:tcPr>
            <w:tcW w:w="1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Код формы по ОКУД</w:t>
            </w:r>
          </w:p>
        </w:tc>
        <w:tc>
          <w:tcPr>
            <w:tcW w:w="1368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д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отчитывающейся организации по ОКПО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</w:t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0609305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8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8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left="7923" w:right="-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numPr>
          <w:ilvl w:val="0"/>
          <w:numId w:val="2"/>
        </w:numPr>
        <w:ind w:left="7923" w:right="-57" w:hanging="79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7923" w:right="-57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8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850"/>
        <w:gridCol w:w="850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8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8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8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8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8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05"/>
            <w:bookmarkStart w:id="53" w:name="z1000_005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5_06"/>
            <w:bookmarkStart w:id="55" w:name="z1000_005_06"/>
            <w:bookmarkEnd w:id="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5_07"/>
            <w:bookmarkStart w:id="57" w:name="z1000_005_07"/>
            <w:bookmarkEnd w:id="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5_08"/>
            <w:bookmarkStart w:id="59" w:name="z1000_005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5_09"/>
            <w:bookmarkStart w:id="61" w:name="z1000_005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5_10"/>
            <w:bookmarkStart w:id="63" w:name="z1000_005_10"/>
            <w:bookmarkEnd w:id="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5_11"/>
            <w:bookmarkStart w:id="65" w:name="z1000_005_11"/>
            <w:bookmarkEnd w:id="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5_12"/>
            <w:bookmarkStart w:id="67" w:name="z1000_005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5_13"/>
            <w:bookmarkStart w:id="69" w:name="z1000_005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5_14"/>
            <w:bookmarkStart w:id="71" w:name="z1000_005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5_15"/>
            <w:bookmarkStart w:id="73" w:name="z1000_005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5_16"/>
            <w:bookmarkStart w:id="75" w:name="z1000_005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6_05"/>
            <w:bookmarkStart w:id="77" w:name="z1000_006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6_06"/>
            <w:bookmarkStart w:id="79" w:name="z1000_006_06"/>
            <w:bookmarkEnd w:id="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6_07"/>
            <w:bookmarkStart w:id="81" w:name="z1000_006_07"/>
            <w:bookmarkEnd w:id="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6_08"/>
            <w:bookmarkStart w:id="83" w:name="z1000_006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6_09"/>
            <w:bookmarkStart w:id="85" w:name="z1000_006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6_10"/>
            <w:bookmarkStart w:id="87" w:name="z1000_006_10"/>
            <w:bookmarkEnd w:id="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6_11"/>
            <w:bookmarkStart w:id="89" w:name="z1000_006_11"/>
            <w:bookmarkEnd w:id="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6_12"/>
            <w:bookmarkStart w:id="91" w:name="z1000_006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6_13"/>
            <w:bookmarkStart w:id="93" w:name="z1000_006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6_14"/>
            <w:bookmarkStart w:id="95" w:name="z1000_006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6_15"/>
            <w:bookmarkStart w:id="97" w:name="z1000_006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6_16"/>
            <w:bookmarkStart w:id="99" w:name="z1000_006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9_05"/>
            <w:bookmarkStart w:id="101" w:name="z1000_009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9_06"/>
            <w:bookmarkStart w:id="103" w:name="z1000_009_06"/>
            <w:bookmarkEnd w:id="1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9_07"/>
            <w:bookmarkStart w:id="105" w:name="z1000_009_07"/>
            <w:bookmarkEnd w:id="1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9_08"/>
            <w:bookmarkStart w:id="107" w:name="z1000_009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9_09"/>
            <w:bookmarkStart w:id="109" w:name="z1000_009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9_10"/>
            <w:bookmarkStart w:id="111" w:name="z1000_009_10"/>
            <w:bookmarkEnd w:id="1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9_11"/>
            <w:bookmarkStart w:id="113" w:name="z1000_009_11"/>
            <w:bookmarkEnd w:id="1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9_12"/>
            <w:bookmarkStart w:id="115" w:name="z1000_009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9_13"/>
            <w:bookmarkStart w:id="117" w:name="z1000_009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9_14"/>
            <w:bookmarkStart w:id="119" w:name="z1000_009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9_15"/>
            <w:bookmarkStart w:id="121" w:name="z1000_009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9_16"/>
            <w:bookmarkStart w:id="123" w:name="z1000_009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0_05"/>
            <w:bookmarkStart w:id="125" w:name="z1000_010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10_06"/>
            <w:bookmarkStart w:id="127" w:name="z1000_010_06"/>
            <w:bookmarkEnd w:id="1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0_07"/>
            <w:bookmarkStart w:id="129" w:name="z1000_010_07"/>
            <w:bookmarkEnd w:id="1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0_08"/>
            <w:bookmarkStart w:id="131" w:name="z1000_010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0_09"/>
            <w:bookmarkStart w:id="133" w:name="z1000_010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10_10"/>
            <w:bookmarkStart w:id="135" w:name="z1000_010_10"/>
            <w:bookmarkEnd w:id="1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0_11"/>
            <w:bookmarkStart w:id="137" w:name="z1000_010_11"/>
            <w:bookmarkEnd w:id="1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10_12"/>
            <w:bookmarkStart w:id="139" w:name="z1000_010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0_13"/>
            <w:bookmarkStart w:id="141" w:name="z1000_010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10_14"/>
            <w:bookmarkStart w:id="143" w:name="z1000_010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10_15"/>
            <w:bookmarkStart w:id="145" w:name="z1000_010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10_16"/>
            <w:bookmarkStart w:id="147" w:name="z1000_010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8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8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1_05"/>
            <w:bookmarkStart w:id="149" w:name="z1000_011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11_06"/>
            <w:bookmarkStart w:id="151" w:name="z1000_011_06"/>
            <w:bookmarkEnd w:id="1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1_07"/>
            <w:bookmarkStart w:id="153" w:name="z1000_011_07"/>
            <w:bookmarkEnd w:id="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11_08"/>
            <w:bookmarkStart w:id="155" w:name="z1000_011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1_09"/>
            <w:bookmarkStart w:id="157" w:name="z1000_011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11_10"/>
            <w:bookmarkStart w:id="159" w:name="z1000_011_10"/>
            <w:bookmarkEnd w:id="1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1_11"/>
            <w:bookmarkStart w:id="161" w:name="z1000_011_11"/>
            <w:bookmarkEnd w:id="1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11_12"/>
            <w:bookmarkStart w:id="163" w:name="z1000_011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1_13"/>
            <w:bookmarkStart w:id="165" w:name="z1000_011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1_14"/>
            <w:bookmarkStart w:id="167" w:name="z1000_011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11_15"/>
            <w:bookmarkStart w:id="169" w:name="z1000_011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11_16"/>
            <w:bookmarkStart w:id="171" w:name="z1000_011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2_05"/>
            <w:bookmarkStart w:id="173" w:name="z1000_012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12_06"/>
            <w:bookmarkStart w:id="175" w:name="z1000_012_06"/>
            <w:bookmarkEnd w:id="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2_07"/>
            <w:bookmarkStart w:id="177" w:name="z1000_012_07"/>
            <w:bookmarkEnd w:id="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12_08"/>
            <w:bookmarkStart w:id="179" w:name="z1000_012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12_09"/>
            <w:bookmarkStart w:id="181" w:name="z1000_012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2_10"/>
            <w:bookmarkStart w:id="183" w:name="z1000_012_10"/>
            <w:bookmarkEnd w:id="1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2_11"/>
            <w:bookmarkStart w:id="185" w:name="z1000_012_11"/>
            <w:bookmarkEnd w:id="1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12_12"/>
            <w:bookmarkStart w:id="187" w:name="z1000_012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2_13"/>
            <w:bookmarkStart w:id="189" w:name="z1000_012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12_14"/>
            <w:bookmarkStart w:id="191" w:name="z1000_012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12_15"/>
            <w:bookmarkStart w:id="193" w:name="z1000_012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12_16"/>
            <w:bookmarkStart w:id="195" w:name="z1000_012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3_05"/>
            <w:bookmarkStart w:id="197" w:name="z1000_013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13_06"/>
            <w:bookmarkStart w:id="199" w:name="z1000_013_06"/>
            <w:bookmarkEnd w:id="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3_07"/>
            <w:bookmarkStart w:id="201" w:name="z1000_013_07"/>
            <w:bookmarkEnd w:id="2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13_08"/>
            <w:bookmarkStart w:id="203" w:name="z1000_013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13_09"/>
            <w:bookmarkStart w:id="205" w:name="z1000_013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13_10"/>
            <w:bookmarkStart w:id="207" w:name="z1000_013_10"/>
            <w:bookmarkEnd w:id="2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13_11"/>
            <w:bookmarkStart w:id="209" w:name="z1000_013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13_12"/>
            <w:bookmarkStart w:id="211" w:name="z1000_013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13_13"/>
            <w:bookmarkStart w:id="213" w:name="z1000_013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13_14"/>
            <w:bookmarkStart w:id="215" w:name="z1000_013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13_15"/>
            <w:bookmarkStart w:id="217" w:name="z1000_013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13_16"/>
            <w:bookmarkStart w:id="219" w:name="z1000_013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4_05"/>
            <w:bookmarkStart w:id="221" w:name="z1000_014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4_06"/>
            <w:bookmarkStart w:id="223" w:name="z1000_014_06"/>
            <w:bookmarkEnd w:id="2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4_07"/>
            <w:bookmarkStart w:id="225" w:name="z1000_014_07"/>
            <w:bookmarkEnd w:id="2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4_08"/>
            <w:bookmarkStart w:id="227" w:name="z1000_014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4_09"/>
            <w:bookmarkStart w:id="229" w:name="z1000_014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4_10"/>
            <w:bookmarkStart w:id="231" w:name="z1000_014_10"/>
            <w:bookmarkEnd w:id="2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4_11"/>
            <w:bookmarkStart w:id="233" w:name="z1000_014_11"/>
            <w:bookmarkEnd w:id="2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4_12"/>
            <w:bookmarkStart w:id="235" w:name="z1000_014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4_13"/>
            <w:bookmarkStart w:id="237" w:name="z1000_014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4_14"/>
            <w:bookmarkStart w:id="239" w:name="z1000_014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4_15"/>
            <w:bookmarkStart w:id="241" w:name="z1000_014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4_16"/>
            <w:bookmarkStart w:id="243" w:name="z1000_014_16"/>
            <w:bookmarkEnd w:id="24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5_05"/>
            <w:bookmarkStart w:id="245" w:name="z1000_015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5_06"/>
            <w:bookmarkStart w:id="247" w:name="z1000_015_06"/>
            <w:bookmarkEnd w:id="2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5_07"/>
            <w:bookmarkStart w:id="249" w:name="z1000_015_07"/>
            <w:bookmarkEnd w:id="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5_08"/>
            <w:bookmarkStart w:id="251" w:name="z1000_015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5_09"/>
            <w:bookmarkStart w:id="253" w:name="z1000_015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5_10"/>
            <w:bookmarkStart w:id="255" w:name="z1000_015_10"/>
            <w:bookmarkEnd w:id="2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5_11"/>
            <w:bookmarkStart w:id="257" w:name="z1000_015_11"/>
            <w:bookmarkEnd w:id="2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5_12"/>
            <w:bookmarkStart w:id="259" w:name="z1000_015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5_13"/>
            <w:bookmarkStart w:id="261" w:name="z1000_015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5_14"/>
            <w:bookmarkStart w:id="263" w:name="z1000_015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5_15"/>
            <w:bookmarkStart w:id="265" w:name="z1000_015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5_16"/>
            <w:bookmarkStart w:id="267" w:name="z1000_015_16"/>
            <w:bookmarkEnd w:id="267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6_05"/>
            <w:bookmarkStart w:id="269" w:name="z1000_016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6_06"/>
            <w:bookmarkStart w:id="271" w:name="z1000_016_06"/>
            <w:bookmarkEnd w:id="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6_07"/>
            <w:bookmarkStart w:id="273" w:name="z1000_016_07"/>
            <w:bookmarkEnd w:id="2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6_08"/>
            <w:bookmarkStart w:id="275" w:name="z1000_016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6_09"/>
            <w:bookmarkStart w:id="277" w:name="z1000_016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6_10"/>
            <w:bookmarkStart w:id="279" w:name="z1000_016_10"/>
            <w:bookmarkEnd w:id="2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6_11"/>
            <w:bookmarkStart w:id="281" w:name="z1000_016_11"/>
            <w:bookmarkEnd w:id="2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6_12"/>
            <w:bookmarkStart w:id="283" w:name="z1000_016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6_13"/>
            <w:bookmarkStart w:id="285" w:name="z1000_016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6_14"/>
            <w:bookmarkStart w:id="287" w:name="z1000_016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6_15"/>
            <w:bookmarkStart w:id="289" w:name="z1000_016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6_16"/>
            <w:bookmarkStart w:id="291" w:name="z1000_016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9_05"/>
            <w:bookmarkStart w:id="293" w:name="z1000_019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9_06"/>
            <w:bookmarkStart w:id="295" w:name="z1000_019_06"/>
            <w:bookmarkEnd w:id="2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9_07"/>
            <w:bookmarkStart w:id="297" w:name="z1000_019_07"/>
            <w:bookmarkEnd w:id="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9_08"/>
            <w:bookmarkStart w:id="299" w:name="z1000_019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9_09"/>
            <w:bookmarkStart w:id="301" w:name="z1000_019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9_10"/>
            <w:bookmarkStart w:id="303" w:name="z1000_019_10"/>
            <w:bookmarkEnd w:id="3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9_11"/>
            <w:bookmarkStart w:id="305" w:name="z1000_019_11"/>
            <w:bookmarkEnd w:id="3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9_12"/>
            <w:bookmarkStart w:id="307" w:name="z1000_019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9_13"/>
            <w:bookmarkStart w:id="309" w:name="z1000_019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9_14"/>
            <w:bookmarkStart w:id="311" w:name="z1000_019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9_15"/>
            <w:bookmarkStart w:id="313" w:name="z1000_019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9_16"/>
            <w:bookmarkStart w:id="315" w:name="z1000_019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20_05"/>
            <w:bookmarkStart w:id="317" w:name="z1000_020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20_06"/>
            <w:bookmarkStart w:id="319" w:name="z1000_020_06"/>
            <w:bookmarkEnd w:id="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20_07"/>
            <w:bookmarkStart w:id="321" w:name="z1000_020_07"/>
            <w:bookmarkEnd w:id="3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20_08"/>
            <w:bookmarkStart w:id="323" w:name="z1000_020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20_09"/>
            <w:bookmarkStart w:id="325" w:name="z1000_020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20_10"/>
            <w:bookmarkStart w:id="327" w:name="z1000_020_10"/>
            <w:bookmarkEnd w:id="3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20_11"/>
            <w:bookmarkStart w:id="329" w:name="z1000_020_11"/>
            <w:bookmarkEnd w:id="3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20_12"/>
            <w:bookmarkStart w:id="331" w:name="z1000_020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20_13"/>
            <w:bookmarkStart w:id="333" w:name="z1000_020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20_14"/>
            <w:bookmarkStart w:id="335" w:name="z1000_020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20_15"/>
            <w:bookmarkStart w:id="337" w:name="z1000_020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20_16"/>
            <w:bookmarkStart w:id="339" w:name="z1000_020_16"/>
            <w:bookmarkEnd w:id="33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21_05"/>
            <w:bookmarkStart w:id="341" w:name="z1000_021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21_06"/>
            <w:bookmarkStart w:id="343" w:name="z1000_021_06"/>
            <w:bookmarkEnd w:id="3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21_07"/>
            <w:bookmarkStart w:id="345" w:name="z1000_021_07"/>
            <w:bookmarkEnd w:id="3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21_08"/>
            <w:bookmarkStart w:id="347" w:name="z1000_021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21_09"/>
            <w:bookmarkStart w:id="349" w:name="z1000_021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21_10"/>
            <w:bookmarkStart w:id="351" w:name="z1000_021_10"/>
            <w:bookmarkEnd w:id="3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21_11"/>
            <w:bookmarkStart w:id="353" w:name="z1000_021_11"/>
            <w:bookmarkEnd w:id="3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21_12"/>
            <w:bookmarkStart w:id="355" w:name="z1000_021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21_13"/>
            <w:bookmarkStart w:id="357" w:name="z1000_021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21_14"/>
            <w:bookmarkStart w:id="359" w:name="z1000_021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21_15"/>
            <w:bookmarkStart w:id="361" w:name="z1000_021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21_16"/>
            <w:bookmarkStart w:id="363" w:name="z1000_021_16"/>
            <w:bookmarkEnd w:id="36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22_05"/>
            <w:bookmarkStart w:id="365" w:name="z1000_022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22_06"/>
            <w:bookmarkStart w:id="367" w:name="z1000_022_06"/>
            <w:bookmarkEnd w:id="3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22_07"/>
            <w:bookmarkStart w:id="369" w:name="z1000_022_07"/>
            <w:bookmarkEnd w:id="3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22_08"/>
            <w:bookmarkStart w:id="371" w:name="z1000_022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22_09"/>
            <w:bookmarkStart w:id="373" w:name="z1000_022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22_10"/>
            <w:bookmarkStart w:id="375" w:name="z1000_022_10"/>
            <w:bookmarkEnd w:id="3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22_11"/>
            <w:bookmarkStart w:id="377" w:name="z1000_022_11"/>
            <w:bookmarkEnd w:id="3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22_12"/>
            <w:bookmarkStart w:id="379" w:name="z1000_022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22_13"/>
            <w:bookmarkStart w:id="381" w:name="z1000_022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22_14"/>
            <w:bookmarkStart w:id="383" w:name="z1000_022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22_15"/>
            <w:bookmarkStart w:id="385" w:name="z1000_022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22_16"/>
            <w:bookmarkStart w:id="387" w:name="z1000_022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23_05"/>
            <w:bookmarkStart w:id="389" w:name="z1000_023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23_06"/>
            <w:bookmarkStart w:id="391" w:name="z1000_023_06"/>
            <w:bookmarkEnd w:id="3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23_07"/>
            <w:bookmarkStart w:id="393" w:name="z1000_023_07"/>
            <w:bookmarkEnd w:id="3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23_08"/>
            <w:bookmarkStart w:id="395" w:name="z1000_023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23_09"/>
            <w:bookmarkStart w:id="397" w:name="z1000_023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23_10"/>
            <w:bookmarkStart w:id="399" w:name="z1000_023_10"/>
            <w:bookmarkEnd w:id="3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23_11"/>
            <w:bookmarkStart w:id="401" w:name="z1000_023_11"/>
            <w:bookmarkEnd w:id="4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23_12"/>
            <w:bookmarkStart w:id="403" w:name="z1000_023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23_13"/>
            <w:bookmarkStart w:id="405" w:name="z1000_023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23_14"/>
            <w:bookmarkStart w:id="407" w:name="z1000_023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23_15"/>
            <w:bookmarkStart w:id="409" w:name="z1000_023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23_16"/>
            <w:bookmarkStart w:id="411" w:name="z1000_023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24_05"/>
            <w:bookmarkStart w:id="413" w:name="z1000_024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24_06"/>
            <w:bookmarkStart w:id="415" w:name="z1000_024_06"/>
            <w:bookmarkEnd w:id="4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24_07"/>
            <w:bookmarkStart w:id="417" w:name="z1000_024_07"/>
            <w:bookmarkEnd w:id="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24_08"/>
            <w:bookmarkStart w:id="419" w:name="z1000_024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24_09"/>
            <w:bookmarkStart w:id="421" w:name="z1000_024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24_10"/>
            <w:bookmarkStart w:id="423" w:name="z1000_024_10"/>
            <w:bookmarkEnd w:id="4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24_11"/>
            <w:bookmarkStart w:id="425" w:name="z1000_024_11"/>
            <w:bookmarkEnd w:id="4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24_12"/>
            <w:bookmarkStart w:id="427" w:name="z1000_024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24_13"/>
            <w:bookmarkStart w:id="429" w:name="z1000_024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24_14"/>
            <w:bookmarkStart w:id="431" w:name="z1000_024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24_15"/>
            <w:bookmarkStart w:id="433" w:name="z1000_024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24_16"/>
            <w:bookmarkStart w:id="435" w:name="z1000_024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8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27_05"/>
            <w:bookmarkStart w:id="437" w:name="z1000_027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27_06"/>
            <w:bookmarkStart w:id="439" w:name="z1000_027_06"/>
            <w:bookmarkEnd w:id="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27_07"/>
            <w:bookmarkStart w:id="441" w:name="z1000_027_07"/>
            <w:bookmarkEnd w:id="4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27_08"/>
            <w:bookmarkStart w:id="443" w:name="z1000_027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27_09"/>
            <w:bookmarkStart w:id="445" w:name="z1000_027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27_10"/>
            <w:bookmarkStart w:id="447" w:name="z1000_027_10"/>
            <w:bookmarkEnd w:id="4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27_11"/>
            <w:bookmarkStart w:id="449" w:name="z1000_027_11"/>
            <w:bookmarkEnd w:id="4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27_12"/>
            <w:bookmarkStart w:id="451" w:name="z1000_027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27_13"/>
            <w:bookmarkStart w:id="453" w:name="z1000_027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27_14"/>
            <w:bookmarkStart w:id="455" w:name="z1000_027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27_15"/>
            <w:bookmarkStart w:id="457" w:name="z1000_027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27_16"/>
            <w:bookmarkStart w:id="459" w:name="z1000_027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28_05"/>
            <w:bookmarkStart w:id="461" w:name="z1000_028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28_06"/>
            <w:bookmarkStart w:id="463" w:name="z1000_028_06"/>
            <w:bookmarkEnd w:id="4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8_07"/>
            <w:bookmarkStart w:id="465" w:name="z1000_028_07"/>
            <w:bookmarkEnd w:id="4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8_08"/>
            <w:bookmarkStart w:id="467" w:name="z1000_028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8_09"/>
            <w:bookmarkStart w:id="469" w:name="z1000_028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8_10"/>
            <w:bookmarkStart w:id="471" w:name="z1000_028_10"/>
            <w:bookmarkEnd w:id="4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8_11"/>
            <w:bookmarkStart w:id="473" w:name="z1000_028_11"/>
            <w:bookmarkEnd w:id="4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8_12"/>
            <w:bookmarkStart w:id="475" w:name="z1000_028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8_13"/>
            <w:bookmarkStart w:id="477" w:name="z1000_028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8_14"/>
            <w:bookmarkStart w:id="479" w:name="z1000_028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8_15"/>
            <w:bookmarkStart w:id="481" w:name="z1000_028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8_16"/>
            <w:bookmarkStart w:id="483" w:name="z1000_028_16"/>
            <w:bookmarkEnd w:id="483"/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8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8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9_05"/>
            <w:bookmarkStart w:id="485" w:name="z1000_029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9_06"/>
            <w:bookmarkStart w:id="487" w:name="z1000_029_06"/>
            <w:bookmarkEnd w:id="4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9_07"/>
            <w:bookmarkStart w:id="489" w:name="z1000_029_07"/>
            <w:bookmarkEnd w:id="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9_08"/>
            <w:bookmarkStart w:id="491" w:name="z1000_029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9_09"/>
            <w:bookmarkStart w:id="493" w:name="z1000_029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9_10"/>
            <w:bookmarkStart w:id="495" w:name="z1000_029_10"/>
            <w:bookmarkEnd w:id="4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9_11"/>
            <w:bookmarkStart w:id="497" w:name="z1000_029_11"/>
            <w:bookmarkEnd w:id="4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9_12"/>
            <w:bookmarkStart w:id="499" w:name="z1000_029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9_13"/>
            <w:bookmarkStart w:id="501" w:name="z1000_029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9_14"/>
            <w:bookmarkStart w:id="503" w:name="z1000_029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9_15"/>
            <w:bookmarkStart w:id="505" w:name="z1000_029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9_16"/>
            <w:bookmarkStart w:id="507" w:name="z1000_029_16"/>
            <w:bookmarkEnd w:id="507"/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30_05"/>
            <w:bookmarkStart w:id="509" w:name="z1000_030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30_06"/>
            <w:bookmarkStart w:id="511" w:name="z1000_030_06"/>
            <w:bookmarkEnd w:id="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30_07"/>
            <w:bookmarkStart w:id="513" w:name="z1000_030_07"/>
            <w:bookmarkEnd w:id="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30_08"/>
            <w:bookmarkStart w:id="515" w:name="z1000_030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30_09"/>
            <w:bookmarkStart w:id="517" w:name="z1000_030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30_10"/>
            <w:bookmarkStart w:id="519" w:name="z1000_030_10"/>
            <w:bookmarkEnd w:id="5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30_11"/>
            <w:bookmarkStart w:id="521" w:name="z1000_030_11"/>
            <w:bookmarkEnd w:id="5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30_12"/>
            <w:bookmarkStart w:id="523" w:name="z1000_030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30_13"/>
            <w:bookmarkStart w:id="525" w:name="z1000_030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30_14"/>
            <w:bookmarkStart w:id="527" w:name="z1000_030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30_15"/>
            <w:bookmarkStart w:id="529" w:name="z1000_030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30_16"/>
            <w:bookmarkStart w:id="531" w:name="z1000_030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8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31_05"/>
            <w:bookmarkStart w:id="533" w:name="z1000_031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31_06"/>
            <w:bookmarkStart w:id="535" w:name="z1000_031_06"/>
            <w:bookmarkEnd w:id="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31_07"/>
            <w:bookmarkStart w:id="537" w:name="z1000_031_07"/>
            <w:bookmarkEnd w:id="5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31_08"/>
            <w:bookmarkStart w:id="539" w:name="z1000_031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31_09"/>
            <w:bookmarkStart w:id="541" w:name="z1000_031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31_10"/>
            <w:bookmarkStart w:id="543" w:name="z1000_031_10"/>
            <w:bookmarkEnd w:id="5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31_11"/>
            <w:bookmarkStart w:id="545" w:name="z1000_031_11"/>
            <w:bookmarkEnd w:id="5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31_12"/>
            <w:bookmarkStart w:id="547" w:name="z1000_031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31_13"/>
            <w:bookmarkStart w:id="549" w:name="z1000_031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31_14"/>
            <w:bookmarkStart w:id="551" w:name="z1000_031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31_15"/>
            <w:bookmarkStart w:id="553" w:name="z1000_031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31_16"/>
            <w:bookmarkStart w:id="555" w:name="z1000_031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32_05"/>
            <w:bookmarkStart w:id="557" w:name="z1000_032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32_06"/>
            <w:bookmarkStart w:id="559" w:name="z1000_032_06"/>
            <w:bookmarkEnd w:id="5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32_07"/>
            <w:bookmarkStart w:id="561" w:name="z1000_032_07"/>
            <w:bookmarkEnd w:id="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32_08"/>
            <w:bookmarkStart w:id="563" w:name="z1000_032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32_09"/>
            <w:bookmarkStart w:id="565" w:name="z1000_032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32_10"/>
            <w:bookmarkStart w:id="567" w:name="z1000_032_10"/>
            <w:bookmarkEnd w:id="5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32_11"/>
            <w:bookmarkStart w:id="569" w:name="z1000_032_11"/>
            <w:bookmarkEnd w:id="5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32_12"/>
            <w:bookmarkStart w:id="571" w:name="z1000_032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32_13"/>
            <w:bookmarkStart w:id="573" w:name="z1000_032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32_14"/>
            <w:bookmarkStart w:id="575" w:name="z1000_032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32_15"/>
            <w:bookmarkStart w:id="577" w:name="z1000_032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32_16"/>
            <w:bookmarkStart w:id="579" w:name="z1000_032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8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37_05"/>
            <w:bookmarkStart w:id="581" w:name="z1000_037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37_06"/>
            <w:bookmarkStart w:id="583" w:name="z1000_037_06"/>
            <w:bookmarkEnd w:id="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37_07"/>
            <w:bookmarkStart w:id="585" w:name="z1000_037_07"/>
            <w:bookmarkEnd w:id="5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37_08"/>
            <w:bookmarkStart w:id="587" w:name="z1000_037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37_09"/>
            <w:bookmarkStart w:id="589" w:name="z1000_037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37_10"/>
            <w:bookmarkStart w:id="591" w:name="z1000_037_10"/>
            <w:bookmarkEnd w:id="5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37_11"/>
            <w:bookmarkStart w:id="593" w:name="z1000_037_11"/>
            <w:bookmarkEnd w:id="5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37_12"/>
            <w:bookmarkStart w:id="595" w:name="z1000_037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37_13"/>
            <w:bookmarkStart w:id="597" w:name="z1000_037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37_14"/>
            <w:bookmarkStart w:id="599" w:name="z1000_037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37_15"/>
            <w:bookmarkStart w:id="601" w:name="z1000_037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37_16"/>
            <w:bookmarkStart w:id="603" w:name="z1000_037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38_05"/>
            <w:bookmarkStart w:id="605" w:name="z1000_038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38_06"/>
            <w:bookmarkStart w:id="607" w:name="z1000_038_06"/>
            <w:bookmarkEnd w:id="6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38_07"/>
            <w:bookmarkStart w:id="609" w:name="z1000_038_07"/>
            <w:bookmarkEnd w:id="6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38_08"/>
            <w:bookmarkStart w:id="611" w:name="z1000_038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38_09"/>
            <w:bookmarkStart w:id="613" w:name="z1000_038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38_10"/>
            <w:bookmarkStart w:id="615" w:name="z1000_038_10"/>
            <w:bookmarkEnd w:id="6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38_11"/>
            <w:bookmarkStart w:id="617" w:name="z1000_038_11"/>
            <w:bookmarkEnd w:id="6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38_12"/>
            <w:bookmarkStart w:id="619" w:name="z1000_038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38_13"/>
            <w:bookmarkStart w:id="621" w:name="z1000_038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38_14"/>
            <w:bookmarkStart w:id="623" w:name="z1000_038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38_15"/>
            <w:bookmarkStart w:id="625" w:name="z1000_038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38_16"/>
            <w:bookmarkStart w:id="627" w:name="z1000_038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39_05"/>
            <w:bookmarkStart w:id="629" w:name="z1000_039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39_06"/>
            <w:bookmarkStart w:id="631" w:name="z1000_039_06"/>
            <w:bookmarkEnd w:id="6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39_07"/>
            <w:bookmarkStart w:id="633" w:name="z1000_039_07"/>
            <w:bookmarkEnd w:id="6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39_08"/>
            <w:bookmarkStart w:id="635" w:name="z1000_039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39_09"/>
            <w:bookmarkStart w:id="637" w:name="z1000_039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39_10"/>
            <w:bookmarkStart w:id="639" w:name="z1000_039_10"/>
            <w:bookmarkEnd w:id="6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39_11"/>
            <w:bookmarkStart w:id="641" w:name="z1000_039_11"/>
            <w:bookmarkEnd w:id="6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39_12"/>
            <w:bookmarkStart w:id="643" w:name="z1000_039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39_13"/>
            <w:bookmarkStart w:id="645" w:name="z1000_039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39_14"/>
            <w:bookmarkStart w:id="647" w:name="z1000_039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39_15"/>
            <w:bookmarkStart w:id="649" w:name="z1000_039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39_16"/>
            <w:bookmarkStart w:id="651" w:name="z1000_039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40_05"/>
            <w:bookmarkStart w:id="653" w:name="z1000_040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40_06"/>
            <w:bookmarkStart w:id="655" w:name="z1000_040_06"/>
            <w:bookmarkEnd w:id="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40_07"/>
            <w:bookmarkStart w:id="657" w:name="z1000_040_07"/>
            <w:bookmarkEnd w:id="6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40_08"/>
            <w:bookmarkStart w:id="659" w:name="z1000_040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40_09"/>
            <w:bookmarkStart w:id="661" w:name="z1000_040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40_10"/>
            <w:bookmarkStart w:id="663" w:name="z1000_040_10"/>
            <w:bookmarkEnd w:id="6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40_11"/>
            <w:bookmarkStart w:id="665" w:name="z1000_040_11"/>
            <w:bookmarkEnd w:id="6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40_12"/>
            <w:bookmarkStart w:id="667" w:name="z1000_040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40_13"/>
            <w:bookmarkStart w:id="669" w:name="z1000_040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40_14"/>
            <w:bookmarkStart w:id="671" w:name="z1000_040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40_15"/>
            <w:bookmarkStart w:id="673" w:name="z1000_040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40_16"/>
            <w:bookmarkStart w:id="675" w:name="z1000_040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41_05"/>
            <w:bookmarkStart w:id="677" w:name="z1000_041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41_06"/>
            <w:bookmarkStart w:id="679" w:name="z1000_041_06"/>
            <w:bookmarkEnd w:id="6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41_07"/>
            <w:bookmarkStart w:id="681" w:name="z1000_041_07"/>
            <w:bookmarkEnd w:id="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41_08"/>
            <w:bookmarkStart w:id="683" w:name="z1000_041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41_09"/>
            <w:bookmarkStart w:id="685" w:name="z1000_041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41_10"/>
            <w:bookmarkStart w:id="687" w:name="z1000_041_10"/>
            <w:bookmarkEnd w:id="6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41_11"/>
            <w:bookmarkStart w:id="689" w:name="z1000_041_11"/>
            <w:bookmarkEnd w:id="6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41_12"/>
            <w:bookmarkStart w:id="691" w:name="z1000_041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41_13"/>
            <w:bookmarkStart w:id="693" w:name="z1000_041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41_14"/>
            <w:bookmarkStart w:id="695" w:name="z1000_041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41_15"/>
            <w:bookmarkStart w:id="697" w:name="z1000_041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41_16"/>
            <w:bookmarkStart w:id="699" w:name="z1000_041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42_05"/>
            <w:bookmarkStart w:id="701" w:name="z1000_042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42_06"/>
            <w:bookmarkStart w:id="703" w:name="z1000_042_06"/>
            <w:bookmarkEnd w:id="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42_07"/>
            <w:bookmarkStart w:id="705" w:name="z1000_042_07"/>
            <w:bookmarkEnd w:id="7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42_08"/>
            <w:bookmarkStart w:id="707" w:name="z1000_042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42_09"/>
            <w:bookmarkStart w:id="709" w:name="z1000_042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42_10"/>
            <w:bookmarkStart w:id="711" w:name="z1000_042_10"/>
            <w:bookmarkEnd w:id="7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42_11"/>
            <w:bookmarkStart w:id="713" w:name="z1000_042_11"/>
            <w:bookmarkEnd w:id="7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42_12"/>
            <w:bookmarkStart w:id="715" w:name="z1000_042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42_13"/>
            <w:bookmarkStart w:id="717" w:name="z1000_042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42_14"/>
            <w:bookmarkStart w:id="719" w:name="z1000_042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42_15"/>
            <w:bookmarkStart w:id="721" w:name="z1000_042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42_16"/>
            <w:bookmarkStart w:id="723" w:name="z1000_042_16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8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8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8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43_05"/>
            <w:bookmarkStart w:id="725" w:name="z1000_043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43_06"/>
            <w:bookmarkStart w:id="727" w:name="z1000_043_06"/>
            <w:bookmarkEnd w:id="7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43_07"/>
            <w:bookmarkStart w:id="729" w:name="z1000_043_07"/>
            <w:bookmarkEnd w:id="7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43_08"/>
            <w:bookmarkStart w:id="731" w:name="z1000_043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43_09"/>
            <w:bookmarkStart w:id="733" w:name="z1000_043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43_10"/>
            <w:bookmarkStart w:id="735" w:name="z1000_043_10"/>
            <w:bookmarkEnd w:id="7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43_11"/>
            <w:bookmarkStart w:id="737" w:name="z1000_043_11"/>
            <w:bookmarkEnd w:id="7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43_12"/>
            <w:bookmarkStart w:id="739" w:name="z1000_043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43_13"/>
            <w:bookmarkStart w:id="741" w:name="z1000_043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43_14"/>
            <w:bookmarkStart w:id="743" w:name="z1000_043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43_15"/>
            <w:bookmarkStart w:id="745" w:name="z1000_043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43_16"/>
            <w:bookmarkStart w:id="747" w:name="z1000_043_16"/>
            <w:bookmarkEnd w:id="747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44_05"/>
            <w:bookmarkStart w:id="749" w:name="z1000_044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44_06"/>
            <w:bookmarkStart w:id="751" w:name="z1000_044_06"/>
            <w:bookmarkEnd w:id="7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44_07"/>
            <w:bookmarkStart w:id="753" w:name="z1000_044_07"/>
            <w:bookmarkEnd w:id="7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44_08"/>
            <w:bookmarkStart w:id="755" w:name="z1000_044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44_09"/>
            <w:bookmarkStart w:id="757" w:name="z1000_044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44_10"/>
            <w:bookmarkStart w:id="759" w:name="z1000_044_10"/>
            <w:bookmarkEnd w:id="7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44_11"/>
            <w:bookmarkStart w:id="761" w:name="z1000_044_11"/>
            <w:bookmarkEnd w:id="7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44_12"/>
            <w:bookmarkStart w:id="763" w:name="z1000_044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44_13"/>
            <w:bookmarkStart w:id="765" w:name="z1000_044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44_14"/>
            <w:bookmarkStart w:id="767" w:name="z1000_044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44_15"/>
            <w:bookmarkStart w:id="769" w:name="z1000_044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44_16"/>
            <w:bookmarkStart w:id="771" w:name="z1000_044_16"/>
            <w:bookmarkEnd w:id="77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1000_047_05"/>
            <w:bookmarkStart w:id="773" w:name="z1000_047_05"/>
            <w:bookmarkEnd w:id="773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47_06"/>
            <w:bookmarkStart w:id="775" w:name="z1000_047_06"/>
            <w:bookmarkEnd w:id="7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47_07"/>
            <w:bookmarkStart w:id="777" w:name="z1000_047_07"/>
            <w:bookmarkEnd w:id="7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47_08"/>
            <w:bookmarkStart w:id="779" w:name="z1000_047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47_09"/>
            <w:bookmarkStart w:id="781" w:name="z1000_047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47_10"/>
            <w:bookmarkStart w:id="783" w:name="z1000_047_10"/>
            <w:bookmarkEnd w:id="7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47_11"/>
            <w:bookmarkStart w:id="785" w:name="z1000_047_11"/>
            <w:bookmarkEnd w:id="7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47_12"/>
            <w:bookmarkStart w:id="787" w:name="z1000_047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47_13"/>
            <w:bookmarkStart w:id="789" w:name="z1000_047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47_14"/>
            <w:bookmarkStart w:id="791" w:name="z1000_047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47_15"/>
            <w:bookmarkStart w:id="793" w:name="z1000_047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47_16"/>
            <w:bookmarkStart w:id="795" w:name="z1000_047_16"/>
            <w:bookmarkEnd w:id="79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48_05"/>
            <w:bookmarkStart w:id="797" w:name="z1000_048_05"/>
            <w:bookmarkEnd w:id="797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48_06"/>
            <w:bookmarkStart w:id="799" w:name="z1000_048_06"/>
            <w:bookmarkEnd w:id="7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48_07"/>
            <w:bookmarkStart w:id="801" w:name="z1000_048_07"/>
            <w:bookmarkEnd w:id="8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48_08"/>
            <w:bookmarkStart w:id="803" w:name="z1000_048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48_09"/>
            <w:bookmarkStart w:id="805" w:name="z1000_048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48_10"/>
            <w:bookmarkStart w:id="807" w:name="z1000_048_10"/>
            <w:bookmarkEnd w:id="8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48_11"/>
            <w:bookmarkStart w:id="809" w:name="z1000_048_11"/>
            <w:bookmarkEnd w:id="8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48_12"/>
            <w:bookmarkStart w:id="811" w:name="z1000_048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48_13"/>
            <w:bookmarkStart w:id="813" w:name="z1000_048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48_14"/>
            <w:bookmarkStart w:id="815" w:name="z1000_048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48_15"/>
            <w:bookmarkStart w:id="817" w:name="z1000_048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48_16"/>
            <w:bookmarkStart w:id="819" w:name="z1000_048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49_05"/>
            <w:bookmarkStart w:id="821" w:name="z1000_049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49_06"/>
            <w:bookmarkStart w:id="823" w:name="z1000_049_06"/>
            <w:bookmarkEnd w:id="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49_07"/>
            <w:bookmarkStart w:id="825" w:name="z1000_049_07"/>
            <w:bookmarkEnd w:id="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49_08"/>
            <w:bookmarkStart w:id="827" w:name="z1000_049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49_09"/>
            <w:bookmarkStart w:id="829" w:name="z1000_049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49_10"/>
            <w:bookmarkStart w:id="831" w:name="z1000_049_10"/>
            <w:bookmarkEnd w:id="8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49_11"/>
            <w:bookmarkStart w:id="833" w:name="z1000_049_11"/>
            <w:bookmarkEnd w:id="8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49_12"/>
            <w:bookmarkStart w:id="835" w:name="z1000_049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49_13"/>
            <w:bookmarkStart w:id="837" w:name="z1000_049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49_14"/>
            <w:bookmarkStart w:id="839" w:name="z1000_049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49_15"/>
            <w:bookmarkStart w:id="841" w:name="z1000_049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49_16"/>
            <w:bookmarkStart w:id="843" w:name="z1000_049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50_05"/>
            <w:bookmarkStart w:id="845" w:name="z1000_050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50_06"/>
            <w:bookmarkStart w:id="847" w:name="z1000_050_06"/>
            <w:bookmarkEnd w:id="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50_07"/>
            <w:bookmarkStart w:id="849" w:name="z1000_050_07"/>
            <w:bookmarkEnd w:id="8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50_08"/>
            <w:bookmarkStart w:id="851" w:name="z1000_050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50_09"/>
            <w:bookmarkStart w:id="853" w:name="z1000_050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50_10"/>
            <w:bookmarkStart w:id="855" w:name="z1000_050_10"/>
            <w:bookmarkEnd w:id="8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50_11"/>
            <w:bookmarkStart w:id="857" w:name="z1000_050_11"/>
            <w:bookmarkEnd w:id="8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50_12"/>
            <w:bookmarkStart w:id="859" w:name="z1000_050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50_13"/>
            <w:bookmarkStart w:id="861" w:name="z1000_050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50_14"/>
            <w:bookmarkStart w:id="863" w:name="z1000_050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50_15"/>
            <w:bookmarkStart w:id="865" w:name="z1000_050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50_16"/>
            <w:bookmarkStart w:id="867" w:name="z1000_050_16"/>
            <w:bookmarkEnd w:id="867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057_05"/>
            <w:bookmarkStart w:id="869" w:name="z1000_05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57_06"/>
            <w:bookmarkStart w:id="871" w:name="z1000_057_06"/>
            <w:bookmarkEnd w:id="8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57_07"/>
            <w:bookmarkStart w:id="873" w:name="z1000_057_07"/>
            <w:bookmarkEnd w:id="8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57_08"/>
            <w:bookmarkStart w:id="875" w:name="z1000_05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57_09"/>
            <w:bookmarkStart w:id="877" w:name="z1000_05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57_10"/>
            <w:bookmarkStart w:id="879" w:name="z1000_057_10"/>
            <w:bookmarkEnd w:id="8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57_11"/>
            <w:bookmarkStart w:id="881" w:name="z1000_057_11"/>
            <w:bookmarkEnd w:id="8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57_12"/>
            <w:bookmarkStart w:id="883" w:name="z1000_05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57_13"/>
            <w:bookmarkStart w:id="885" w:name="z1000_05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57_14"/>
            <w:bookmarkStart w:id="887" w:name="z1000_05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57_15"/>
            <w:bookmarkStart w:id="889" w:name="z1000_05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57_16"/>
            <w:bookmarkStart w:id="891" w:name="z1000_057_16"/>
            <w:bookmarkEnd w:id="891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58_05"/>
            <w:bookmarkStart w:id="893" w:name="z1000_05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58_06"/>
            <w:bookmarkStart w:id="895" w:name="z1000_058_06"/>
            <w:bookmarkEnd w:id="8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58_07"/>
            <w:bookmarkStart w:id="897" w:name="z1000_058_07"/>
            <w:bookmarkEnd w:id="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58_08"/>
            <w:bookmarkStart w:id="899" w:name="z1000_05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58_09"/>
            <w:bookmarkStart w:id="901" w:name="z1000_05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58_10"/>
            <w:bookmarkStart w:id="903" w:name="z1000_058_10"/>
            <w:bookmarkEnd w:id="9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58_11"/>
            <w:bookmarkStart w:id="905" w:name="z1000_058_11"/>
            <w:bookmarkEnd w:id="9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58_12"/>
            <w:bookmarkStart w:id="907" w:name="z1000_05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58_13"/>
            <w:bookmarkStart w:id="909" w:name="z1000_05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58_14"/>
            <w:bookmarkStart w:id="911" w:name="z1000_05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58_15"/>
            <w:bookmarkStart w:id="913" w:name="z1000_05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58_16"/>
            <w:bookmarkStart w:id="915" w:name="z1000_058_16"/>
            <w:bookmarkEnd w:id="91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1000_065_05"/>
            <w:bookmarkStart w:id="917" w:name="z1000_065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65_06"/>
            <w:bookmarkStart w:id="919" w:name="z1000_065_06"/>
            <w:bookmarkEnd w:id="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65_07"/>
            <w:bookmarkStart w:id="921" w:name="z1000_065_07"/>
            <w:bookmarkEnd w:id="9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65_08"/>
            <w:bookmarkStart w:id="923" w:name="z1000_065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65_09"/>
            <w:bookmarkStart w:id="925" w:name="z1000_065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65_10"/>
            <w:bookmarkStart w:id="927" w:name="z1000_065_10"/>
            <w:bookmarkEnd w:id="9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65_11"/>
            <w:bookmarkStart w:id="929" w:name="z1000_065_11"/>
            <w:bookmarkEnd w:id="9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65_12"/>
            <w:bookmarkStart w:id="931" w:name="z1000_065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65_13"/>
            <w:bookmarkStart w:id="933" w:name="z1000_065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65_14"/>
            <w:bookmarkStart w:id="935" w:name="z1000_065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65_15"/>
            <w:bookmarkStart w:id="937" w:name="z1000_065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65_16"/>
            <w:bookmarkStart w:id="939" w:name="z1000_065_16"/>
            <w:bookmarkEnd w:id="93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66_05"/>
            <w:bookmarkStart w:id="941" w:name="z1000_066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66_06"/>
            <w:bookmarkStart w:id="943" w:name="z1000_066_06"/>
            <w:bookmarkEnd w:id="9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66_07"/>
            <w:bookmarkStart w:id="945" w:name="z1000_066_07"/>
            <w:bookmarkEnd w:id="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66_08"/>
            <w:bookmarkStart w:id="947" w:name="z1000_066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66_09"/>
            <w:bookmarkStart w:id="949" w:name="z1000_066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66_10"/>
            <w:bookmarkStart w:id="951" w:name="z1000_066_10"/>
            <w:bookmarkEnd w:id="9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66_11"/>
            <w:bookmarkStart w:id="953" w:name="z1000_066_11"/>
            <w:bookmarkEnd w:id="9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66_12"/>
            <w:bookmarkStart w:id="955" w:name="z1000_066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66_13"/>
            <w:bookmarkStart w:id="957" w:name="z1000_066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66_14"/>
            <w:bookmarkStart w:id="959" w:name="z1000_066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66_15"/>
            <w:bookmarkStart w:id="961" w:name="z1000_066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66_16"/>
            <w:bookmarkStart w:id="963" w:name="z1000_066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69_05"/>
            <w:bookmarkStart w:id="965" w:name="z1000_069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69_06"/>
            <w:bookmarkStart w:id="967" w:name="z1000_069_06"/>
            <w:bookmarkEnd w:id="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69_07"/>
            <w:bookmarkStart w:id="969" w:name="z1000_069_07"/>
            <w:bookmarkEnd w:id="9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69_08"/>
            <w:bookmarkStart w:id="971" w:name="z1000_069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69_09"/>
            <w:bookmarkStart w:id="973" w:name="z1000_069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69_10"/>
            <w:bookmarkStart w:id="975" w:name="z1000_069_10"/>
            <w:bookmarkEnd w:id="9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69_11"/>
            <w:bookmarkStart w:id="977" w:name="z1000_069_11"/>
            <w:bookmarkEnd w:id="9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69_12"/>
            <w:bookmarkStart w:id="979" w:name="z1000_069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69_13"/>
            <w:bookmarkStart w:id="981" w:name="z1000_069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69_14"/>
            <w:bookmarkStart w:id="983" w:name="z1000_069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69_15"/>
            <w:bookmarkStart w:id="985" w:name="z1000_069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69_16"/>
            <w:bookmarkStart w:id="987" w:name="z1000_069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70_05"/>
            <w:bookmarkStart w:id="989" w:name="z1000_070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70_06"/>
            <w:bookmarkStart w:id="991" w:name="z1000_070_06"/>
            <w:bookmarkEnd w:id="9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70_07"/>
            <w:bookmarkStart w:id="993" w:name="z1000_070_07"/>
            <w:bookmarkEnd w:id="9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70_08"/>
            <w:bookmarkStart w:id="995" w:name="z1000_070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70_09"/>
            <w:bookmarkStart w:id="997" w:name="z1000_070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70_10"/>
            <w:bookmarkStart w:id="999" w:name="z1000_070_10"/>
            <w:bookmarkEnd w:id="9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70_11"/>
            <w:bookmarkStart w:id="1001" w:name="z1000_070_11"/>
            <w:bookmarkEnd w:id="10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70_12"/>
            <w:bookmarkStart w:id="1003" w:name="z1000_070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70_13"/>
            <w:bookmarkStart w:id="1005" w:name="z1000_070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70_14"/>
            <w:bookmarkStart w:id="1007" w:name="z1000_070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70_15"/>
            <w:bookmarkStart w:id="1009" w:name="z1000_070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70_16"/>
            <w:bookmarkStart w:id="1011" w:name="z1000_070_16"/>
            <w:bookmarkEnd w:id="101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73_05"/>
            <w:bookmarkStart w:id="1013" w:name="z1000_073_05"/>
            <w:bookmarkEnd w:id="1013"/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73_06"/>
            <w:bookmarkStart w:id="1015" w:name="z1000_073_06"/>
            <w:bookmarkEnd w:id="101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73_07"/>
            <w:bookmarkStart w:id="1017" w:name="z1000_073_07"/>
            <w:bookmarkEnd w:id="10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73_08"/>
            <w:bookmarkStart w:id="1019" w:name="z1000_07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73_09"/>
            <w:bookmarkStart w:id="1021" w:name="z1000_07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73_10"/>
            <w:bookmarkStart w:id="1023" w:name="z1000_073_10"/>
            <w:bookmarkEnd w:id="10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73_11"/>
            <w:bookmarkStart w:id="1025" w:name="z1000_073_11"/>
            <w:bookmarkEnd w:id="10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73_12"/>
            <w:bookmarkStart w:id="1027" w:name="z1000_07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73_13"/>
            <w:bookmarkStart w:id="1029" w:name="z1000_07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73_14"/>
            <w:bookmarkStart w:id="1031" w:name="z1000_07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73_15"/>
            <w:bookmarkStart w:id="1033" w:name="z1000_07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73_16"/>
            <w:bookmarkStart w:id="1035" w:name="z1000_073_16"/>
            <w:bookmarkEnd w:id="103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74_05"/>
            <w:bookmarkStart w:id="1037" w:name="z1000_07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74_06"/>
            <w:bookmarkStart w:id="1039" w:name="z1000_074_06"/>
            <w:bookmarkEnd w:id="1039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74_07"/>
            <w:bookmarkStart w:id="1041" w:name="z1000_074_07"/>
            <w:bookmarkEnd w:id="10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74_08"/>
            <w:bookmarkStart w:id="1043" w:name="z1000_07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74_09"/>
            <w:bookmarkStart w:id="1045" w:name="z1000_07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74_10"/>
            <w:bookmarkStart w:id="1047" w:name="z1000_074_10"/>
            <w:bookmarkEnd w:id="10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74_11"/>
            <w:bookmarkStart w:id="1049" w:name="z1000_074_11"/>
            <w:bookmarkEnd w:id="10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74_12"/>
            <w:bookmarkStart w:id="1051" w:name="z1000_07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74_13"/>
            <w:bookmarkStart w:id="1053" w:name="z1000_07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74_14"/>
            <w:bookmarkStart w:id="1055" w:name="z1000_07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74_15"/>
            <w:bookmarkStart w:id="1057" w:name="z1000_07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74_16"/>
            <w:bookmarkStart w:id="1059" w:name="z1000_074_16"/>
            <w:bookmarkEnd w:id="1059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78_05"/>
            <w:bookmarkStart w:id="1061" w:name="z1000_078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78_06"/>
            <w:bookmarkStart w:id="1063" w:name="z1000_078_06"/>
            <w:bookmarkEnd w:id="10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78_07"/>
            <w:bookmarkStart w:id="1065" w:name="z1000_078_07"/>
            <w:bookmarkEnd w:id="1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78_08"/>
            <w:bookmarkStart w:id="1067" w:name="z1000_078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78_09"/>
            <w:bookmarkStart w:id="1069" w:name="z1000_078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78_10"/>
            <w:bookmarkStart w:id="1071" w:name="z1000_078_10"/>
            <w:bookmarkEnd w:id="10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78_11"/>
            <w:bookmarkStart w:id="1073" w:name="z1000_078_11"/>
            <w:bookmarkEnd w:id="10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78_12"/>
            <w:bookmarkStart w:id="1075" w:name="z1000_078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78_13"/>
            <w:bookmarkStart w:id="1077" w:name="z1000_078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78_14"/>
            <w:bookmarkStart w:id="1079" w:name="z1000_078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78_15"/>
            <w:bookmarkStart w:id="1081" w:name="z1000_078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78_16"/>
            <w:bookmarkStart w:id="1083" w:name="z1000_078_16"/>
            <w:bookmarkEnd w:id="1083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79_05"/>
            <w:bookmarkStart w:id="1085" w:name="z1000_079_05"/>
            <w:bookmarkEnd w:id="108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79_06"/>
            <w:bookmarkStart w:id="1087" w:name="z1000_079_06"/>
            <w:bookmarkEnd w:id="1087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79_07"/>
            <w:bookmarkStart w:id="1089" w:name="z1000_079_07"/>
            <w:bookmarkEnd w:id="1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79_08"/>
            <w:bookmarkStart w:id="1091" w:name="z1000_079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79_09"/>
            <w:bookmarkStart w:id="1093" w:name="z1000_079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79_10"/>
            <w:bookmarkStart w:id="1095" w:name="z1000_079_10"/>
            <w:bookmarkEnd w:id="10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79_11"/>
            <w:bookmarkStart w:id="1097" w:name="z1000_079_11"/>
            <w:bookmarkEnd w:id="10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79_12"/>
            <w:bookmarkStart w:id="1099" w:name="z1000_079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79_13"/>
            <w:bookmarkStart w:id="1101" w:name="z1000_079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79_14"/>
            <w:bookmarkStart w:id="1103" w:name="z1000_079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79_15"/>
            <w:bookmarkStart w:id="1105" w:name="z1000_079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79_16"/>
            <w:bookmarkStart w:id="1107" w:name="z1000_079_16"/>
            <w:bookmarkEnd w:id="1107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80_05"/>
            <w:bookmarkStart w:id="1109" w:name="z1000_080_05"/>
            <w:bookmarkEnd w:id="110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80_06"/>
            <w:bookmarkStart w:id="1111" w:name="z1000_080_06"/>
            <w:bookmarkEnd w:id="1111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80_07"/>
            <w:bookmarkStart w:id="1113" w:name="z1000_080_07"/>
            <w:bookmarkEnd w:id="11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80_08"/>
            <w:bookmarkStart w:id="1115" w:name="z1000_080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80_09"/>
            <w:bookmarkStart w:id="1117" w:name="z1000_080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80_10"/>
            <w:bookmarkStart w:id="1119" w:name="z1000_080_10"/>
            <w:bookmarkEnd w:id="11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80_11"/>
            <w:bookmarkStart w:id="1121" w:name="z1000_080_11"/>
            <w:bookmarkEnd w:id="11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80_12"/>
            <w:bookmarkStart w:id="1123" w:name="z1000_080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80_13"/>
            <w:bookmarkStart w:id="1125" w:name="z1000_080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80_14"/>
            <w:bookmarkStart w:id="1127" w:name="z1000_080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80_15"/>
            <w:bookmarkStart w:id="1129" w:name="z1000_080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80_16"/>
            <w:bookmarkStart w:id="1131" w:name="z1000_080_16"/>
            <w:bookmarkEnd w:id="1131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83_05"/>
            <w:bookmarkStart w:id="1133" w:name="z1000_083_05"/>
            <w:bookmarkEnd w:id="11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83_06"/>
            <w:bookmarkStart w:id="1135" w:name="z1000_083_06"/>
            <w:bookmarkEnd w:id="1135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83_07"/>
            <w:bookmarkStart w:id="1137" w:name="z1000_083_07"/>
            <w:bookmarkEnd w:id="11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83_08"/>
            <w:bookmarkStart w:id="1139" w:name="z1000_083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83_09"/>
            <w:bookmarkStart w:id="1141" w:name="z1000_083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83_10"/>
            <w:bookmarkStart w:id="1143" w:name="z1000_083_10"/>
            <w:bookmarkEnd w:id="11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83_11"/>
            <w:bookmarkStart w:id="1145" w:name="z1000_083_11"/>
            <w:bookmarkEnd w:id="11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83_12"/>
            <w:bookmarkStart w:id="1147" w:name="z1000_083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83_13"/>
            <w:bookmarkStart w:id="1149" w:name="z1000_083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83_14"/>
            <w:bookmarkStart w:id="1151" w:name="z1000_083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83_15"/>
            <w:bookmarkStart w:id="1153" w:name="z1000_083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83_16"/>
            <w:bookmarkStart w:id="1155" w:name="z1000_083_16"/>
            <w:bookmarkEnd w:id="1155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84_05"/>
            <w:bookmarkStart w:id="1157" w:name="z1000_084_05"/>
            <w:bookmarkEnd w:id="1157"/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84_06"/>
            <w:bookmarkStart w:id="1159" w:name="z1000_084_06"/>
            <w:bookmarkEnd w:id="11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84_07"/>
            <w:bookmarkStart w:id="1161" w:name="z1000_084_07"/>
            <w:bookmarkEnd w:id="1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84_08"/>
            <w:bookmarkStart w:id="1163" w:name="z1000_084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84_09"/>
            <w:bookmarkStart w:id="1165" w:name="z1000_084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84_10"/>
            <w:bookmarkStart w:id="1167" w:name="z1000_084_10"/>
            <w:bookmarkEnd w:id="11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84_11"/>
            <w:bookmarkStart w:id="1169" w:name="z1000_084_11"/>
            <w:bookmarkEnd w:id="11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84_12"/>
            <w:bookmarkStart w:id="1171" w:name="z1000_084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84_13"/>
            <w:bookmarkStart w:id="1173" w:name="z1000_084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84_14"/>
            <w:bookmarkStart w:id="1175" w:name="z1000_084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84_15"/>
            <w:bookmarkStart w:id="1177" w:name="z1000_084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84_16"/>
            <w:bookmarkStart w:id="1179" w:name="z1000_084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1000_093_05"/>
            <w:bookmarkStart w:id="1181" w:name="z1000_093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93_06"/>
            <w:bookmarkStart w:id="1183" w:name="z1000_093_06"/>
            <w:bookmarkEnd w:id="1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093_07"/>
            <w:bookmarkStart w:id="1185" w:name="z1000_093_07"/>
            <w:bookmarkEnd w:id="11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93_08"/>
            <w:bookmarkStart w:id="1187" w:name="z1000_093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093_09"/>
            <w:bookmarkStart w:id="1189" w:name="z1000_093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093_10"/>
            <w:bookmarkStart w:id="1191" w:name="z1000_093_10"/>
            <w:bookmarkEnd w:id="11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93_11"/>
            <w:bookmarkStart w:id="1193" w:name="z1000_093_11"/>
            <w:bookmarkEnd w:id="11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093_12"/>
            <w:bookmarkStart w:id="1195" w:name="z1000_093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093_13"/>
            <w:bookmarkStart w:id="1197" w:name="z1000_093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93_14"/>
            <w:bookmarkStart w:id="1199" w:name="z1000_093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93_15"/>
            <w:bookmarkStart w:id="1201" w:name="z1000_093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93_16"/>
            <w:bookmarkStart w:id="1203" w:name="z1000_093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94_05"/>
            <w:bookmarkStart w:id="1205" w:name="z1000_094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94_06"/>
            <w:bookmarkStart w:id="1207" w:name="z1000_094_06"/>
            <w:bookmarkEnd w:id="12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94_07"/>
            <w:bookmarkStart w:id="1209" w:name="z1000_094_07"/>
            <w:bookmarkEnd w:id="1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94_08"/>
            <w:bookmarkStart w:id="1211" w:name="z1000_094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094_09"/>
            <w:bookmarkStart w:id="1213" w:name="z1000_094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094_10"/>
            <w:bookmarkStart w:id="1215" w:name="z1000_094_10"/>
            <w:bookmarkEnd w:id="12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94_11"/>
            <w:bookmarkStart w:id="1217" w:name="z1000_094_11"/>
            <w:bookmarkEnd w:id="12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094_12"/>
            <w:bookmarkStart w:id="1219" w:name="z1000_094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1000_094_13"/>
            <w:bookmarkStart w:id="1221" w:name="z1000_094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94_14"/>
            <w:bookmarkStart w:id="1223" w:name="z1000_094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94_15"/>
            <w:bookmarkStart w:id="1225" w:name="z1000_094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94_16"/>
            <w:bookmarkStart w:id="1227" w:name="z1000_094_16"/>
            <w:bookmarkEnd w:id="122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8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1000_095_05"/>
            <w:bookmarkStart w:id="1229" w:name="z1000_095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095_06"/>
            <w:bookmarkStart w:id="1231" w:name="z1000_095_06"/>
            <w:bookmarkEnd w:id="1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095_07"/>
            <w:bookmarkStart w:id="1233" w:name="z1000_095_07"/>
            <w:bookmarkEnd w:id="12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1000_095_08"/>
            <w:bookmarkStart w:id="1235" w:name="z1000_095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1000_095_09"/>
            <w:bookmarkStart w:id="1237" w:name="z1000_095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95_10"/>
            <w:bookmarkStart w:id="1239" w:name="z1000_095_10"/>
            <w:bookmarkEnd w:id="12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95_11"/>
            <w:bookmarkStart w:id="1241" w:name="z1000_095_11"/>
            <w:bookmarkEnd w:id="12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95_12"/>
            <w:bookmarkStart w:id="1243" w:name="z1000_095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95_13"/>
            <w:bookmarkStart w:id="1245" w:name="z1000_095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95_14"/>
            <w:bookmarkStart w:id="1247" w:name="z1000_095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95_15"/>
            <w:bookmarkStart w:id="1249" w:name="z1000_095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95_16"/>
            <w:bookmarkStart w:id="1251" w:name="z1000_095_16"/>
            <w:bookmarkEnd w:id="12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96_05"/>
            <w:bookmarkStart w:id="1253" w:name="z1000_096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1000_096_06"/>
            <w:bookmarkStart w:id="1255" w:name="z1000_096_06"/>
            <w:bookmarkEnd w:id="12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1000_096_07"/>
            <w:bookmarkStart w:id="1257" w:name="z1000_096_07"/>
            <w:bookmarkEnd w:id="1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96_08"/>
            <w:bookmarkStart w:id="1259" w:name="z1000_096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96_09"/>
            <w:bookmarkStart w:id="1261" w:name="z1000_096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96_10"/>
            <w:bookmarkStart w:id="1263" w:name="z1000_096_10"/>
            <w:bookmarkEnd w:id="12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96_11"/>
            <w:bookmarkStart w:id="1265" w:name="z1000_096_11"/>
            <w:bookmarkEnd w:id="12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96_12"/>
            <w:bookmarkStart w:id="1267" w:name="z1000_096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96_13"/>
            <w:bookmarkStart w:id="1269" w:name="z1000_096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96_14"/>
            <w:bookmarkStart w:id="1271" w:name="z1000_096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96_15"/>
            <w:bookmarkStart w:id="1273" w:name="z1000_096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1000_096_16"/>
            <w:bookmarkStart w:id="1275" w:name="z1000_096_16"/>
            <w:bookmarkEnd w:id="12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97_05"/>
            <w:bookmarkStart w:id="1277" w:name="z1000_097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97_06"/>
            <w:bookmarkStart w:id="1279" w:name="z1000_097_06"/>
            <w:bookmarkEnd w:id="1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97_07"/>
            <w:bookmarkStart w:id="1281" w:name="z1000_097_07"/>
            <w:bookmarkEnd w:id="12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97_08"/>
            <w:bookmarkStart w:id="1283" w:name="z1000_097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97_09"/>
            <w:bookmarkStart w:id="1285" w:name="z1000_097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97_10"/>
            <w:bookmarkStart w:id="1287" w:name="z1000_097_10"/>
            <w:bookmarkEnd w:id="12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97_11"/>
            <w:bookmarkStart w:id="1289" w:name="z1000_097_11"/>
            <w:bookmarkEnd w:id="12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97_12"/>
            <w:bookmarkStart w:id="1291" w:name="z1000_097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97_13"/>
            <w:bookmarkStart w:id="1293" w:name="z1000_097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97_14"/>
            <w:bookmarkStart w:id="1295" w:name="z1000_097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97_15"/>
            <w:bookmarkStart w:id="1297" w:name="z1000_097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97_16"/>
            <w:bookmarkStart w:id="1299" w:name="z1000_097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98_05"/>
            <w:bookmarkStart w:id="1301" w:name="z1000_098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98_06"/>
            <w:bookmarkStart w:id="1303" w:name="z1000_098_06"/>
            <w:bookmarkEnd w:id="13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98_07"/>
            <w:bookmarkStart w:id="1305" w:name="z1000_098_07"/>
            <w:bookmarkEnd w:id="13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98_08"/>
            <w:bookmarkStart w:id="1307" w:name="z1000_098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098_09"/>
            <w:bookmarkStart w:id="1309" w:name="z1000_098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098_10"/>
            <w:bookmarkStart w:id="1311" w:name="z1000_098_10"/>
            <w:bookmarkEnd w:id="13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98_11"/>
            <w:bookmarkStart w:id="1313" w:name="z1000_098_11"/>
            <w:bookmarkEnd w:id="13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1000_098_12"/>
            <w:bookmarkStart w:id="1315" w:name="z1000_098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1000_098_13"/>
            <w:bookmarkStart w:id="1317" w:name="z1000_098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98_14"/>
            <w:bookmarkStart w:id="1319" w:name="z1000_098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98_15"/>
            <w:bookmarkStart w:id="1321" w:name="z1000_098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98_16"/>
            <w:bookmarkStart w:id="1323" w:name="z1000_098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99_05"/>
            <w:bookmarkStart w:id="1325" w:name="z1000_099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99_06"/>
            <w:bookmarkStart w:id="1327" w:name="z1000_099_06"/>
            <w:bookmarkEnd w:id="13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99_07"/>
            <w:bookmarkStart w:id="1329" w:name="z1000_099_07"/>
            <w:bookmarkEnd w:id="1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99_08"/>
            <w:bookmarkStart w:id="1331" w:name="z1000_099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099_09"/>
            <w:bookmarkStart w:id="1333" w:name="z1000_099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1000_099_10"/>
            <w:bookmarkStart w:id="1335" w:name="z1000_099_10"/>
            <w:bookmarkEnd w:id="13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99_11"/>
            <w:bookmarkStart w:id="1337" w:name="z1000_099_11"/>
            <w:bookmarkEnd w:id="13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099_12"/>
            <w:bookmarkStart w:id="1339" w:name="z1000_099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099_13"/>
            <w:bookmarkStart w:id="1341" w:name="z1000_099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99_14"/>
            <w:bookmarkStart w:id="1343" w:name="z1000_099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99_15"/>
            <w:bookmarkStart w:id="1345" w:name="z1000_099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99_16"/>
            <w:bookmarkStart w:id="1347" w:name="z1000_099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100_05"/>
            <w:bookmarkStart w:id="1349" w:name="z1000_100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100_06"/>
            <w:bookmarkStart w:id="1351" w:name="z1000_100_06"/>
            <w:bookmarkEnd w:id="1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100_07"/>
            <w:bookmarkStart w:id="1353" w:name="z1000_100_07"/>
            <w:bookmarkEnd w:id="13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100_08"/>
            <w:bookmarkStart w:id="1355" w:name="z1000_100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1000_100_09"/>
            <w:bookmarkStart w:id="1357" w:name="z1000_100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100_10"/>
            <w:bookmarkStart w:id="1359" w:name="z1000_100_10"/>
            <w:bookmarkEnd w:id="13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100_11"/>
            <w:bookmarkStart w:id="1361" w:name="z1000_100_11"/>
            <w:bookmarkEnd w:id="13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100_12"/>
            <w:bookmarkStart w:id="1363" w:name="z1000_100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100_13"/>
            <w:bookmarkStart w:id="1365" w:name="z1000_100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100_14"/>
            <w:bookmarkStart w:id="1367" w:name="z1000_100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100_15"/>
            <w:bookmarkStart w:id="1369" w:name="z1000_100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100_16"/>
            <w:bookmarkStart w:id="1371" w:name="z1000_100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101_05"/>
            <w:bookmarkStart w:id="1373" w:name="z1000_101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101_06"/>
            <w:bookmarkStart w:id="1375" w:name="z1000_101_06"/>
            <w:bookmarkEnd w:id="13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101_07"/>
            <w:bookmarkStart w:id="1377" w:name="z1000_101_07"/>
            <w:bookmarkEnd w:id="13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101_08"/>
            <w:bookmarkStart w:id="1379" w:name="z1000_101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101_09"/>
            <w:bookmarkStart w:id="1381" w:name="z1000_101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101_10"/>
            <w:bookmarkStart w:id="1383" w:name="z1000_101_10"/>
            <w:bookmarkEnd w:id="13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101_11"/>
            <w:bookmarkStart w:id="1385" w:name="z1000_101_11"/>
            <w:bookmarkEnd w:id="13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101_12"/>
            <w:bookmarkStart w:id="1387" w:name="z1000_101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101_13"/>
            <w:bookmarkStart w:id="1389" w:name="z1000_101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101_14"/>
            <w:bookmarkStart w:id="1391" w:name="z1000_101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101_15"/>
            <w:bookmarkStart w:id="1393" w:name="z1000_101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101_16"/>
            <w:bookmarkStart w:id="1395" w:name="z1000_101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8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102_05"/>
            <w:bookmarkStart w:id="1397" w:name="z1000_102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102_06"/>
            <w:bookmarkStart w:id="1399" w:name="z1000_102_06"/>
            <w:bookmarkEnd w:id="13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102_07"/>
            <w:bookmarkStart w:id="1401" w:name="z1000_102_07"/>
            <w:bookmarkEnd w:id="14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102_08"/>
            <w:bookmarkStart w:id="1403" w:name="z1000_102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102_09"/>
            <w:bookmarkStart w:id="1405" w:name="z1000_102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102_10"/>
            <w:bookmarkStart w:id="1407" w:name="z1000_102_10"/>
            <w:bookmarkEnd w:id="14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102_11"/>
            <w:bookmarkStart w:id="1409" w:name="z1000_102_11"/>
            <w:bookmarkEnd w:id="14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102_12"/>
            <w:bookmarkStart w:id="1411" w:name="z1000_102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102_13"/>
            <w:bookmarkStart w:id="1413" w:name="z1000_102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102_14"/>
            <w:bookmarkStart w:id="1415" w:name="z1000_102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102_15"/>
            <w:bookmarkStart w:id="1417" w:name="z1000_102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102_16"/>
            <w:bookmarkStart w:id="1419" w:name="z1000_102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103_05"/>
            <w:bookmarkStart w:id="1421" w:name="z1000_103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103_06"/>
            <w:bookmarkStart w:id="1423" w:name="z1000_103_06"/>
            <w:bookmarkEnd w:id="14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103_07"/>
            <w:bookmarkStart w:id="1425" w:name="z1000_103_07"/>
            <w:bookmarkEnd w:id="14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103_08"/>
            <w:bookmarkStart w:id="1427" w:name="z1000_103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103_09"/>
            <w:bookmarkStart w:id="1429" w:name="z1000_103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103_10"/>
            <w:bookmarkStart w:id="1431" w:name="z1000_103_10"/>
            <w:bookmarkEnd w:id="14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103_11"/>
            <w:bookmarkStart w:id="1433" w:name="z1000_103_11"/>
            <w:bookmarkEnd w:id="14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1000_103_12"/>
            <w:bookmarkStart w:id="1435" w:name="z1000_103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1000_103_13"/>
            <w:bookmarkStart w:id="1437" w:name="z1000_103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103_14"/>
            <w:bookmarkStart w:id="1439" w:name="z1000_103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103_15"/>
            <w:bookmarkStart w:id="1441" w:name="z1000_103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103_16"/>
            <w:bookmarkStart w:id="1443" w:name="z1000_103_16"/>
            <w:bookmarkEnd w:id="14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104_05"/>
            <w:bookmarkStart w:id="1445" w:name="z1000_104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104_06"/>
            <w:bookmarkStart w:id="1447" w:name="z1000_104_06"/>
            <w:bookmarkEnd w:id="1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104_07"/>
            <w:bookmarkStart w:id="1449" w:name="z1000_104_07"/>
            <w:bookmarkEnd w:id="14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104_08"/>
            <w:bookmarkStart w:id="1451" w:name="z1000_104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104_09"/>
            <w:bookmarkStart w:id="1453" w:name="z1000_104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1000_104_10"/>
            <w:bookmarkStart w:id="1455" w:name="z1000_104_10"/>
            <w:bookmarkEnd w:id="14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104_11"/>
            <w:bookmarkStart w:id="1457" w:name="z1000_104_11"/>
            <w:bookmarkEnd w:id="14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104_12"/>
            <w:bookmarkStart w:id="1459" w:name="z1000_104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104_13"/>
            <w:bookmarkStart w:id="1461" w:name="z1000_104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104_14"/>
            <w:bookmarkStart w:id="1463" w:name="z1000_104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104_15"/>
            <w:bookmarkStart w:id="1465" w:name="z1000_104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104_16"/>
            <w:bookmarkStart w:id="1467" w:name="z1000_104_16"/>
            <w:bookmarkEnd w:id="1467"/>
          </w:p>
        </w:tc>
      </w:tr>
    </w:tbl>
    <w:p>
      <w:pPr>
        <w:pStyle w:val="Style18"/>
        <w:ind w:left="284" w:hanging="0"/>
        <w:rPr/>
      </w:pPr>
      <w:r>
        <w:rPr/>
        <w:t xml:space="preserve"> </w:t>
      </w:r>
    </w:p>
    <w:tbl>
      <w:tblPr>
        <w:tblW w:w="14491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584"/>
        <w:gridCol w:w="677"/>
        <w:gridCol w:w="283"/>
        <w:gridCol w:w="1734"/>
        <w:gridCol w:w="283"/>
        <w:gridCol w:w="109"/>
        <w:gridCol w:w="2017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 xml:space="preserve">      </w:t>
            </w:r>
            <w:r>
              <w:rPr>
                <w:color w:val="FF0000"/>
                <w:sz w:val="20"/>
                <w:lang w:val="en-US"/>
              </w:rPr>
              <w:t>E-mail</w:t>
            </w:r>
            <w:r>
              <w:rPr>
                <w:color w:val="FF0000"/>
                <w:sz w:val="20"/>
              </w:rPr>
              <w:t>:_____</w:t>
            </w:r>
            <w:r>
              <w:rPr>
                <w:color w:val="FF0000"/>
                <w:sz w:val="20"/>
                <w:lang w:val="en-US"/>
              </w:rPr>
              <w:t>____</w:t>
            </w:r>
            <w:r>
              <w:rPr>
                <w:color w:val="FF0000"/>
                <w:sz w:val="20"/>
              </w:rPr>
              <w:t>_____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20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0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before="0" w:after="12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0"/>
        <w:spacing w:before="0" w:after="12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4"/>
          <w:szCs w:val="24"/>
        </w:rPr>
        <w:t>Форма федерального статистического наблюдения № 16-ВН (далее – Форма) составляется всеми медицинскими организациями, входящими в номенклатуру медицинских организаций, выдающими листки нетрудоспособности 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20 января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 до 20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за отчетный год, подписанная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в установленные графиком сроки до 20 мар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наличии у юридического лица обособленных подразделений 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ю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TextBodyIndent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31"/>
        <w:spacing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Форму включаются сведения о числе дней временной нетрудоспособности (далее - ВН) по полу (графа 5) по причинам ВН, о числе случаев ВН – в графу 6. В графах с 7 по 16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группы, следует отнести в соответствующий класс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60 – «Итого по всем причинам» (женщины) включает сумму строк 51, 54, 56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spacing w:before="0" w:after="120"/>
        <w:ind w:firstLine="709"/>
        <w:jc w:val="center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426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8"/>
    <w:next w:val="Style18"/>
    <w:qFormat/>
    <w:pPr>
      <w:keepNext w:val="true"/>
      <w:jc w:val="center"/>
    </w:pPr>
    <w:rPr>
      <w:b/>
    </w:rPr>
  </w:style>
  <w:style w:type="paragraph" w:styleId="Style19">
    <w:name w:val="Название объекта"/>
    <w:basedOn w:val="Style18"/>
    <w:next w:val="Style18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26:00Z</dcterms:created>
  <dc:creator>Alper</dc:creator>
  <dc:description/>
  <cp:keywords/>
  <dc:language>en-US</dc:language>
  <cp:lastModifiedBy>user</cp:lastModifiedBy>
  <cp:lastPrinted>2014-11-19T12:08:00Z</cp:lastPrinted>
  <dcterms:modified xsi:type="dcterms:W3CDTF">2015-12-22T06:37:00Z</dcterms:modified>
  <cp:revision>16</cp:revision>
  <dc:subject/>
  <dc:title>?????????????  ???????????????? ?????????????? ??????????</dc:title>
</cp:coreProperties>
</file>