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0"/>
      </w:tblGrid>
      <w:tr>
        <w:trPr/>
        <w:tc>
          <w:tcPr>
            <w:tcW w:w="1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ВЕДЕНИЯ О ДОПОЛНИТЕЛЬНОЙ ДИСПАНСЕРИЗАЦИИ РАБОТАЮЩИХ ГРАЖДАН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 _____ полугодие 20___г.,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за  20___г.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3141"/>
        <w:gridCol w:w="2055"/>
        <w:gridCol w:w="3992"/>
      </w:tblGrid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яют: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едставления</w:t>
            </w:r>
          </w:p>
        </w:tc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№ 12-Д-1-08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о-поликлинические, стационарно-поликлинические учреждения: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 Приказом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у управления здравоохранением субъекта Российской Федерации;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годовые – 10 ию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ые – 15 января</w:t>
            </w:r>
          </w:p>
        </w:tc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здравсоцразвития России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управления здравоохранением субъекта Российской Федерации: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02.</w:t>
            </w:r>
            <w:r>
              <w:rPr>
                <w:sz w:val="28"/>
                <w:szCs w:val="28"/>
                <w:lang w:val="en-US"/>
              </w:rPr>
              <w:t>200</w:t>
            </w:r>
            <w:r>
              <w:rPr>
                <w:sz w:val="28"/>
                <w:szCs w:val="28"/>
              </w:rPr>
              <w:t>8  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80н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инздравсоцразвития России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годовые – 20 ию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ые – 25 января</w:t>
            </w:r>
          </w:p>
        </w:tc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угодов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ов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тчитывающейся организации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формы по ОКУД</w:t>
            </w:r>
          </w:p>
        </w:tc>
        <w:tc>
          <w:tcPr>
            <w:tcW w:w="12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итывающейся организации по ОКП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 деятельности по ОКВЭ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и по ОКАТ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инистерства (ведомства), органа управления по ОКОГУ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дополнительной диспансеризации</w:t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>(1000)</w:t>
      </w:r>
    </w:p>
    <w:tbl>
      <w:tblPr>
        <w:tblW w:w="15144" w:type="dxa"/>
        <w:jc w:val="left"/>
        <w:tblInd w:w="-2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00"/>
        <w:gridCol w:w="418"/>
        <w:gridCol w:w="1068"/>
        <w:gridCol w:w="1069"/>
        <w:gridCol w:w="1069"/>
        <w:gridCol w:w="1069"/>
        <w:gridCol w:w="1069"/>
        <w:gridCol w:w="1069"/>
        <w:gridCol w:w="1068"/>
        <w:gridCol w:w="1069"/>
        <w:gridCol w:w="1069"/>
        <w:gridCol w:w="1069"/>
        <w:gridCol w:w="1069"/>
        <w:gridCol w:w="1069"/>
      </w:tblGrid>
      <w:tr>
        <w:trPr/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ида экономической деятельности гражданина, прошедшего диспансеризацию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лиц</w:t>
            </w:r>
          </w:p>
        </w:tc>
        <w:tc>
          <w:tcPr>
            <w:tcW w:w="6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ределение прошедших дополнительную диспасенризацию граждан по группам состояния здоровь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числа прошедших ДД (гр. 4) нуждалось в санаторно-курортном лечении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о граждан</w:t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лежа-щих дополни-тельной диспансе-ризации (ДД)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ошедших ДД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группа – практи-чески здоровые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группа – риск развития заболева-ний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группа – нуждаются в доп. обследовании, лечении в амбулатор-но-поликлинических условиях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группа – нуждаются в доп. обследова-нии, лечении в стациона-рах, всего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 xml:space="preserve"> группа – нуждаются в высокотех-нологичной медицинс-кой помощи (ВМП), всего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госпитали-зацию в стационар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орган управления здраво-охра-нением субъекта РФ для направле-ния на ВМП</w:t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первые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выявлен-ные при ДД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ботающих*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/>
            </w:pPr>
            <w:r>
              <w:rPr/>
              <w:t>в том числе в бюджетных организациях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118"/>
        <w:gridCol w:w="3119"/>
        <w:gridCol w:w="3118"/>
      </w:tblGrid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____» _____________ 20___ год</w:t>
            </w:r>
          </w:p>
          <w:p>
            <w:pPr>
              <w:pStyle w:val="Normal"/>
              <w:jc w:val="center"/>
              <w:rPr/>
            </w:pPr>
            <w:r>
              <w:rPr/>
              <w:t>(дата составление документа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- при заполнении формы по углубленным медицинским осмотрам заполняется только строка 0.0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2:45:00Z</dcterms:created>
  <dc:creator>Irina</dc:creator>
  <dc:description/>
  <cp:keywords/>
  <dc:language>en-US</dc:language>
  <cp:lastModifiedBy>gal</cp:lastModifiedBy>
  <dcterms:modified xsi:type="dcterms:W3CDTF">2008-05-23T02:45:00Z</dcterms:modified>
  <cp:revision>2</cp:revision>
  <dc:subject/>
  <dc:title>СВЕДЕНИЯ О ДОПОЛНИТЕЛЬНОЙ ДИСПАНСЕРИЗАЦИИ РАБОТАЮЩИХ ГРАЖДАН</dc:title>
</cp:coreProperties>
</file>