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4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ВОЗМОЖНО ПРЕДОСТАВЛЕНИЕ В ЭЛЕКТРОННОМ ВИД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98120</wp:posOffset>
                      </wp:positionV>
                      <wp:extent cx="9238615" cy="2585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15.6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/>
              <w:t>СВЕДЕНИЯ О МЕДИЦИНСКОЙ ПОМОЩИ БЕРЕМЕННЫМ, РОЖЕНИЦАМ И РОДИЛЬНИЦАМ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за 20___ г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орма № </w:t>
            </w:r>
            <w:r>
              <w:rPr>
                <w:b/>
                <w:lang w:val="en-US"/>
              </w:rPr>
              <w:t>3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- медицинские организации, оказывающие акушерско-гинекологическую  помощь во время беременности, родов и в послеродовом периоде:</w:t>
            </w:r>
          </w:p>
          <w:p>
            <w:pPr>
              <w:pStyle w:val="TextBodyIndent"/>
              <w:ind w:left="0"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 xml:space="preserve">- органу местного самоуправления  в сфере охраны здоровья 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ы местного самоуправления в сфере охраны здоровья:</w:t>
            </w:r>
          </w:p>
          <w:p>
            <w:pPr>
              <w:pStyle w:val="TextBodyIndent"/>
              <w:ind w:left="0"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- органу исполнительной власти субъекта Российской Федерации</w:t>
              <w:br/>
              <w:t xml:space="preserve">   в сфере охраны здоровья</w:t>
            </w:r>
          </w:p>
          <w:p>
            <w:pPr>
              <w:pStyle w:val="Normal"/>
              <w:spacing w:lineRule="atLeast" w:line="180" w:before="40" w:after="0"/>
              <w:rPr/>
            </w:pPr>
            <w:r>
              <w:rPr/>
              <w:t>органы исполнительной власти субъекта Российской Федерации</w:t>
              <w:br/>
              <w:t>в сфере охраны здоровья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</w:t>
            </w: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каз Росстата: </w:t>
              <w:br/>
              <w:t xml:space="preserve">Об утверждении формы </w:t>
              <w:br/>
              <w:t xml:space="preserve">от _27.11.2015_№ 591  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Почтовый адрес</w:t>
            </w: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64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vertAlign w:val="superscript"/>
        </w:rPr>
      </w:pPr>
      <w:r>
        <w:rPr>
          <w:b/>
          <w:bCs/>
          <w:sz w:val="22"/>
        </w:rPr>
        <w:t>1. КОНТИНГЕНТЫ БЕРЕМЕННЫХ, ПРОЖИВАЮЩИХ В РАЙОНЕ ОБСЛУЖИВАНИЯ УЧРЕЖДЕНИЯ</w:t>
      </w:r>
      <w:r>
        <w:rPr>
          <w:b/>
          <w:bCs/>
          <w:sz w:val="22"/>
          <w:vertAlign w:val="superscript"/>
        </w:rPr>
        <w:t>1)</w:t>
      </w:r>
    </w:p>
    <w:p>
      <w:pPr>
        <w:pStyle w:val="Normal"/>
        <w:jc w:val="center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</w:rPr>
        <w:t>(211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3687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516"/>
        <w:gridCol w:w="1516"/>
        <w:gridCol w:w="1843"/>
        <w:gridCol w:w="1984"/>
        <w:gridCol w:w="1985"/>
        <w:gridCol w:w="1984"/>
        <w:gridCol w:w="1985"/>
      </w:tblGrid>
      <w:tr>
        <w:trPr>
          <w:cantSplit w:val="true"/>
        </w:trPr>
        <w:tc>
          <w:tcPr>
            <w:tcW w:w="8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.</w:t>
            </w:r>
          </w:p>
        </w:tc>
        <w:tc>
          <w:tcPr>
            <w:tcW w:w="12813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отчетном году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о под наблюдение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и из числа наблюдавшихся другими  организациями</w:t>
            </w:r>
          </w:p>
        </w:tc>
        <w:tc>
          <w:tcPr>
            <w:tcW w:w="7938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закончили беременность (из числа состоявших под наблюдением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 начало года и поступивших под наблюдение в отчетном году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1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со сроком беременност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2 недель</w:t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в сроке: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2  недель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- 27 недель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- 37 недель</w:t>
            </w:r>
          </w:p>
          <w:p>
            <w:pPr>
              <w:pStyle w:val="Normal"/>
              <w:jc w:val="center"/>
              <w:rPr/>
            </w:pPr>
            <w:r>
              <w:rPr/>
              <w:t>(менее 259 дней)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0" w:name="z2110_001_02"/>
            <w:bookmarkStart w:id="1" w:name="z2110_001_02"/>
            <w:bookmarkEnd w:id="1"/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2" w:name="z2110_001_03"/>
            <w:bookmarkStart w:id="3" w:name="z2110_001_03"/>
            <w:bookmarkEnd w:id="3"/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4" w:name="z2110_001_04"/>
            <w:bookmarkStart w:id="5" w:name="z2110_001_04"/>
            <w:bookmarkEnd w:id="5"/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6" w:name="z2110_001_05"/>
            <w:bookmarkStart w:id="7" w:name="z2110_001_05"/>
            <w:bookmarkEnd w:id="7"/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8" w:name="z2110_001_06"/>
            <w:bookmarkStart w:id="9" w:name="z2110_001_06"/>
            <w:bookmarkEnd w:id="9"/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0" w:name="z2110_001_07"/>
            <w:bookmarkStart w:id="11" w:name="z2110_001_07"/>
            <w:bookmarkEnd w:id="11"/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2" w:name="z2110_001_08"/>
            <w:bookmarkStart w:id="13" w:name="z2110_001_08"/>
            <w:bookmarkEnd w:id="13"/>
          </w:p>
        </w:tc>
      </w:tr>
    </w:tbl>
    <w:p>
      <w:pPr>
        <w:pStyle w:val="Normal"/>
        <w:ind w:left="567" w:hanging="0"/>
        <w:jc w:val="both"/>
        <w:rPr/>
      </w:pPr>
      <w:r>
        <w:rPr>
          <w:bCs/>
          <w:sz w:val="18"/>
          <w:vertAlign w:val="superscript"/>
        </w:rPr>
        <w:t xml:space="preserve">1) </w:t>
      </w:r>
      <w:r>
        <w:rPr>
          <w:bCs/>
          <w:sz w:val="18"/>
          <w:szCs w:val="16"/>
        </w:rPr>
        <w:t xml:space="preserve"> В таблицу не включаются данные о женщинах, обратившихся за направлением на абор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(2120)</w:t>
      </w:r>
      <w:r>
        <w:rPr>
          <w:sz w:val="16"/>
        </w:rPr>
        <w:t xml:space="preserve"> </w:t>
        <w:tab/>
        <w:tab/>
        <w:tab/>
        <w:tab/>
        <w:tab/>
        <w:tab/>
        <w:tab/>
        <w:tab/>
        <w:tab/>
        <w:tab/>
        <w:t xml:space="preserve">Код по ОКЕИ: человек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79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25"/>
        <w:gridCol w:w="284"/>
        <w:gridCol w:w="1417"/>
        <w:gridCol w:w="567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числа закончивших беременность (гр. 5 табл.2110): были осмотрены терапевтом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4" w:name="z2120_001_01"/>
            <w:bookmarkStart w:id="15" w:name="z2120_001_01"/>
            <w:bookmarkEnd w:id="15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до 12 недель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6" w:name="z2120_001_02"/>
            <w:bookmarkStart w:id="17" w:name="z2120_001_02"/>
            <w:bookmarkEnd w:id="17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были обследованы на сифилис в 1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8" w:name="z2120_001_03"/>
            <w:bookmarkStart w:id="19" w:name="z2120_001_03"/>
            <w:bookmarkEnd w:id="19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0" w:name="z2120_001_04"/>
            <w:bookmarkStart w:id="21" w:name="z2120_001_04"/>
            <w:bookmarkEnd w:id="21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на ВИЧ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2" w:name="z2120_001_05"/>
            <w:bookmarkStart w:id="23" w:name="z2120_001_05"/>
            <w:bookmarkEnd w:id="23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4" w:name="z2120_001_06"/>
            <w:bookmarkStart w:id="25" w:name="z2120_001_06"/>
            <w:bookmarkEnd w:id="25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гепатит 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6" w:name="z2120_001_07"/>
            <w:bookmarkStart w:id="27" w:name="z2120_001_07"/>
            <w:bookmarkEnd w:id="27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ыявлено  сероположительны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8" w:name="z2120_001_08"/>
            <w:bookmarkStart w:id="29" w:name="z2120_001_08"/>
            <w:bookmarkEnd w:id="29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гепатит </w:t>
            </w:r>
            <w:r>
              <w:rPr>
                <w:sz w:val="18"/>
                <w:lang w:val="en-US"/>
              </w:rPr>
              <w:t>C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30" w:name="z2120_001_09"/>
            <w:bookmarkStart w:id="31" w:name="z2120_001_09"/>
            <w:bookmarkEnd w:id="31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32" w:name="z2120_001_10"/>
            <w:bookmarkStart w:id="33" w:name="z2120_001_10"/>
            <w:bookmarkEnd w:id="33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которым проведено скрининговое ультразвуково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 (</w:t>
            </w:r>
            <w:r>
              <w:rPr>
                <w:rStyle w:val="StrongEmphasis"/>
                <w:sz w:val="18"/>
              </w:rPr>
              <w:t>всего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34" w:name="z2120_001_11"/>
            <w:bookmarkStart w:id="35" w:name="z2120_001_11"/>
            <w:bookmarkEnd w:id="35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36" w:name="z2120_001_12"/>
            <w:bookmarkStart w:id="37" w:name="z2120_001_12"/>
            <w:bookmarkEnd w:id="37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38" w:name="z2120_001_13"/>
            <w:bookmarkStart w:id="39" w:name="z2120_001_13"/>
            <w:bookmarkEnd w:id="39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3-е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40" w:name="z2120_001_14"/>
            <w:bookmarkStart w:id="41" w:name="z2120_001_14"/>
            <w:bookmarkEnd w:id="41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число плодов, у которых выявлены врождеенные пороки развития – всего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42" w:name="z2120_001_15"/>
            <w:bookmarkStart w:id="43" w:name="z2120_001_15"/>
            <w:bookmarkEnd w:id="43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Число женщин, которым проведено </w:t>
            </w:r>
            <w:r>
              <w:rPr>
                <w:rStyle w:val="StrongEmphasis"/>
                <w:sz w:val="18"/>
              </w:rPr>
              <w:t>трехкратное</w:t>
            </w:r>
            <w:r>
              <w:rPr>
                <w:sz w:val="18"/>
              </w:rPr>
              <w:t xml:space="preserve"> скрининговое ультразвуков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44" w:name="z2120_001_16"/>
            <w:bookmarkStart w:id="45" w:name="z2120_001_16"/>
            <w:bookmarkEnd w:id="45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плодов, у которых выявлены врожденные пороки развит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46" w:name="z2120_001_17"/>
            <w:bookmarkStart w:id="47" w:name="z2120_001_17"/>
            <w:bookmarkEnd w:id="47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– </w:t>
            </w:r>
            <w:r>
              <w:rPr>
                <w:rStyle w:val="StrongEmphasis"/>
                <w:sz w:val="18"/>
              </w:rPr>
              <w:t>всег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48" w:name="z2120_001_18"/>
            <w:bookmarkStart w:id="49" w:name="z2120_001_18"/>
            <w:bookmarkEnd w:id="49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сег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50" w:name="z2120_001_19"/>
            <w:bookmarkStart w:id="51" w:name="z2120_001_19"/>
            <w:bookmarkEnd w:id="51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(не менее 2-х сывороточных маркеров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52" w:name="z2120_001_20"/>
            <w:bookmarkStart w:id="53" w:name="z2120_001_20"/>
            <w:bookmarkEnd w:id="53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54" w:name="z2120_001_21"/>
            <w:bookmarkStart w:id="55" w:name="z2120_001_21"/>
            <w:bookmarkEnd w:id="55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исло женщин, которым проведено комплексное обследова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(ультразвуковое исследование и биохимический скрининг)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56" w:name="z2120_001_22"/>
            <w:bookmarkStart w:id="57" w:name="z2120_001_22"/>
            <w:bookmarkEnd w:id="57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58" w:name="z2120_001_23"/>
            <w:bookmarkStart w:id="59" w:name="z2120_001_23"/>
            <w:bookmarkEnd w:id="59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болевания  и  патологические состояния, предшествовавшие или возникшие во время беременности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 xml:space="preserve">(2130)      </w:t>
      </w:r>
      <w:r>
        <w:rPr>
          <w:b/>
          <w:sz w:val="16"/>
          <w:szCs w:val="16"/>
          <w:lang w:val="en-US"/>
        </w:rPr>
        <w:t xml:space="preserve">        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Код по ОКЕИ: человек – 792</w:t>
      </w:r>
    </w:p>
    <w:tbl>
      <w:tblPr>
        <w:tblW w:w="15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1361"/>
        <w:gridCol w:w="1361"/>
        <w:gridCol w:w="3544"/>
        <w:gridCol w:w="850"/>
        <w:gridCol w:w="1304"/>
        <w:gridCol w:w="130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Всего заболеваний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0" w:name="z2130_001_04"/>
            <w:bookmarkStart w:id="61" w:name="z2130_001_04"/>
            <w:bookmarkEnd w:id="61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ждевременных родо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О47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2" w:name="z2130_009_04"/>
            <w:bookmarkStart w:id="63" w:name="z2130_009_04"/>
            <w:bookmarkEnd w:id="63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4" w:name="z2130_002_04"/>
            <w:bookmarkStart w:id="65" w:name="z2130_002_04"/>
            <w:bookmarkEnd w:id="65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резус-иммунизация и другие формы изоимму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36.0-О36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6" w:name="z2130_010_04"/>
            <w:bookmarkStart w:id="67" w:name="z2130_010_04"/>
            <w:bookmarkEnd w:id="67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8" w:name="z2130_003_04"/>
            <w:bookmarkStart w:id="69" w:name="z2130_003_04"/>
            <w:bookmarkEnd w:id="69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атологические состояния пл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36.3</w:t>
            </w:r>
            <w:r>
              <w:rPr>
                <w:lang w:val="en-US"/>
              </w:rPr>
              <w:t xml:space="preserve">; </w:t>
            </w:r>
            <w:r>
              <w:rPr/>
              <w:t>О36.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70" w:name="z2130_011_04"/>
            <w:bookmarkStart w:id="71" w:name="z2130_011_04"/>
            <w:bookmarkEnd w:id="71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тяжел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эклампсия во время берем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72" w:name="z2130_004_04"/>
            <w:bookmarkStart w:id="73" w:name="z2130_004_04"/>
            <w:bookmarkEnd w:id="73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венозные осло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74" w:name="z2130_005_04"/>
            <w:bookmarkStart w:id="75" w:name="z2130_005_04"/>
            <w:bookmarkEnd w:id="75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</w:t>
            </w:r>
            <w:r>
              <w:rPr>
                <w:lang w:val="en-US"/>
              </w:rPr>
              <w:t xml:space="preserve"> </w:t>
            </w:r>
            <w:r>
              <w:rPr/>
              <w:t>эндокрин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O99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болезни мочеполов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76" w:name="z2130_006_04"/>
            <w:bookmarkStart w:id="77" w:name="z2130_006_04"/>
            <w:bookmarkEnd w:id="77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рывания берем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2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78" w:name="z2130_007_04"/>
            <w:bookmarkStart w:id="79" w:name="z2130_007_04"/>
            <w:bookmarkEnd w:id="79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80" w:name="z2130_015_04"/>
            <w:bookmarkStart w:id="81" w:name="z2130_015_04"/>
            <w:bookmarkEnd w:id="81"/>
          </w:p>
        </w:tc>
      </w:tr>
    </w:tbl>
    <w:p>
      <w:pPr>
        <w:pStyle w:val="Heading2"/>
        <w:ind w:right="-31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4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8"/>
        <w:gridCol w:w="1148"/>
        <w:gridCol w:w="239"/>
      </w:tblGrid>
      <w:tr>
        <w:trPr/>
        <w:tc>
          <w:tcPr>
            <w:tcW w:w="13408" w:type="dxa"/>
            <w:tcBorders/>
          </w:tcPr>
          <w:p>
            <w:pPr>
              <w:pStyle w:val="Heading2"/>
              <w:spacing w:before="0" w:after="0"/>
              <w:ind w:right="-3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21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u-RU"/>
              </w:rPr>
              <w:t xml:space="preserve">  Число женщин, у которых зарегистрированы заболевания и патологические состояния, предшествовавшие или возникшие во время беременности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u-RU"/>
              </w:rPr>
              <w:t>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РОДОВСПОМ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ОВСПОМОЖЕНИЕ   В ПОДРАЗДЕЛЕНИЯХ, ОКАЗЫВАЮЩИХ</w:t>
        <w:br/>
        <w:t>МЕДИЦИНСКУЮ ПОМОЩЬ В СТАЦИОНАРНЫХ УСЛОВИЯХ</w:t>
      </w:r>
    </w:p>
    <w:p>
      <w:pPr>
        <w:pStyle w:val="Normal"/>
        <w:spacing w:before="60" w:after="60"/>
        <w:rPr>
          <w:b/>
          <w:b/>
          <w:sz w:val="18"/>
        </w:rPr>
      </w:pPr>
      <w:r>
        <w:rPr>
          <w:b/>
          <w:sz w:val="18"/>
        </w:rPr>
        <w:t>(2210)</w:t>
        <w:tab/>
        <w:tab/>
        <w:tab/>
        <w:tab/>
        <w:tab/>
        <w:tab/>
        <w:tab/>
        <w:tab/>
        <w:tab/>
        <w:tab/>
        <w:tab/>
        <w:tab/>
        <w:tab/>
        <w:tab/>
        <w:t>Коды по ОКЕИ: единица – 642, человек –792</w:t>
      </w:r>
    </w:p>
    <w:tbl>
      <w:tblPr>
        <w:tblW w:w="15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00"/>
        <w:gridCol w:w="300"/>
        <w:gridCol w:w="400"/>
        <w:gridCol w:w="200"/>
        <w:gridCol w:w="334"/>
        <w:gridCol w:w="466"/>
        <w:gridCol w:w="72"/>
        <w:gridCol w:w="828"/>
        <w:gridCol w:w="100"/>
        <w:gridCol w:w="240"/>
        <w:gridCol w:w="832"/>
        <w:gridCol w:w="825"/>
        <w:gridCol w:w="503"/>
        <w:gridCol w:w="100"/>
        <w:gridCol w:w="300"/>
        <w:gridCol w:w="78"/>
        <w:gridCol w:w="422"/>
        <w:gridCol w:w="131"/>
        <w:gridCol w:w="517"/>
        <w:gridCol w:w="239"/>
        <w:gridCol w:w="221"/>
        <w:gridCol w:w="1000"/>
        <w:gridCol w:w="263"/>
        <w:gridCol w:w="231"/>
        <w:gridCol w:w="686"/>
        <w:gridCol w:w="277"/>
        <w:gridCol w:w="751"/>
        <w:gridCol w:w="477"/>
        <w:gridCol w:w="893"/>
        <w:gridCol w:w="239"/>
        <w:gridCol w:w="248"/>
        <w:gridCol w:w="227"/>
        <w:gridCol w:w="945"/>
        <w:gridCol w:w="31"/>
        <w:gridCol w:w="208"/>
      </w:tblGrid>
      <w:tr>
        <w:trPr/>
        <w:tc>
          <w:tcPr>
            <w:tcW w:w="3480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Принято родов (с 22 недель) - всего 1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5662" w:type="dxa"/>
            <w:gridSpan w:val="1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кроме того, поступило родивших вне родильного отделения 2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811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 xml:space="preserve">. Из общего числа  родов:  принято родов 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у  детей  до 14 лет  3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363" w:type="dxa"/>
            <w:gridSpan w:val="7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у ВИЧ-инфицированных женщин 4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710" w:type="dxa"/>
            <w:gridSpan w:val="9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общего числа родов: нормальные  5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1857" w:type="dxa"/>
            <w:gridSpan w:val="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многоплодные  6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двоен 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троен 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500" w:type="dxa"/>
            <w:gridSpan w:val="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четыре и более ребенка 9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6400" w:type="dxa"/>
            <w:gridSpan w:val="1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Принято родов у женщин, не состоявших под наблюдением в женской</w:t>
            </w:r>
          </w:p>
        </w:tc>
        <w:tc>
          <w:tcPr>
            <w:tcW w:w="1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консультации  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4300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из них у ВИЧ-инфицированных женщин  11</w:t>
            </w:r>
          </w:p>
        </w:tc>
        <w:tc>
          <w:tcPr>
            <w:tcW w:w="9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4662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гр. 1 – принято родов в сроки 22 – 28 недель 1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  <w:tc>
          <w:tcPr>
            <w:tcW w:w="16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8" w:type="dxa"/>
            <w:gridSpan w:val="16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у женщин, не состоявших под наблюдением  в женской консультации  1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669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8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Число преждевременных родов 22-37 недель 1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336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в т.ч. в перинатальных центрах 1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63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521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Заболевания, осложнившие роды (осложнения родов и послеродового периода)</w:t>
      </w:r>
    </w:p>
    <w:p>
      <w:pPr>
        <w:pStyle w:val="Normal"/>
        <w:jc w:val="center"/>
        <w:rPr/>
      </w:pPr>
      <w:r>
        <w:rPr>
          <w:b/>
          <w:bCs/>
        </w:rPr>
        <w:t>(2211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  <w:tab/>
      </w:r>
      <w:r>
        <w:rPr/>
        <w:t>Код по ОКЕИ: человек – 792</w:t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797"/>
        <w:gridCol w:w="1496"/>
        <w:gridCol w:w="1404"/>
        <w:gridCol w:w="3120"/>
        <w:gridCol w:w="823"/>
        <w:gridCol w:w="1365"/>
        <w:gridCol w:w="1330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заболеваний, из них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82" w:name="z2211_001_04"/>
            <w:bookmarkStart w:id="83" w:name="z2211_001_04"/>
            <w:bookmarkEnd w:id="83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трудненные род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4-O6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84" w:name="z2211_016_04"/>
            <w:bookmarkStart w:id="85" w:name="z2211_016_04"/>
            <w:bookmarkEnd w:id="85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86" w:name="z2211_002_04"/>
            <w:bookmarkStart w:id="87" w:name="z2211_002_04"/>
            <w:bookmarkEnd w:id="87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разрыв промежности III-IY степен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0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88" w:name="z2211_017_04"/>
            <w:bookmarkStart w:id="89" w:name="z2211_017_04"/>
            <w:bookmarkEnd w:id="89"/>
          </w:p>
        </w:tc>
      </w:tr>
      <w:tr>
        <w:trPr>
          <w:trHeight w:val="35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90" w:name="z2211_003_04"/>
            <w:bookmarkStart w:id="91" w:name="z2211_003_04"/>
            <w:bookmarkEnd w:id="91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jc w:val="both"/>
              <w:rPr/>
            </w:pPr>
            <w:r>
              <w:rPr/>
              <w:t>разрыв матки - 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92" w:name="z2211_018_04"/>
            <w:bookmarkStart w:id="93" w:name="z2211_018_04"/>
            <w:bookmarkEnd w:id="93"/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тяжел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317" w:hanging="0"/>
              <w:rPr/>
            </w:pPr>
            <w:r>
              <w:rPr/>
              <w:t>из них вне стациона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эклампсия в родах и в послеродовом период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1, О15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94" w:name="z2211_004_04"/>
            <w:bookmarkStart w:id="95" w:name="z2211_004_04"/>
            <w:bookmarkEnd w:id="95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кровотечение в последовом и послеродовом период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2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96" w:name="z2211_019_04"/>
            <w:bookmarkStart w:id="97" w:name="z2211_019_04"/>
            <w:bookmarkEnd w:id="97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сахарный диаб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98" w:name="z2211_005_04"/>
            <w:bookmarkStart w:id="99" w:name="z2211_005_04"/>
            <w:bookmarkEnd w:id="99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родовой сепсис, разлитая послеродовая инфекц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5.3, O8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00" w:name="z2211_020_04"/>
            <w:bookmarkStart w:id="101" w:name="z2211_020_04"/>
            <w:bookmarkEnd w:id="101"/>
          </w:p>
        </w:tc>
      </w:tr>
      <w:tr>
        <w:trPr>
          <w:trHeight w:val="36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преждевременный разрыв плодных оболоче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02" w:name="z2211_006_04"/>
            <w:bookmarkStart w:id="103" w:name="z2211_006_04"/>
            <w:bookmarkEnd w:id="103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инфекции мочеполовых путе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86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04" w:name="z2211_021_04"/>
            <w:bookmarkStart w:id="105" w:name="z2211_021_04"/>
            <w:bookmarkEnd w:id="105"/>
          </w:p>
        </w:tc>
      </w:tr>
      <w:tr>
        <w:trPr>
          <w:trHeight w:val="411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trike/>
              </w:rPr>
            </w:pPr>
            <w:r>
              <w:rPr/>
              <w:t xml:space="preserve">предлежание плаценты </w:t>
            </w:r>
            <w:r>
              <w:rPr>
                <w:lang w:val="en-US"/>
              </w:rPr>
              <w:t>без</w:t>
            </w:r>
            <w:r>
              <w:rPr/>
              <w:t xml:space="preserve"> кровоте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O4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венозные осложн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87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едлежание плаценты с кровотечение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O44.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06" w:name="z2211_007_04"/>
            <w:bookmarkStart w:id="107" w:name="z2211_007_04"/>
            <w:bookmarkEnd w:id="107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нем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08" w:name="z2211_022_04"/>
            <w:bookmarkStart w:id="109" w:name="z2211_022_04"/>
            <w:bookmarkEnd w:id="109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кровотечение в связи с 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O45.0, O67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10" w:name="z2211_008_04"/>
            <w:bookmarkStart w:id="111" w:name="z2211_008_04"/>
            <w:bookmarkEnd w:id="111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12" w:name="z2211_023_04"/>
            <w:bookmarkStart w:id="113" w:name="z2211_023_04"/>
            <w:bookmarkEnd w:id="113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дородовое кровотечение в связи с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46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14" w:name="z2211_009_04"/>
            <w:bookmarkStart w:id="115" w:name="z2211_009_04"/>
            <w:bookmarkEnd w:id="115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кушерская эмбол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16" w:name="z2211_024_04"/>
            <w:bookmarkStart w:id="117" w:name="z2211_024_04"/>
            <w:bookmarkEnd w:id="117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преждевременная отслойка   плацен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45.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18" w:name="z2211_010_04"/>
            <w:bookmarkStart w:id="119" w:name="z2211_010_04"/>
            <w:bookmarkEnd w:id="119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20" w:name="z2211_025_04"/>
            <w:bookmarkStart w:id="121" w:name="z2211_025_04"/>
            <w:bookmarkEnd w:id="121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нарушен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22" w:name="z2211_011_04"/>
            <w:bookmarkStart w:id="123" w:name="z2211_011_04"/>
            <w:bookmarkEnd w:id="123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24" w:name="z2211_026_04"/>
            <w:bookmarkStart w:id="125" w:name="z2211_026_04"/>
            <w:bookmarkEnd w:id="125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84" w:hanging="0"/>
              <w:rPr/>
            </w:pPr>
            <w:r>
              <w:rPr/>
              <w:t>из них: - слабость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0-О62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26" w:name="z2211_012_04"/>
            <w:bookmarkStart w:id="127" w:name="z2211_012_04"/>
            <w:bookmarkEnd w:id="127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28" w:name="z2211_027_04"/>
            <w:bookmarkStart w:id="129" w:name="z2211_027_04"/>
            <w:bookmarkEnd w:id="129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тремительные род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30" w:name="z2211_013_04"/>
            <w:bookmarkStart w:id="131" w:name="z2211_013_04"/>
            <w:bookmarkEnd w:id="131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  <w:lang w:val="ru-RU"/>
              </w:rPr>
            </w:pPr>
            <w:r>
              <w:rPr>
                <w:b/>
                <w:bCs/>
                <w:strike/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32" w:name="z2211_028_04"/>
            <w:bookmarkStart w:id="133" w:name="z2211_028_04"/>
            <w:bookmarkEnd w:id="133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дискоординац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34" w:name="z2211_014_04"/>
            <w:bookmarkStart w:id="135" w:name="z2211_014_04"/>
            <w:bookmarkEnd w:id="135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  <w:lang w:val="ru-RU"/>
              </w:rPr>
            </w:pPr>
            <w:r>
              <w:rPr>
                <w:b/>
                <w:bCs/>
                <w:strike/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36" w:name="z2211_029_04"/>
            <w:bookmarkStart w:id="137" w:name="z2211_029_04"/>
            <w:bookmarkEnd w:id="137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роды, осложненные патологией пуповин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lang w:val="en-US"/>
              </w:rPr>
            </w:pPr>
            <w:r>
              <w:rPr/>
              <w:t>О6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trike/>
                <w:lang w:val="ru-RU"/>
              </w:rPr>
            </w:pPr>
            <w:r>
              <w:rPr>
                <w:strike/>
                <w:lang w:val="ru-RU"/>
              </w:rPr>
            </w:r>
            <w:bookmarkStart w:id="138" w:name="z2211_015_04"/>
            <w:bookmarkStart w:id="139" w:name="z2211_015_04"/>
            <w:bookmarkEnd w:id="139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8"/>
        <w:gridCol w:w="1148"/>
        <w:gridCol w:w="287"/>
      </w:tblGrid>
      <w:tr>
        <w:trPr/>
        <w:tc>
          <w:tcPr>
            <w:tcW w:w="12608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2215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u-RU"/>
              </w:rPr>
              <w:t xml:space="preserve">  Число женщин, у которых зарегистрированы заболевания  и  патологические состояния, осложнившие роды и послеродовый период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287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u-RU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2"/>
        </w:rPr>
        <w:t>3</w:t>
      </w:r>
      <w:r>
        <w:rPr>
          <w:b/>
        </w:rPr>
        <w:t>. СВЕДЕНИЯ О РОДИВШИХСЯ</w:t>
      </w:r>
    </w:p>
    <w:p>
      <w:pPr>
        <w:pStyle w:val="Heading6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Распределение родившихся и умерших по массе тела при рождени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и</w:t>
      </w:r>
    </w:p>
    <w:p>
      <w:pPr>
        <w:pStyle w:val="Heading6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>
          <w:b/>
        </w:rPr>
        <w:t>(2245)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1"/>
        <w:gridCol w:w="965"/>
        <w:gridCol w:w="1030"/>
        <w:gridCol w:w="1036"/>
        <w:gridCol w:w="1036"/>
        <w:gridCol w:w="1036"/>
        <w:gridCol w:w="1036"/>
        <w:gridCol w:w="1036"/>
        <w:gridCol w:w="1036"/>
        <w:gridCol w:w="1037"/>
        <w:gridCol w:w="986"/>
        <w:gridCol w:w="992"/>
      </w:tblGrid>
      <w:tr>
        <w:trPr>
          <w:trHeight w:val="246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(сумма граф 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-12)</w:t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массой тела при рождении в граммах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общего числа родившихся - недоношенные</w:t>
            </w:r>
          </w:p>
        </w:tc>
      </w:tr>
      <w:tr>
        <w:trPr>
          <w:trHeight w:val="4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500-7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750-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000-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500-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000-2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500-2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000-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500-39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4000 и бол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них: в срок до 28 недель беремен-ности</w:t>
            </w:r>
          </w:p>
        </w:tc>
      </w:tr>
      <w:tr>
        <w:trPr>
          <w:trHeight w:val="15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жи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40" w:name="z2245_001_03"/>
            <w:bookmarkStart w:id="141" w:name="z2245_001_03"/>
            <w:bookmarkEnd w:id="14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42" w:name="z2245_001_04"/>
            <w:bookmarkStart w:id="143" w:name="z2245_001_04"/>
            <w:bookmarkEnd w:id="143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44" w:name="z2245_001_05"/>
            <w:bookmarkStart w:id="145" w:name="z2245_001_05"/>
            <w:bookmarkEnd w:id="14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46" w:name="z2245_001_06"/>
            <w:bookmarkStart w:id="147" w:name="z2245_001_06"/>
            <w:bookmarkEnd w:id="14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48" w:name="z2245_001_07"/>
            <w:bookmarkStart w:id="149" w:name="z2245_001_07"/>
            <w:bookmarkEnd w:id="14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50" w:name="z2245_001_08"/>
            <w:bookmarkStart w:id="151" w:name="z2245_001_08"/>
            <w:bookmarkEnd w:id="15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52" w:name="z2245_001_09"/>
            <w:bookmarkStart w:id="153" w:name="z2245_001_09"/>
            <w:bookmarkEnd w:id="15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54" w:name="z2245_001_10"/>
            <w:bookmarkStart w:id="155" w:name="z2245_001_10"/>
            <w:bookmarkEnd w:id="15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56" w:name="z2245_001_11"/>
            <w:bookmarkStart w:id="157" w:name="z2245_001_11"/>
            <w:bookmarkEnd w:id="157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58" w:name="z2245_001_12"/>
            <w:bookmarkStart w:id="159" w:name="z2245_001_12"/>
            <w:bookmarkEnd w:id="159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60" w:name="z2245_001_13"/>
            <w:bookmarkStart w:id="161" w:name="z2245_001_13"/>
            <w:bookmarkEnd w:id="1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62" w:name="z2245_001_14"/>
            <w:bookmarkStart w:id="163" w:name="z2245_001_14"/>
            <w:bookmarkEnd w:id="163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/>
            </w:pPr>
            <w:r>
              <w:rPr/>
              <w:t>из них умерло - 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64" w:name="z2245_002_03"/>
            <w:bookmarkStart w:id="165" w:name="z2245_002_03"/>
            <w:bookmarkEnd w:id="16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66" w:name="z2245_002_04"/>
            <w:bookmarkStart w:id="167" w:name="z2245_002_04"/>
            <w:bookmarkEnd w:id="16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68" w:name="z2245_002_05"/>
            <w:bookmarkStart w:id="169" w:name="z2245_002_05"/>
            <w:bookmarkEnd w:id="16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70" w:name="z2245_002_06"/>
            <w:bookmarkStart w:id="171" w:name="z2245_002_06"/>
            <w:bookmarkEnd w:id="17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72" w:name="z2245_002_07"/>
            <w:bookmarkStart w:id="173" w:name="z2245_002_07"/>
            <w:bookmarkEnd w:id="17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74" w:name="z2245_002_08"/>
            <w:bookmarkStart w:id="175" w:name="z2245_002_08"/>
            <w:bookmarkEnd w:id="17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76" w:name="z2245_002_09"/>
            <w:bookmarkStart w:id="177" w:name="z2245_002_09"/>
            <w:bookmarkEnd w:id="17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78" w:name="z2245_002_10"/>
            <w:bookmarkStart w:id="179" w:name="z2245_002_10"/>
            <w:bookmarkEnd w:id="17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80" w:name="z2245_002_11"/>
            <w:bookmarkStart w:id="181" w:name="z2245_002_11"/>
            <w:bookmarkEnd w:id="181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82" w:name="z2245_002_12"/>
            <w:bookmarkStart w:id="183" w:name="z2245_002_12"/>
            <w:bookmarkEnd w:id="183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84" w:name="z2245_002_13"/>
            <w:bookmarkStart w:id="185" w:name="z2245_002_13"/>
            <w:bookmarkEnd w:id="1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86" w:name="z2245_002_14"/>
            <w:bookmarkStart w:id="187" w:name="z2245_002_14"/>
            <w:bookmarkEnd w:id="187"/>
          </w:p>
        </w:tc>
      </w:tr>
      <w:tr>
        <w:trPr>
          <w:trHeight w:val="2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 xml:space="preserve">из них умерло </w:t>
            </w:r>
          </w:p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>в первые 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88" w:name="z2245_003_03"/>
            <w:bookmarkStart w:id="189" w:name="z2245_003_03"/>
            <w:bookmarkEnd w:id="18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90" w:name="z2245_003_04"/>
            <w:bookmarkStart w:id="191" w:name="z2245_003_04"/>
            <w:bookmarkEnd w:id="19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92" w:name="z2245_003_05"/>
            <w:bookmarkStart w:id="193" w:name="z2245_003_05"/>
            <w:bookmarkEnd w:id="19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94" w:name="z2245_003_06"/>
            <w:bookmarkStart w:id="195" w:name="z2245_003_06"/>
            <w:bookmarkEnd w:id="19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96" w:name="z2245_003_07"/>
            <w:bookmarkStart w:id="197" w:name="z2245_003_07"/>
            <w:bookmarkEnd w:id="19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98" w:name="z2245_003_08"/>
            <w:bookmarkStart w:id="199" w:name="z2245_003_08"/>
            <w:bookmarkEnd w:id="19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00" w:name="z2245_003_09"/>
            <w:bookmarkStart w:id="201" w:name="z2245_003_09"/>
            <w:bookmarkEnd w:id="20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02" w:name="z2245_003_10"/>
            <w:bookmarkStart w:id="203" w:name="z2245_003_10"/>
            <w:bookmarkEnd w:id="20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04" w:name="z2245_003_11"/>
            <w:bookmarkStart w:id="205" w:name="z2245_003_11"/>
            <w:bookmarkEnd w:id="205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06" w:name="z2245_003_12"/>
            <w:bookmarkStart w:id="207" w:name="z2245_003_12"/>
            <w:bookmarkEnd w:id="207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08" w:name="z2245_003_13"/>
            <w:bookmarkStart w:id="209" w:name="z2245_003_13"/>
            <w:bookmarkEnd w:id="2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10" w:name="z2245_003_14"/>
            <w:bookmarkStart w:id="211" w:name="z2245_003_14"/>
            <w:bookmarkEnd w:id="211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из них  в первые </w:t>
            </w:r>
          </w:p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0-24  часа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12" w:name="z2245_004_03"/>
            <w:bookmarkStart w:id="213" w:name="z2245_004_03"/>
            <w:bookmarkEnd w:id="21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14" w:name="z2245_004_04"/>
            <w:bookmarkStart w:id="215" w:name="z2245_004_04"/>
            <w:bookmarkEnd w:id="215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16" w:name="z2245_004_05"/>
            <w:bookmarkStart w:id="217" w:name="z2245_004_05"/>
            <w:bookmarkEnd w:id="21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18" w:name="z2245_004_06"/>
            <w:bookmarkStart w:id="219" w:name="z2245_004_06"/>
            <w:bookmarkEnd w:id="21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20" w:name="z2245_004_07"/>
            <w:bookmarkStart w:id="221" w:name="z2245_004_07"/>
            <w:bookmarkEnd w:id="22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22" w:name="z2245_004_08"/>
            <w:bookmarkStart w:id="223" w:name="z2245_004_08"/>
            <w:bookmarkEnd w:id="22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24" w:name="z2245_004_09"/>
            <w:bookmarkStart w:id="225" w:name="z2245_004_09"/>
            <w:bookmarkEnd w:id="22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26" w:name="z2245_004_10"/>
            <w:bookmarkStart w:id="227" w:name="z2245_004_10"/>
            <w:bookmarkEnd w:id="22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28" w:name="z2245_004_11"/>
            <w:bookmarkStart w:id="229" w:name="z2245_004_11"/>
            <w:bookmarkEnd w:id="229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30" w:name="z2245_004_12"/>
            <w:bookmarkStart w:id="231" w:name="z2245_004_12"/>
            <w:bookmarkEnd w:id="231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32" w:name="z2245_004_13"/>
            <w:bookmarkStart w:id="233" w:name="z2245_004_13"/>
            <w:bookmarkEnd w:id="2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34" w:name="z2245_004_14"/>
            <w:bookmarkStart w:id="235" w:name="z2245_004_14"/>
            <w:bookmarkEnd w:id="235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мерт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36" w:name="z2245_005_03"/>
            <w:bookmarkStart w:id="237" w:name="z2245_005_03"/>
            <w:bookmarkEnd w:id="23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38" w:name="z2245_005_04"/>
            <w:bookmarkStart w:id="239" w:name="z2245_005_04"/>
            <w:bookmarkEnd w:id="239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40" w:name="z2245_005_05"/>
            <w:bookmarkStart w:id="241" w:name="z2245_005_05"/>
            <w:bookmarkEnd w:id="24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42" w:name="z2245_005_06"/>
            <w:bookmarkStart w:id="243" w:name="z2245_005_06"/>
            <w:bookmarkEnd w:id="24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44" w:name="z2245_005_07"/>
            <w:bookmarkStart w:id="245" w:name="z2245_005_07"/>
            <w:bookmarkEnd w:id="24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46" w:name="z2245_005_08"/>
            <w:bookmarkStart w:id="247" w:name="z2245_005_08"/>
            <w:bookmarkEnd w:id="24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48" w:name="z2245_005_09"/>
            <w:bookmarkStart w:id="249" w:name="z2245_005_09"/>
            <w:bookmarkEnd w:id="24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50" w:name="z2245_005_10"/>
            <w:bookmarkStart w:id="251" w:name="z2245_005_10"/>
            <w:bookmarkEnd w:id="25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52" w:name="z2245_005_11"/>
            <w:bookmarkStart w:id="253" w:name="z2245_005_11"/>
            <w:bookmarkEnd w:id="253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54" w:name="z2245_005_12"/>
            <w:bookmarkStart w:id="255" w:name="z2245_005_12"/>
            <w:bookmarkEnd w:id="255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56" w:name="z2245_005_13"/>
            <w:bookmarkStart w:id="257" w:name="z2245_005_13"/>
            <w:bookmarkEnd w:id="2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58" w:name="z2245_005_14"/>
            <w:bookmarkStart w:id="259" w:name="z2245_005_14"/>
            <w:bookmarkEnd w:id="259"/>
          </w:p>
        </w:tc>
      </w:tr>
      <w:tr>
        <w:trPr>
          <w:trHeight w:val="3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/>
              <w:t>из них смерть наступила до начала родов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60" w:name="z2245_006_03"/>
            <w:bookmarkStart w:id="261" w:name="z2245_006_03"/>
            <w:bookmarkEnd w:id="26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62" w:name="z2245_006_04"/>
            <w:bookmarkStart w:id="263" w:name="z2245_006_04"/>
            <w:bookmarkEnd w:id="263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64" w:name="z2245_006_05"/>
            <w:bookmarkStart w:id="265" w:name="z2245_006_05"/>
            <w:bookmarkEnd w:id="26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66" w:name="z2245_006_06"/>
            <w:bookmarkStart w:id="267" w:name="z2245_006_06"/>
            <w:bookmarkEnd w:id="26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68" w:name="z2245_006_07"/>
            <w:bookmarkStart w:id="269" w:name="z2245_006_07"/>
            <w:bookmarkEnd w:id="26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70" w:name="z2245_006_08"/>
            <w:bookmarkStart w:id="271" w:name="z2245_006_08"/>
            <w:bookmarkEnd w:id="27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72" w:name="z2245_006_09"/>
            <w:bookmarkStart w:id="273" w:name="z2245_006_09"/>
            <w:bookmarkEnd w:id="27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74" w:name="z2245_006_10"/>
            <w:bookmarkStart w:id="275" w:name="z2245_006_10"/>
            <w:bookmarkEnd w:id="27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76" w:name="z2245_006_11"/>
            <w:bookmarkStart w:id="277" w:name="z2245_006_11"/>
            <w:bookmarkEnd w:id="277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78" w:name="z2245_006_12"/>
            <w:bookmarkStart w:id="279" w:name="z2245_006_12"/>
            <w:bookmarkEnd w:id="279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80" w:name="z2245_006_13"/>
            <w:bookmarkStart w:id="281" w:name="z2245_006_13"/>
            <w:bookmarkEnd w:id="2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82" w:name="z2245_006_14"/>
            <w:bookmarkStart w:id="283" w:name="z2245_006_14"/>
            <w:bookmarkEnd w:id="283"/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2246) </w:t>
        <w:tab/>
        <w:tab/>
        <w:tab/>
        <w:t xml:space="preserve">                                     Код по ОКЕИ: единица – 642, человек </w:t>
      </w:r>
      <w:r>
        <w:rPr>
          <w:rFonts w:eastAsia="Symbol" w:cs="Symbol" w:ascii="Symbol" w:hAnsi="Symbol"/>
          <w:b/>
          <w:bCs/>
          <w:sz w:val="22"/>
          <w:szCs w:val="22"/>
        </w:rPr>
        <w:t></w:t>
      </w:r>
      <w:r>
        <w:rPr>
          <w:b/>
          <w:bCs/>
          <w:sz w:val="22"/>
          <w:szCs w:val="22"/>
        </w:rPr>
        <w:t xml:space="preserve"> 792</w:t>
      </w:r>
    </w:p>
    <w:tbl>
      <w:tblPr>
        <w:tblW w:w="15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709"/>
        <w:gridCol w:w="282"/>
        <w:gridCol w:w="142"/>
        <w:gridCol w:w="426"/>
        <w:gridCol w:w="426"/>
        <w:gridCol w:w="141"/>
        <w:gridCol w:w="708"/>
        <w:gridCol w:w="284"/>
        <w:gridCol w:w="271"/>
        <w:gridCol w:w="1572"/>
        <w:gridCol w:w="141"/>
        <w:gridCol w:w="852"/>
        <w:gridCol w:w="567"/>
        <w:gridCol w:w="424"/>
        <w:gridCol w:w="851"/>
        <w:gridCol w:w="284"/>
        <w:gridCol w:w="1843"/>
        <w:gridCol w:w="908"/>
        <w:gridCol w:w="509"/>
        <w:gridCol w:w="567"/>
        <w:gridCol w:w="767"/>
      </w:tblGrid>
      <w:tr>
        <w:trPr/>
        <w:tc>
          <w:tcPr>
            <w:tcW w:w="4075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делано противотуберкулезных прививок 1</w:t>
            </w:r>
          </w:p>
        </w:tc>
        <w:tc>
          <w:tcPr>
            <w:tcW w:w="1843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  <w:bookmarkStart w:id="284" w:name="z2246_001_01"/>
            <w:bookmarkStart w:id="285" w:name="z2246_001_01"/>
            <w:bookmarkEnd w:id="285"/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,  против гепатита В  2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  <w:bookmarkStart w:id="286" w:name="z2246_001_02"/>
            <w:bookmarkStart w:id="287" w:name="z2246_001_02"/>
            <w:bookmarkEnd w:id="287"/>
          </w:p>
        </w:tc>
        <w:tc>
          <w:tcPr>
            <w:tcW w:w="5729" w:type="dxa"/>
            <w:gridSpan w:val="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;</w:t>
            </w:r>
            <w:r>
              <w:rPr/>
              <w:t xml:space="preserve">  из числа родившихся взята проба    для  неонатального </w:t>
            </w:r>
          </w:p>
        </w:tc>
      </w:tr>
      <w:tr>
        <w:trPr/>
        <w:tc>
          <w:tcPr>
            <w:tcW w:w="4217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крининга на наследственные заболевания 3</w:t>
            </w:r>
          </w:p>
        </w:tc>
        <w:tc>
          <w:tcPr>
            <w:tcW w:w="1985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  <w:bookmarkStart w:id="288" w:name="z2246_001_03"/>
            <w:bookmarkStart w:id="289" w:name="z2246_001_03"/>
            <w:bookmarkEnd w:id="289"/>
          </w:p>
        </w:tc>
        <w:tc>
          <w:tcPr>
            <w:tcW w:w="6805" w:type="dxa"/>
            <w:gridSpan w:val="9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;число родившихся,  у которых проведен аудиологический скрининг 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  <w:bookmarkStart w:id="290" w:name="z2246_001_04"/>
            <w:bookmarkStart w:id="291" w:name="z2246_001_04"/>
            <w:bookmarkEnd w:id="291"/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</w:rPr>
              <w:t xml:space="preserve">(2247)    </w:t>
            </w:r>
          </w:p>
        </w:tc>
      </w:tr>
      <w:tr>
        <w:trPr/>
        <w:tc>
          <w:tcPr>
            <w:tcW w:w="9038" w:type="dxa"/>
            <w:gridSpan w:val="1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Переведен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одившихся в другие подразделения, оказывающие медицинскую помощь в стационарных условиях  (отделения для выхаживания недоношенных и патологии новорожденных) 1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  <w:bookmarkStart w:id="292" w:name="z2247_001_01"/>
            <w:bookmarkStart w:id="293" w:name="z2247_001_01"/>
            <w:bookmarkEnd w:id="293"/>
          </w:p>
        </w:tc>
        <w:tc>
          <w:tcPr>
            <w:tcW w:w="2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8)</w:t>
            </w:r>
          </w:p>
        </w:tc>
      </w:tr>
      <w:tr>
        <w:trPr/>
        <w:tc>
          <w:tcPr>
            <w:tcW w:w="5069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 от ВИЧ-инфицированных матерей  1</w:t>
            </w:r>
          </w:p>
        </w:tc>
        <w:tc>
          <w:tcPr>
            <w:tcW w:w="1404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  <w:bookmarkStart w:id="294" w:name="z2248_001_01"/>
            <w:bookmarkStart w:id="295" w:name="z2248_001_01"/>
            <w:bookmarkEnd w:id="295"/>
          </w:p>
        </w:tc>
        <w:tc>
          <w:tcPr>
            <w:tcW w:w="3132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том числе родилось живыми  2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  <w:bookmarkStart w:id="296" w:name="z2248_001_02"/>
            <w:bookmarkStart w:id="297" w:name="z2248_001_02"/>
            <w:bookmarkEnd w:id="297"/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 умерло  3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  <w:bookmarkStart w:id="298" w:name="z2248_001_03"/>
            <w:bookmarkStart w:id="299" w:name="z2248_001_03"/>
            <w:bookmarkEnd w:id="299"/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:</w:t>
            </w:r>
          </w:p>
        </w:tc>
      </w:tr>
      <w:tr>
        <w:trPr/>
        <w:tc>
          <w:tcPr>
            <w:tcW w:w="3793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 возрасте 0 – 168 часов включительно  4</w:t>
            </w:r>
          </w:p>
        </w:tc>
        <w:tc>
          <w:tcPr>
            <w:tcW w:w="1417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  <w:bookmarkStart w:id="300" w:name="z2248_001_04"/>
            <w:bookmarkStart w:id="301" w:name="z2248_001_04"/>
            <w:bookmarkEnd w:id="301"/>
          </w:p>
        </w:tc>
        <w:tc>
          <w:tcPr>
            <w:tcW w:w="382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возрасте 7 –  27  дней включительно  5</w:t>
            </w:r>
          </w:p>
        </w:tc>
        <w:tc>
          <w:tcPr>
            <w:tcW w:w="1842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  <w:bookmarkStart w:id="302" w:name="z2248_001_05"/>
            <w:bookmarkStart w:id="303" w:name="z2248_001_05"/>
            <w:bookmarkEnd w:id="303"/>
          </w:p>
        </w:tc>
        <w:tc>
          <w:tcPr>
            <w:tcW w:w="487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  <w:r>
              <w:rPr/>
              <w:t xml:space="preserve"> число новорожденных,  от которых  отказались</w:t>
            </w:r>
          </w:p>
        </w:tc>
      </w:tr>
      <w:tr>
        <w:trPr>
          <w:cantSplit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ИЧ-инфицированные матери   6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  <w:bookmarkStart w:id="304" w:name="z2248_001_06"/>
            <w:bookmarkStart w:id="305" w:name="z2248_001_06"/>
            <w:bookmarkEnd w:id="305"/>
          </w:p>
        </w:tc>
        <w:tc>
          <w:tcPr>
            <w:tcW w:w="11115" w:type="dxa"/>
            <w:gridSpan w:val="1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9)</w:t>
            </w:r>
          </w:p>
        </w:tc>
      </w:tr>
      <w:tr>
        <w:trPr>
          <w:cantSplit w:val="true"/>
        </w:trPr>
        <w:tc>
          <w:tcPr>
            <w:tcW w:w="8045" w:type="dxa"/>
            <w:gridSpan w:val="11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новорожденных, от которых отказались матери в организациях родовспоможения  1</w:t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  <w:bookmarkStart w:id="306" w:name="z2249_001_01"/>
            <w:bookmarkStart w:id="307" w:name="z2249_001_01"/>
            <w:bookmarkEnd w:id="307"/>
          </w:p>
        </w:tc>
        <w:tc>
          <w:tcPr>
            <w:tcW w:w="6153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БОЛЕВАНИЯ  И  ПРИЧИНЫ  СМЕРТИ  РОДИВШИХСЯ  МАССОЙ  ТЕЛА  500-999  г.</w:t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  </w:t>
      </w:r>
      <w:r>
        <w:rPr>
          <w:b/>
          <w:bCs/>
        </w:rPr>
        <w:t>(2250)</w:t>
      </w:r>
      <w:r>
        <w:rPr>
          <w:b/>
          <w:bCs/>
          <w:sz w:val="24"/>
        </w:rPr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41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733"/>
        <w:gridCol w:w="1490"/>
        <w:gridCol w:w="1440"/>
        <w:gridCol w:w="1260"/>
        <w:gridCol w:w="1620"/>
      </w:tblGrid>
      <w:tr>
        <w:trPr>
          <w:cantSplit w:val="true"/>
        </w:trPr>
        <w:tc>
          <w:tcPr>
            <w:tcW w:w="7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  <w:r>
              <w:rPr/>
              <w:t>строк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  <w:p>
            <w:pPr>
              <w:pStyle w:val="Normal"/>
              <w:jc w:val="center"/>
              <w:rPr/>
            </w:pPr>
            <w:r>
              <w:rPr/>
              <w:t>больными и заболел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мерло</w:t>
            </w:r>
          </w:p>
        </w:tc>
      </w:tr>
      <w:tr>
        <w:trPr>
          <w:cantSplit w:val="true"/>
        </w:trPr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/>
              <w:t>0-6 дней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родившихс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08" w:name="z2250_001_04"/>
            <w:bookmarkStart w:id="309" w:name="z2250_001_04"/>
            <w:bookmarkEnd w:id="30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10" w:name="z2250_001_05"/>
            <w:bookmarkStart w:id="311" w:name="z2250_001_05"/>
            <w:bookmarkEnd w:id="31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12" w:name="z2250_001_06"/>
            <w:bookmarkStart w:id="313" w:name="z2250_001_06"/>
            <w:bookmarkEnd w:id="313"/>
          </w:p>
        </w:tc>
      </w:tr>
      <w:tr>
        <w:trPr>
          <w:trHeight w:val="3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</w:t>
            </w:r>
            <w:r>
              <w:rPr/>
              <w:t xml:space="preserve">из них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отдельные состояния, возникающими  в перинатальном период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05-P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14" w:name="z2250_002_04"/>
            <w:bookmarkStart w:id="315" w:name="z2250_002_04"/>
            <w:bookmarkEnd w:id="31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16" w:name="z2250_002_05"/>
            <w:bookmarkStart w:id="317" w:name="z2250_002_05"/>
            <w:bookmarkEnd w:id="31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18" w:name="z2250_002_06"/>
            <w:bookmarkStart w:id="319" w:name="z2250_002_06"/>
            <w:bookmarkEnd w:id="319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</w:t>
            </w:r>
            <w:r>
              <w:rPr/>
              <w:t>родовая травм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-Р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20" w:name="z2250_021_04"/>
            <w:bookmarkStart w:id="321" w:name="z2250_021_04"/>
            <w:bookmarkEnd w:id="32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22" w:name="z2250_021_05"/>
            <w:bookmarkStart w:id="323" w:name="z2250_021_05"/>
            <w:bookmarkEnd w:id="32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24" w:name="z2250_021_06"/>
            <w:bookmarkStart w:id="325" w:name="z2250_021_06"/>
            <w:bookmarkEnd w:id="325"/>
          </w:p>
        </w:tc>
      </w:tr>
      <w:tr>
        <w:trPr>
          <w:trHeight w:val="4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                  </w:t>
            </w:r>
            <w:r>
              <w:rPr/>
              <w:t>разрыв внутричерепных тканей и кровоизлияние вследствие</w:t>
              <w:br/>
              <w:t xml:space="preserve">                    родовой трав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26" w:name="z2250_211_04"/>
            <w:bookmarkStart w:id="327" w:name="z2250_211_04"/>
            <w:bookmarkEnd w:id="32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28" w:name="z2250_211_05"/>
            <w:bookmarkStart w:id="329" w:name="z2250_211_05"/>
            <w:bookmarkEnd w:id="32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30" w:name="z2250_211_06"/>
            <w:bookmarkStart w:id="331" w:name="z2250_211_06"/>
            <w:bookmarkEnd w:id="331"/>
          </w:p>
        </w:tc>
      </w:tr>
      <w:tr>
        <w:trPr>
          <w:trHeight w:val="22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желудочковые кровоизлия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32" w:name="z2250_022_04"/>
            <w:bookmarkStart w:id="333" w:name="z2250_022_04"/>
            <w:bookmarkEnd w:id="33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34" w:name="z2250_022_05"/>
            <w:bookmarkStart w:id="335" w:name="z2250_022_05"/>
            <w:bookmarkEnd w:id="33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36" w:name="z2250_022_06"/>
            <w:bookmarkStart w:id="337" w:name="z2250_022_06"/>
            <w:bookmarkEnd w:id="337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утробная гипоксия, асфиксия при рода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0,Р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38" w:name="z2250_023_04"/>
            <w:bookmarkStart w:id="339" w:name="z2250_023_04"/>
            <w:bookmarkEnd w:id="33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40" w:name="z2250_023_05"/>
            <w:bookmarkStart w:id="341" w:name="z2250_023_05"/>
            <w:bookmarkEnd w:id="34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42" w:name="z2250_023_06"/>
            <w:bookmarkStart w:id="343" w:name="z2250_023_06"/>
            <w:bookmarkEnd w:id="343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дыхательное расстройство у новорожденного (дистресс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2.0,Р22.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44" w:name="z2250_024_04"/>
            <w:bookmarkStart w:id="345" w:name="z2250_024_04"/>
            <w:bookmarkEnd w:id="34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46" w:name="z2250_024_05"/>
            <w:bookmarkStart w:id="347" w:name="z2250_024_05"/>
            <w:bookmarkEnd w:id="34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48" w:name="z2250_024_06"/>
            <w:bookmarkStart w:id="349" w:name="z2250_024_06"/>
            <w:bookmarkEnd w:id="349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рожде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50" w:name="z2250_025_04"/>
            <w:bookmarkStart w:id="351" w:name="z2250_025_04"/>
            <w:bookmarkEnd w:id="35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52" w:name="z2250_025_05"/>
            <w:bookmarkStart w:id="353" w:name="z2250_025_05"/>
            <w:bookmarkEnd w:id="35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54" w:name="z2250_025_06"/>
            <w:bookmarkStart w:id="355" w:name="z2250_025_06"/>
            <w:bookmarkEnd w:id="355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 xml:space="preserve">неонатальные аспирационные синдромы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0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56" w:name="z2250_026_04"/>
            <w:bookmarkStart w:id="357" w:name="z2250_026_04"/>
            <w:bookmarkEnd w:id="35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58" w:name="z2250_026_05"/>
            <w:bookmarkStart w:id="359" w:name="z2250_026_05"/>
            <w:bookmarkEnd w:id="35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60" w:name="z2250_026_06"/>
            <w:bookmarkStart w:id="361" w:name="z2250_026_06"/>
            <w:bookmarkEnd w:id="361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62" w:name="z2250_027_04"/>
            <w:bookmarkStart w:id="363" w:name="z2250_027_04"/>
            <w:bookmarkEnd w:id="36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64" w:name="z2250_027_05"/>
            <w:bookmarkStart w:id="365" w:name="z2250_027_05"/>
            <w:bookmarkEnd w:id="36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66" w:name="z2250_027_06"/>
            <w:bookmarkStart w:id="367" w:name="z2250_027_06"/>
            <w:bookmarkEnd w:id="367"/>
          </w:p>
        </w:tc>
      </w:tr>
      <w:tr>
        <w:trPr>
          <w:trHeight w:val="297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 xml:space="preserve">  </w:t>
            </w:r>
            <w:r>
              <w:rPr/>
              <w:t>инфекционные болезни, специфичные для перинатального период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2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P35-P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68" w:name="z2250_028_04"/>
            <w:bookmarkStart w:id="369" w:name="z2250_045_04"/>
            <w:bookmarkStart w:id="370" w:name="z2250_028_04"/>
            <w:bookmarkStart w:id="371" w:name="z2250_045_04"/>
            <w:bookmarkEnd w:id="370"/>
            <w:bookmarkEnd w:id="37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72" w:name="z2250_028_05"/>
            <w:bookmarkStart w:id="373" w:name="z2250_028_05"/>
            <w:bookmarkEnd w:id="37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74" w:name="z2250_028_06"/>
            <w:bookmarkStart w:id="375" w:name="z2250_028_06"/>
            <w:bookmarkEnd w:id="375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84" w:hanging="0"/>
              <w:rPr/>
            </w:pPr>
            <w:r>
              <w:rPr/>
              <w:t xml:space="preserve">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8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Р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76" w:name="z2250_281_04"/>
            <w:bookmarkStart w:id="377" w:name="z2250_281_04"/>
            <w:bookmarkEnd w:id="37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78" w:name="z2250_281_05"/>
            <w:bookmarkStart w:id="379" w:name="z2250_281_05"/>
            <w:bookmarkEnd w:id="37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80" w:name="z2250_281_06"/>
            <w:bookmarkStart w:id="381" w:name="z2250_281_06"/>
            <w:bookmarkEnd w:id="381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firstLine="62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82" w:name="z2250_029_04"/>
            <w:bookmarkStart w:id="383" w:name="z2250_029_04"/>
            <w:bookmarkEnd w:id="38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84" w:name="z2250_029_05"/>
            <w:bookmarkStart w:id="385" w:name="z2250_029_05"/>
            <w:bookmarkEnd w:id="38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86" w:name="z2250_029_06"/>
            <w:bookmarkStart w:id="387" w:name="z2250_029_06"/>
            <w:bookmarkEnd w:id="387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Q00-Q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88" w:name="z2250_003_04"/>
            <w:bookmarkStart w:id="389" w:name="z2250_003_04"/>
            <w:bookmarkEnd w:id="38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90" w:name="z2250_003_05"/>
            <w:bookmarkStart w:id="391" w:name="z2250_003_05"/>
            <w:bookmarkEnd w:id="39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92" w:name="z2250_003_06"/>
            <w:bookmarkStart w:id="393" w:name="z2250_003_06"/>
            <w:bookmarkEnd w:id="393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94" w:name="z2250_004_04"/>
            <w:bookmarkStart w:id="395" w:name="z2250_004_04"/>
            <w:bookmarkEnd w:id="39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96" w:name="z2250_004_05"/>
            <w:bookmarkStart w:id="397" w:name="z2250_004_05"/>
            <w:bookmarkEnd w:id="39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98" w:name="z2250_004_06"/>
            <w:bookmarkStart w:id="399" w:name="z2250_004_06"/>
            <w:bookmarkEnd w:id="399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00" w:name="z2250_005_04"/>
            <w:bookmarkStart w:id="401" w:name="z2250_005_04"/>
            <w:bookmarkEnd w:id="40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02" w:name="z2250_005_05"/>
            <w:bookmarkStart w:id="403" w:name="z2250_005_05"/>
            <w:bookmarkEnd w:id="40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04" w:name="z2250_005_06"/>
            <w:bookmarkStart w:id="405" w:name="z2250_005_06"/>
            <w:bookmarkEnd w:id="405"/>
          </w:p>
        </w:tc>
      </w:tr>
    </w:tbl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3"/>
        <w:tabs>
          <w:tab w:val="clear" w:pos="708"/>
          <w:tab w:val="center" w:pos="7568" w:leader="none"/>
          <w:tab w:val="left" w:pos="13965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БОЛЕВАНИЯ  И  ПРИЧИНЫ  СМЕРТИ  НОВОРОЖДЕННЫХ,  РОДИВШИХСЯ  МАССОЙ  ТЕЛА  1000 г.  И  БОЛЕЕ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сего новорожденны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06" w:name="z2260_001_04"/>
            <w:bookmarkStart w:id="407" w:name="z2260_001_04"/>
            <w:bookmarkEnd w:id="40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08" w:name="z2260_001_05"/>
            <w:bookmarkStart w:id="409" w:name="z2260_001_05"/>
            <w:bookmarkEnd w:id="40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10" w:name="z2260_001_06"/>
            <w:bookmarkStart w:id="411" w:name="z2260_001_06"/>
            <w:bookmarkEnd w:id="41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12" w:name="z2260_001_07"/>
            <w:bookmarkStart w:id="413" w:name="z2260_001_07"/>
            <w:bookmarkEnd w:id="41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14" w:name="z2260_001_08"/>
            <w:bookmarkStart w:id="415" w:name="z2260_001_08"/>
            <w:bookmarkEnd w:id="4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16" w:name="z2260_001_09"/>
            <w:bookmarkStart w:id="417" w:name="z2260_001_09"/>
            <w:bookmarkEnd w:id="417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227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18" w:name="z2260_002_04"/>
            <w:bookmarkStart w:id="419" w:name="z2260_002_04"/>
            <w:bookmarkEnd w:id="41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20" w:name="z2260_002_05"/>
            <w:bookmarkStart w:id="421" w:name="z2260_002_05"/>
            <w:bookmarkEnd w:id="42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22" w:name="z2260_002_06"/>
            <w:bookmarkStart w:id="423" w:name="z2260_002_06"/>
            <w:bookmarkEnd w:id="42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24" w:name="z2260_002_07"/>
            <w:bookmarkStart w:id="425" w:name="z2260_002_07"/>
            <w:bookmarkEnd w:id="42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26" w:name="z2260_002_08"/>
            <w:bookmarkStart w:id="427" w:name="z2260_002_08"/>
            <w:bookmarkEnd w:id="42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28" w:name="z2260_002_09"/>
            <w:bookmarkStart w:id="429" w:name="z2260_002_09"/>
            <w:bookmarkEnd w:id="429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30" w:name="z2260_003_04"/>
            <w:bookmarkStart w:id="431" w:name="z2260_003_04"/>
            <w:bookmarkEnd w:id="43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32" w:name="z2260_003_05"/>
            <w:bookmarkStart w:id="433" w:name="z2260_003_05"/>
            <w:bookmarkEnd w:id="43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34" w:name="z2260_003_06"/>
            <w:bookmarkStart w:id="435" w:name="z2260_003_06"/>
            <w:bookmarkEnd w:id="43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36" w:name="z2260_003_07"/>
            <w:bookmarkStart w:id="437" w:name="z2260_003_07"/>
            <w:bookmarkEnd w:id="43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38" w:name="z2260_003_08"/>
            <w:bookmarkStart w:id="439" w:name="z2260_003_08"/>
            <w:bookmarkEnd w:id="43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40" w:name="z2260_003_09"/>
            <w:bookmarkStart w:id="441" w:name="z2260_003_09"/>
            <w:bookmarkEnd w:id="441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отдельные состояния, возникающие в перинатальном периоде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0-P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42" w:name="z2260_004_04"/>
            <w:bookmarkStart w:id="443" w:name="z2260_004_04"/>
            <w:bookmarkEnd w:id="44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44" w:name="z2260_004_05"/>
            <w:bookmarkStart w:id="445" w:name="z2260_004_05"/>
            <w:bookmarkEnd w:id="44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46" w:name="z2260_004_06"/>
            <w:bookmarkStart w:id="447" w:name="z2260_004_06"/>
            <w:bookmarkEnd w:id="44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48" w:name="z2260_004_07"/>
            <w:bookmarkStart w:id="449" w:name="z2260_004_07"/>
            <w:bookmarkEnd w:id="44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50" w:name="z2260_004_08"/>
            <w:bookmarkStart w:id="451" w:name="z2260_004_08"/>
            <w:bookmarkEnd w:id="45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52" w:name="z2260_004_09"/>
            <w:bookmarkStart w:id="453" w:name="z2260_004_09"/>
            <w:bookmarkEnd w:id="453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замедление роста и недостаточность пит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54" w:name="z2260_041_04"/>
            <w:bookmarkStart w:id="455" w:name="z2260_041_04"/>
            <w:bookmarkEnd w:id="45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56" w:name="z2260_041_05"/>
            <w:bookmarkStart w:id="457" w:name="z2260_041_05"/>
            <w:bookmarkEnd w:id="45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58" w:name="z2260_041_06"/>
            <w:bookmarkStart w:id="459" w:name="z2260_041_06"/>
            <w:bookmarkEnd w:id="45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60" w:name="z2260_041_07"/>
            <w:bookmarkStart w:id="461" w:name="z2260_041_07"/>
            <w:bookmarkEnd w:id="46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62" w:name="z2260_041_08"/>
            <w:bookmarkStart w:id="463" w:name="z2260_041_08"/>
            <w:bookmarkEnd w:id="46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64" w:name="z2260_041_09"/>
            <w:bookmarkStart w:id="465" w:name="z2260_041_09"/>
            <w:bookmarkEnd w:id="465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родовая травм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-P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66" w:name="z2260_042_04"/>
            <w:bookmarkStart w:id="467" w:name="z2260_042_04"/>
            <w:bookmarkEnd w:id="46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68" w:name="z2260_042_05"/>
            <w:bookmarkStart w:id="469" w:name="z2260_042_05"/>
            <w:bookmarkEnd w:id="46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70" w:name="z2260_042_06"/>
            <w:bookmarkStart w:id="471" w:name="z2260_042_06"/>
            <w:bookmarkEnd w:id="47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72" w:name="z2260_042_07"/>
            <w:bookmarkStart w:id="473" w:name="z2260_042_07"/>
            <w:bookmarkEnd w:id="47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74" w:name="z2260_042_08"/>
            <w:bookmarkStart w:id="475" w:name="z2260_042_08"/>
            <w:bookmarkEnd w:id="4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76" w:name="z2260_042_09"/>
            <w:bookmarkStart w:id="477" w:name="z2260_042_09"/>
            <w:bookmarkEnd w:id="477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 </w:t>
            </w:r>
            <w:r>
              <w:rPr/>
              <w:t>разрыв внутричерепных тканей и кровоизлияние вследствие</w:t>
              <w:br/>
              <w:t xml:space="preserve">  родовой трав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78" w:name="z2260_421_04"/>
            <w:bookmarkStart w:id="479" w:name="z2260_421_04"/>
            <w:bookmarkEnd w:id="47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80" w:name="z2260_421_05"/>
            <w:bookmarkStart w:id="481" w:name="z2260_421_05"/>
            <w:bookmarkEnd w:id="48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82" w:name="z2260_421_06"/>
            <w:bookmarkStart w:id="483" w:name="z2260_421_06"/>
            <w:bookmarkEnd w:id="48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84" w:name="z2260_421_07"/>
            <w:bookmarkStart w:id="485" w:name="z2260_421_07"/>
            <w:bookmarkEnd w:id="48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86" w:name="z2260_421_08"/>
            <w:bookmarkStart w:id="487" w:name="z2260_421_08"/>
            <w:bookmarkEnd w:id="48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88" w:name="z2260_421_09"/>
            <w:bookmarkStart w:id="489" w:name="z2260_421_09"/>
            <w:bookmarkEnd w:id="489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 xml:space="preserve">внутриутробная гипоксия, асфиксия при родах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P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90" w:name="z2260_043_04"/>
            <w:bookmarkStart w:id="491" w:name="z2260_043_04"/>
            <w:bookmarkEnd w:id="49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92" w:name="z2260_043_05"/>
            <w:bookmarkStart w:id="493" w:name="z2260_043_05"/>
            <w:bookmarkEnd w:id="49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94" w:name="z2260_043_06"/>
            <w:bookmarkStart w:id="495" w:name="z2260_043_06"/>
            <w:bookmarkEnd w:id="49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96" w:name="z2260_043_07"/>
            <w:bookmarkStart w:id="497" w:name="z2260_043_07"/>
            <w:bookmarkEnd w:id="49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98" w:name="z2260_043_08"/>
            <w:bookmarkStart w:id="499" w:name="z2260_043_08"/>
            <w:bookmarkEnd w:id="49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00" w:name="z2260_043_09"/>
            <w:bookmarkStart w:id="501" w:name="z2260_043_09"/>
            <w:bookmarkEnd w:id="501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респираторные нарушения у новорожденных, возникшие</w:t>
              <w:br/>
              <w:t xml:space="preserve"> в перинатальном периоде - все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02" w:name="z2260_044_04"/>
            <w:bookmarkStart w:id="503" w:name="z2260_044_04"/>
            <w:bookmarkEnd w:id="50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04" w:name="z2260_044_05"/>
            <w:bookmarkStart w:id="505" w:name="z2260_044_05"/>
            <w:bookmarkEnd w:id="50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06" w:name="z2260_044_06"/>
            <w:bookmarkStart w:id="507" w:name="z2260_044_06"/>
            <w:bookmarkEnd w:id="50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08" w:name="z2260_044_07"/>
            <w:bookmarkStart w:id="509" w:name="z2260_044_07"/>
            <w:bookmarkEnd w:id="50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10" w:name="z2260_044_08"/>
            <w:bookmarkStart w:id="511" w:name="z2260_044_08"/>
            <w:bookmarkEnd w:id="51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12" w:name="z2260_044_09"/>
            <w:bookmarkStart w:id="513" w:name="z2260_044_09"/>
            <w:bookmarkEnd w:id="513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55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</w:t>
            </w:r>
            <w:r>
              <w:rPr/>
              <w:t>дыхательное расстройство у новорожденных (дистресс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0,</w:t>
            </w:r>
          </w:p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8-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14" w:name="z2260_441_04"/>
            <w:bookmarkStart w:id="515" w:name="z2260_441_04"/>
            <w:bookmarkEnd w:id="51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16" w:name="z2260_441_05"/>
            <w:bookmarkStart w:id="517" w:name="z2260_441_05"/>
            <w:bookmarkEnd w:id="51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18" w:name="z2260_441_06"/>
            <w:bookmarkStart w:id="519" w:name="z2260_441_06"/>
            <w:bookmarkEnd w:id="51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20" w:name="z2260_441_07"/>
            <w:bookmarkStart w:id="521" w:name="z2260_441_07"/>
            <w:bookmarkEnd w:id="52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22" w:name="z2260_441_08"/>
            <w:bookmarkStart w:id="523" w:name="z2260_441_08"/>
            <w:bookmarkEnd w:id="52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24" w:name="z2260_441_09"/>
            <w:bookmarkStart w:id="525" w:name="z2260_441_09"/>
            <w:bookmarkEnd w:id="525"/>
          </w:p>
        </w:tc>
      </w:tr>
      <w:tr>
        <w:trPr>
          <w:trHeight w:val="19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 xml:space="preserve">врожденная пневмони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26" w:name="z2260_442_04"/>
            <w:bookmarkStart w:id="527" w:name="z2260_442_04"/>
            <w:bookmarkEnd w:id="52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28" w:name="z2260_442_05"/>
            <w:bookmarkStart w:id="529" w:name="z2260_442_05"/>
            <w:bookmarkEnd w:id="52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30" w:name="z2260_442_06"/>
            <w:bookmarkStart w:id="531" w:name="z2260_442_06"/>
            <w:bookmarkEnd w:id="53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32" w:name="z2260_442_07"/>
            <w:bookmarkStart w:id="533" w:name="z2260_442_07"/>
            <w:bookmarkEnd w:id="53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34" w:name="z2260_442_08"/>
            <w:bookmarkStart w:id="535" w:name="z2260_442_08"/>
            <w:bookmarkEnd w:id="5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36" w:name="z2260_442_09"/>
            <w:bookmarkStart w:id="537" w:name="z2260_442_09"/>
            <w:bookmarkEnd w:id="537"/>
          </w:p>
        </w:tc>
      </w:tr>
      <w:tr>
        <w:trPr>
          <w:trHeight w:val="8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ые аспирационные синдро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0-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38" w:name="z2260_443_04"/>
            <w:bookmarkStart w:id="539" w:name="z2260_443_04"/>
            <w:bookmarkEnd w:id="53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40" w:name="z2260_443_05"/>
            <w:bookmarkStart w:id="541" w:name="z2260_443_05"/>
            <w:bookmarkEnd w:id="54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42" w:name="z2260_443_06"/>
            <w:bookmarkStart w:id="543" w:name="z2260_443_06"/>
            <w:bookmarkEnd w:id="54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44" w:name="z2260_443_07"/>
            <w:bookmarkStart w:id="545" w:name="z2260_443_07"/>
            <w:bookmarkEnd w:id="54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46" w:name="z2260_443_08"/>
            <w:bookmarkStart w:id="547" w:name="z2260_443_08"/>
            <w:bookmarkEnd w:id="54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48" w:name="z2260_443_09"/>
            <w:bookmarkStart w:id="549" w:name="z2260_443_09"/>
            <w:bookmarkEnd w:id="549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ая аспирационная пневмо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50" w:name="z2260_444_04"/>
            <w:bookmarkStart w:id="551" w:name="z2260_444_04"/>
            <w:bookmarkEnd w:id="55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52" w:name="z2260_444_05"/>
            <w:bookmarkStart w:id="553" w:name="z2260_444_05"/>
            <w:bookmarkEnd w:id="55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54" w:name="z2260_444_06"/>
            <w:bookmarkStart w:id="555" w:name="z2260_444_06"/>
            <w:bookmarkEnd w:id="55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56" w:name="z2260_444_07"/>
            <w:bookmarkStart w:id="557" w:name="z2260_444_07"/>
            <w:bookmarkEnd w:id="55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58" w:name="z2260_444_08"/>
            <w:bookmarkStart w:id="559" w:name="z2260_444_08"/>
            <w:bookmarkEnd w:id="55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60" w:name="z2260_444_09"/>
            <w:bookmarkStart w:id="561" w:name="z2260_444_09"/>
            <w:bookmarkEnd w:id="561"/>
          </w:p>
        </w:tc>
      </w:tr>
    </w:tbl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>продолжение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 </w:t>
            </w:r>
            <w:r>
              <w:rPr/>
              <w:t>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/>
              <w:t>инфекционные болезни специфичные для перинатального период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5-P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62" w:name="z2260_045_04"/>
            <w:bookmarkStart w:id="563" w:name="z2260_045_04"/>
            <w:bookmarkEnd w:id="56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64" w:name="z2260_045_05"/>
            <w:bookmarkStart w:id="565" w:name="z2260_045_05"/>
            <w:bookmarkEnd w:id="56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66" w:name="z2260_045_06"/>
            <w:bookmarkStart w:id="567" w:name="z2260_045_06"/>
            <w:bookmarkEnd w:id="56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68" w:name="z2260_045_07"/>
            <w:bookmarkStart w:id="569" w:name="z2260_045_07"/>
            <w:bookmarkEnd w:id="56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70" w:name="z2260_045_08"/>
            <w:bookmarkStart w:id="571" w:name="z2260_045_08"/>
            <w:bookmarkEnd w:id="57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72" w:name="z2260_045_09"/>
            <w:bookmarkStart w:id="573" w:name="z2260_045_09"/>
            <w:bookmarkEnd w:id="573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74" w:name="z2260_451_04"/>
            <w:bookmarkStart w:id="575" w:name="z2260_451_04"/>
            <w:bookmarkEnd w:id="57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76" w:name="z2260_451_05"/>
            <w:bookmarkStart w:id="577" w:name="z2260_451_05"/>
            <w:bookmarkEnd w:id="57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78" w:name="z2260_451_06"/>
            <w:bookmarkStart w:id="579" w:name="z2260_451_06"/>
            <w:bookmarkEnd w:id="57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80" w:name="z2260_451_07"/>
            <w:bookmarkStart w:id="581" w:name="z2260_451_07"/>
            <w:bookmarkEnd w:id="58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82" w:name="z2260_451_08"/>
            <w:bookmarkStart w:id="583" w:name="z2260_451_08"/>
            <w:bookmarkEnd w:id="58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84" w:name="z2260_451_09"/>
            <w:bookmarkStart w:id="585" w:name="z2260_451_09"/>
            <w:bookmarkEnd w:id="585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перинатальные гематологические наруш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53,P60,</w:t>
            </w:r>
          </w:p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86" w:name="z2260_046_04"/>
            <w:bookmarkStart w:id="587" w:name="z2260_046_04"/>
            <w:bookmarkEnd w:id="58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88" w:name="z2260_046_05"/>
            <w:bookmarkStart w:id="589" w:name="z2260_046_05"/>
            <w:bookmarkEnd w:id="58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90" w:name="z2260_046_06"/>
            <w:bookmarkStart w:id="591" w:name="z2260_046_06"/>
            <w:bookmarkEnd w:id="59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92" w:name="z2260_046_07"/>
            <w:bookmarkStart w:id="593" w:name="z2260_046_07"/>
            <w:bookmarkEnd w:id="59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94" w:name="z2260_046_08"/>
            <w:bookmarkStart w:id="595" w:name="z2260_046_08"/>
            <w:bookmarkEnd w:id="59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96" w:name="z2260_046_09"/>
            <w:bookmarkStart w:id="597" w:name="z2260_046_09"/>
            <w:bookmarkEnd w:id="597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внутрижелудочковые кровоизлия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4.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98" w:name="z2260_047_04"/>
            <w:bookmarkStart w:id="599" w:name="z2260_047_04"/>
            <w:bookmarkEnd w:id="59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00" w:name="z2260_047_05"/>
            <w:bookmarkStart w:id="601" w:name="z2260_047_05"/>
            <w:bookmarkEnd w:id="60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02" w:name="z2260_047_06"/>
            <w:bookmarkStart w:id="603" w:name="z2260_047_06"/>
            <w:bookmarkEnd w:id="60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04" w:name="z2260_047_07"/>
            <w:bookmarkStart w:id="605" w:name="z2260_047_07"/>
            <w:bookmarkEnd w:id="60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06" w:name="z2260_047_08"/>
            <w:bookmarkStart w:id="607" w:name="z2260_047_08"/>
            <w:bookmarkEnd w:id="60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08" w:name="z2260_047_09"/>
            <w:bookmarkStart w:id="609" w:name="z2260_047_09"/>
            <w:bookmarkEnd w:id="609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 xml:space="preserve"> </w:t>
            </w:r>
            <w:r>
              <w:rPr/>
              <w:t>гемолитическая болезнь плода и новорожденного, водянка</w:t>
              <w:br/>
              <w:t xml:space="preserve"> плода, обусловленная гемолитической болезнью;</w:t>
              <w:br/>
              <w:t xml:space="preserve"> ядерная желтух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-P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10" w:name="z2260_048_04"/>
            <w:bookmarkStart w:id="611" w:name="z2260_048_04"/>
            <w:bookmarkEnd w:id="61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12" w:name="z2260_048_05"/>
            <w:bookmarkStart w:id="613" w:name="z2260_048_05"/>
            <w:bookmarkEnd w:id="61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14" w:name="z2260_048_06"/>
            <w:bookmarkStart w:id="615" w:name="z2260_048_06"/>
            <w:bookmarkEnd w:id="61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16" w:name="z2260_048_07"/>
            <w:bookmarkStart w:id="617" w:name="z2260_048_07"/>
            <w:bookmarkEnd w:id="61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18" w:name="z2260_048_08"/>
            <w:bookmarkStart w:id="619" w:name="z2260_048_08"/>
            <w:bookmarkEnd w:id="61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20" w:name="z2260_048_09"/>
            <w:bookmarkStart w:id="621" w:name="z2260_048_09"/>
            <w:bookmarkEnd w:id="621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неонатальная желтуха, обусловленная чрезмерным гемолизом,</w:t>
              <w:br/>
              <w:t xml:space="preserve"> другими и неуточненными причинам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-P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22" w:name="z2260_049_04"/>
            <w:bookmarkStart w:id="623" w:name="z2260_049_04"/>
            <w:bookmarkEnd w:id="62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24" w:name="z2260_049_05"/>
            <w:bookmarkStart w:id="625" w:name="z2260_049_05"/>
            <w:bookmarkEnd w:id="62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26" w:name="z2260_049_06"/>
            <w:bookmarkStart w:id="627" w:name="z2260_049_06"/>
            <w:bookmarkEnd w:id="62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28" w:name="z2260_049_07"/>
            <w:bookmarkStart w:id="629" w:name="z2260_049_07"/>
            <w:bookmarkEnd w:id="62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30" w:name="z2260_049_08"/>
            <w:bookmarkStart w:id="631" w:name="z2260_049_08"/>
            <w:bookmarkEnd w:id="63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32" w:name="z2260_049_09"/>
            <w:bookmarkStart w:id="633" w:name="z2260_049_09"/>
            <w:bookmarkEnd w:id="633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Р9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34" w:name="z2260_410_04"/>
            <w:bookmarkStart w:id="635" w:name="z2260_410_04"/>
            <w:bookmarkEnd w:id="63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36" w:name="z2260_410_05"/>
            <w:bookmarkStart w:id="637" w:name="z2260_410_05"/>
            <w:bookmarkEnd w:id="63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38" w:name="z2260_410_06"/>
            <w:bookmarkStart w:id="639" w:name="z2260_410_06"/>
            <w:bookmarkEnd w:id="63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40" w:name="z2260_410_07"/>
            <w:bookmarkStart w:id="641" w:name="z2260_410_07"/>
            <w:bookmarkEnd w:id="64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42" w:name="z2260_410_08"/>
            <w:bookmarkStart w:id="643" w:name="z2260_410_08"/>
            <w:bookmarkEnd w:id="64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44" w:name="z2260_410_09"/>
            <w:bookmarkStart w:id="645" w:name="z2260_410_09"/>
            <w:bookmarkEnd w:id="645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Q00-Q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46" w:name="z2260_005_04"/>
            <w:bookmarkStart w:id="647" w:name="z2260_005_04"/>
            <w:bookmarkEnd w:id="64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48" w:name="z2260_005_05"/>
            <w:bookmarkStart w:id="649" w:name="z2260_005_05"/>
            <w:bookmarkEnd w:id="64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50" w:name="z2260_005_06"/>
            <w:bookmarkStart w:id="651" w:name="z2260_005_06"/>
            <w:bookmarkEnd w:id="65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52" w:name="z2260_005_07"/>
            <w:bookmarkStart w:id="653" w:name="z2260_005_07"/>
            <w:bookmarkEnd w:id="65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54" w:name="z2260_005_08"/>
            <w:bookmarkStart w:id="655" w:name="z2260_005_08"/>
            <w:bookmarkEnd w:id="6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56" w:name="z2260_005_09"/>
            <w:bookmarkStart w:id="657" w:name="z2260_005_09"/>
            <w:bookmarkEnd w:id="657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58" w:name="z2260_006_04"/>
            <w:bookmarkStart w:id="659" w:name="z2260_006_04"/>
            <w:bookmarkEnd w:id="65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60" w:name="z2260_006_05"/>
            <w:bookmarkStart w:id="661" w:name="z2260_006_05"/>
            <w:bookmarkEnd w:id="66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62" w:name="z2260_006_06"/>
            <w:bookmarkStart w:id="663" w:name="z2260_006_06"/>
            <w:bookmarkEnd w:id="66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64" w:name="z2260_006_07"/>
            <w:bookmarkStart w:id="665" w:name="z2260_006_07"/>
            <w:bookmarkEnd w:id="66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66" w:name="z2260_006_08"/>
            <w:bookmarkStart w:id="667" w:name="z2260_006_08"/>
            <w:bookmarkEnd w:id="66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68" w:name="z2260_006_09"/>
            <w:bookmarkStart w:id="669" w:name="z2260_006_09"/>
            <w:bookmarkEnd w:id="669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70" w:name="z2260_007_04"/>
            <w:bookmarkStart w:id="671" w:name="z2260_007_04"/>
            <w:bookmarkEnd w:id="67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72" w:name="z2260_007_05"/>
            <w:bookmarkStart w:id="673" w:name="z2260_007_05"/>
            <w:bookmarkEnd w:id="67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74" w:name="z2260_007_06"/>
            <w:bookmarkStart w:id="675" w:name="z2260_007_06"/>
            <w:bookmarkEnd w:id="67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76" w:name="z2260_007_07"/>
            <w:bookmarkStart w:id="677" w:name="z2260_007_07"/>
            <w:bookmarkEnd w:id="67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78" w:name="z2260_007_08"/>
            <w:bookmarkStart w:id="679" w:name="z2260_007_08"/>
            <w:bookmarkEnd w:id="67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80" w:name="z2260_007_09"/>
            <w:bookmarkStart w:id="681" w:name="z2260_007_09"/>
            <w:bookmarkEnd w:id="681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11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lang w:val="en-US" w:eastAsia="ru-RU"/>
              </w:rPr>
              <w:t>E</w:t>
            </w:r>
            <w:r>
              <w:rPr>
                <w:lang w:val="ru-RU" w:eastAsia="ru-RU"/>
              </w:rPr>
              <w:t>-</w:t>
            </w:r>
            <w:r>
              <w:rPr>
                <w:lang w:val="en-US" w:eastAsia="ru-RU"/>
              </w:rPr>
              <w:t>mail</w:t>
            </w:r>
            <w:r>
              <w:rPr>
                <w:lang w:val="ru-RU" w:eastAsia="ru-RU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окумента)</w:t>
            </w:r>
          </w:p>
        </w:tc>
      </w:tr>
    </w:tbl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>Годовую форму федерального статистического наблюдения № 32 «Сведения о медицинской помощи беременным,  роженицам  и  родильницам»  (далее - Форма) предоставляю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юридические лица – медицинские организации, оказывающие акушерско-гинекологическую  помощь во время беременности, родов и в послеродовом период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местного самоуправления в сфере охраны здоровь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исполнительной власти субъект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32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юридического лица назначает должностных лиц, уполномоченных предоставлять сведения по форме от имени юридического лица. </w:t>
      </w:r>
    </w:p>
    <w:p>
      <w:pPr>
        <w:pStyle w:val="Normal"/>
        <w:ind w:firstLine="709"/>
        <w:jc w:val="both"/>
        <w:rPr/>
      </w:pPr>
      <w:r>
        <w:rPr>
          <w:sz w:val="24"/>
        </w:rPr>
        <w:t>Основным источником информации при составлении Формы является первичная учетная документация: № 066/у-02 «Статистическая карта выбывшего из стационара», № 111/у «Индивидуальная карта беременной и родильницы», № 002/у «Журнал учета приема беременных, рожениц и родильниц», № 096/у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Форму включаются сведения о беременных, поступивших под наблюдение  женской  консультации в отчетном году  (кроме женщин,  обратившихся за направлением на аборт), а также сведения о беременных, закончивших беременность в отчетном году.</w:t>
      </w:r>
    </w:p>
    <w:p>
      <w:pPr>
        <w:pStyle w:val="Normal"/>
        <w:ind w:firstLine="709"/>
        <w:jc w:val="both"/>
        <w:rPr/>
      </w:pPr>
      <w:r>
        <w:rPr>
          <w:sz w:val="24"/>
        </w:rPr>
        <w:t>Из общего числа закончивших беременность выделяются контингенты, которым проведено трехкратное скрининговое и ультразвуковое исследование плода, а также серологическое обследование на сифилис, ВИЧ, гепатит.</w:t>
      </w:r>
    </w:p>
    <w:p>
      <w:pPr>
        <w:pStyle w:val="Normal"/>
        <w:ind w:firstLine="709"/>
        <w:jc w:val="both"/>
        <w:rPr/>
      </w:pPr>
      <w:r>
        <w:rPr>
          <w:sz w:val="24"/>
        </w:rPr>
        <w:t>Заболевания и патологические состояния, предшествовавшие или возникшие во время беременности, осложнившие роды и послеродовой период показываются в соответствии с кодом Международной статистической классификацией болезней и проблем, связанных со здоровьем, 10 пересмотр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тдельно показываются сведения о числе вакцинированных новорожденных и проведенных скрининговых исследованиях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з общего числа родившихся показываются сведения о числе новорожденных, родившихся от ВИЧ-инфицированных женщин, в том числе о новорожденных, от которых отказались ВИЧ-инфицированные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дельно указывается число новорожденных, от которых отказались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ведения о числе заболевших, умерших и мертворожденных показываются в зависимости от массы тела при рождении, в соответствии с Международной статистической классификацией болезней и проблем, связанных со здоровьем, 10 пересмотра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>
      <w:b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26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4:52:00Z</dcterms:created>
  <dc:creator>Пользователь</dc:creator>
  <dc:description/>
  <cp:keywords/>
  <dc:language>en-US</dc:language>
  <cp:lastModifiedBy>Раевская</cp:lastModifiedBy>
  <cp:lastPrinted>2015-11-25T12:19:00Z</cp:lastPrinted>
  <dcterms:modified xsi:type="dcterms:W3CDTF">2016-12-20T06:27:00Z</dcterms:modified>
  <cp:revision>8</cp:revision>
  <dc:subject/>
  <dc:title>ФЕДЕРАЛЬНОЕ СТАТИСТИЧЕСКОЕ НАБЛЮДЕНИЕ</dc:title>
</cp:coreProperties>
</file>