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78740</wp:posOffset>
                </wp:positionH>
                <wp:positionV relativeFrom="page">
                  <wp:posOffset>2464435</wp:posOffset>
                </wp:positionV>
                <wp:extent cx="5396230" cy="28321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2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рядок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9pt;height:22.3pt;mso-wrap-distance-left:9.05pt;mso-wrap-distance-right:9.05pt;mso-wrap-distance-top:0pt;mso-wrap-distance-bottom:0pt;margin-top:194.05pt;mso-position-vertical-relative:page;margin-left:-6.2pt;mso-position-horizontal-relative:margin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рядок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308600</wp:posOffset>
                </wp:positionH>
                <wp:positionV relativeFrom="page">
                  <wp:posOffset>2464435</wp:posOffset>
                </wp:positionV>
                <wp:extent cx="2569210" cy="2832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2.3pt;mso-wrap-distance-left:9.05pt;mso-wrap-distance-right:9.05pt;mso-wrap-distance-top:0pt;mso-wrap-distance-bottom:0pt;margin-top:194.05pt;mso-position-vertical-relative:page;margin-left:418pt;mso-position-horizontal-relative:margin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4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6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column">
                        <wp:posOffset>1195705</wp:posOffset>
                      </wp:positionH>
                      <wp:positionV relativeFrom="page">
                        <wp:posOffset>361315</wp:posOffset>
                      </wp:positionV>
                      <wp:extent cx="7141210" cy="283210"/>
                      <wp:effectExtent l="0" t="0" r="0" b="0"/>
                      <wp:wrapTopAndBottom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1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РАСЛЕВАЯ СТАТИСТИЧЕСКАЯ ОТЧЕТНОСТ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2.3pt;height:22.3pt;mso-wrap-distance-left:9.05pt;mso-wrap-distance-right:9.05pt;mso-wrap-distance-top:0pt;mso-wrap-distance-bottom:0pt;margin-top:28.45pt;mso-position-vertical-relative:page;margin-left:9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РАСЛЕВАЯ СТАТИСТИЧЕСКАЯ ОТЧЕТ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1195705</wp:posOffset>
                      </wp:positionH>
                      <wp:positionV relativeFrom="page">
                        <wp:posOffset>727075</wp:posOffset>
                      </wp:positionV>
                      <wp:extent cx="7141210" cy="254635"/>
                      <wp:effectExtent l="0" t="0" r="0" b="0"/>
                      <wp:wrapTopAndBottom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1210" cy="254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ФИДЕНЦИАЛЬНОСТЬ ГАРАНТИРУЕТСЯ ПОЛУЧАТЕЛЕМ ИНФОРМАЦ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2.3pt;height:20.05pt;mso-wrap-distance-left:9.05pt;mso-wrap-distance-right:9.05pt;mso-wrap-distance-top:0pt;mso-wrap-distance-bottom:0pt;margin-top:57.25pt;mso-position-vertical-relative:page;margin-left:9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35660</wp:posOffset>
                      </wp:positionH>
                      <wp:positionV relativeFrom="page">
                        <wp:posOffset>1092835</wp:posOffset>
                      </wp:positionV>
                      <wp:extent cx="7872730" cy="648970"/>
                      <wp:effectExtent l="0" t="0" r="0" b="0"/>
                      <wp:wrapTopAndBottom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7273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от 13.05.1992 г. № 2761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9.9pt;height:51.1pt;mso-wrap-distance-left:9.05pt;mso-wrap-distance-right:9.05pt;mso-wrap-distance-top:0pt;mso-wrap-distance-bottom:0pt;margin-top:86.05pt;mso-position-vertical-relative:page;margin-left:65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 xml:space="preserve"> </w:t>
                            </w:r>
                            <w:r>
                              <w:rPr>
                                <w:caps w:val="false"/>
                                <w:smallCaps w:val="false"/>
                              </w:rPr>
                              <w:t>от 13.05.1992 г. № 2761-1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201420</wp:posOffset>
                      </wp:positionH>
                      <wp:positionV relativeFrom="page">
                        <wp:posOffset>1824355</wp:posOffset>
                      </wp:positionV>
                      <wp:extent cx="7141210" cy="557530"/>
                      <wp:effectExtent l="0" t="0" r="0" b="0"/>
                      <wp:wrapTopAndBottom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121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едения об оказании и финансировании медицинской помощи населению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за _____ г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2.3pt;height:43.9pt;mso-wrap-distance-left:9.05pt;mso-wrap-distance-right:9.05pt;mso-wrap-distance-top:0pt;mso-wrap-distance-bottom:0pt;margin-top:143.65pt;mso-position-vertical-relative:page;margin-left:94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б оказании и финансировании медицинской помощи населению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 _____ г.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80010</wp:posOffset>
                      </wp:positionH>
                      <wp:positionV relativeFrom="page">
                        <wp:posOffset>2738755</wp:posOffset>
                      </wp:positionV>
                      <wp:extent cx="5397500" cy="2843530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0" cy="2843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Учреждения здравоохранения представляют:</w:t>
                                  </w:r>
                                </w:p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органу управления здравоохранением муниципального образования;</w:t>
                                  </w:r>
                                </w:p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ТФОМС (работающие в системе ОМС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Орган управления здравоохранением муниципального образования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органу управления здравоохранением субъекта Российской Федераци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ТФОМС сводный отчет представляет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органу управления здравоохранением субъекта Российской Федераци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ФОМС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Орган управления здравоохранением субъекта Российской Федерации представляет сводный отчет, согласованный с ТФОМС – Минздравсоцразвития Росси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Учреждения здравоохранения федерального подчинения – в агентства и РАМН по подчин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Агентства и РАМН представляют сводный отчет - Минздравсоцразвития Росс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ФОМС сводный отчет в целом по России и по субъектам РФ – Минздравсоцразвития Росс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Минздравсоцразвития России представляет сводный годовой отчет в целом по РФ и субъектам РФ, согласованный с ФОМС – в Правительство Р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5pt;height:223.9pt;mso-wrap-distance-left:9.05pt;mso-wrap-distance-right:9.05pt;mso-wrap-distance-top:0pt;mso-wrap-distance-bottom:0pt;margin-top:215.65pt;mso-position-vertical-relative:page;margin-left:-6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Учреждения здравоохранения представляют: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органу управления здравоохранением муниципального образования;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ТФОМС (работающие в системе ОМС);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Орган управления здравоохранением муниципального образован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органу управления здравоохранением субъекта Российской Федерации;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ТФОМС сводный отчет представляе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органу управления здравоохранением субъекта Российской Федера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ФОМС;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Орган управления здравоохранением субъекта Российской Федерации представляет сводный отчет, согласованный с ТФОМС – Минздравсоцразвития России;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Учреждения здравоохранения федерального подчинения – в агентства и РАМН по подчиненности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Агентства и РАМН представляют сводный отчет - Минздравсоцразвития России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ФОМС сводный отчет в целом по России и по субъектам РФ – Минздравсоцразвития России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Минздравсоцразвития России представляет сводный годовой отчет в целом по РФ и субъектам РФ, согласованный с ФОМС – в Правительство РФ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308600</wp:posOffset>
                      </wp:positionH>
                      <wp:positionV relativeFrom="page">
                        <wp:posOffset>2738755</wp:posOffset>
                      </wp:positionV>
                      <wp:extent cx="2569210" cy="2843530"/>
                      <wp:effectExtent l="0" t="0" r="0" b="0"/>
                      <wp:wrapSquare wrapText="bothSides"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9210" cy="2843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в установленные органом управления здравоохранением субъекта РФ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в установленные органом управления здравоохранением субъекта РФ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в установленные органом управления здравоохранением субъекта РФ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1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15 м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15 м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1 июл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2.3pt;height:223.9pt;mso-wrap-distance-left:9.05pt;mso-wrap-distance-right:9.05pt;mso-wrap-distance-top:0pt;mso-wrap-distance-bottom:0pt;margin-top:215.65pt;mso-position-vertical-relative:page;margin-left:41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в установленные органом управления здравоохранением субъекта РФ сроки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в установленные органом управления здравоохранением субъекта РФ сроки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в установленные органом управления здравоохранением субъекта РФ сроки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1 апреля</w:t>
                            </w:r>
                          </w:p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15 мая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15 мая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1 июля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риказом</w:t>
            </w:r>
          </w:p>
          <w:p>
            <w:pPr>
              <w:pStyle w:val="TextBody"/>
              <w:spacing w:lineRule="auto" w:line="360" w:before="120" w:after="0"/>
              <w:rPr/>
            </w:pPr>
            <w:r>
              <w:rPr/>
              <w:t>Минздрава России и ФОМС</w:t>
            </w:r>
          </w:p>
          <w:p>
            <w:pPr>
              <w:pStyle w:val="Normal"/>
              <w:spacing w:lineRule="auto" w:line="360" w:before="120" w:after="0"/>
              <w:rPr>
                <w:lang w:val="en-US"/>
              </w:rPr>
            </w:pPr>
            <w:r>
              <w:rPr>
                <w:caps w:val="false"/>
                <w:smallCaps w:val="false"/>
              </w:rPr>
              <w:t>от 13.11.</w:t>
            </w:r>
            <w:r>
              <w:rPr>
                <w:caps w:val="false"/>
                <w:smallCaps w:val="false"/>
                <w:lang w:val="en-US"/>
              </w:rPr>
              <w:t>2003</w:t>
            </w:r>
            <w:r>
              <w:rPr>
                <w:caps w:val="false"/>
                <w:smallCaps w:val="false"/>
              </w:rPr>
              <w:t xml:space="preserve">  № </w:t>
            </w:r>
            <w:r>
              <w:rPr>
                <w:caps w:val="false"/>
                <w:smallCaps w:val="false"/>
                <w:lang w:val="en-US"/>
              </w:rPr>
              <w:t>542/5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1179"/>
        <w:gridCol w:w="1515"/>
        <w:gridCol w:w="89"/>
        <w:gridCol w:w="1604"/>
        <w:gridCol w:w="1604"/>
        <w:gridCol w:w="1604"/>
        <w:gridCol w:w="1604"/>
        <w:gridCol w:w="1604"/>
        <w:gridCol w:w="1605"/>
      </w:tblGrid>
      <w:tr>
        <w:trPr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9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124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Код формы по ОКУД</w:t>
            </w:r>
          </w:p>
        </w:tc>
        <w:tc>
          <w:tcPr>
            <w:tcW w:w="1283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Отчитывающейся организации по ОКПО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Вида деятельности по ОКВЭ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трасли по ОКОН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Территории по ОКАТ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Министерства (ведомства), органа управления по ОКОГ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Организационно-правовой формы по .ОКОПФ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Формы собственности по ОКФС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77</w:t>
            </w:r>
          </w:p>
        </w:tc>
        <w:tc>
          <w:tcPr>
            <w:tcW w:w="16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774" w:leader="none"/>
          <w:tab w:val="left" w:pos="6250" w:leader="none"/>
          <w:tab w:val="left" w:pos="7541" w:leader="none"/>
          <w:tab w:val="left" w:pos="8832" w:leader="none"/>
          <w:tab w:val="left" w:pos="10123" w:leader="none"/>
          <w:tab w:val="left" w:pos="11414" w:leader="none"/>
          <w:tab w:val="left" w:pos="12706" w:leader="none"/>
          <w:tab w:val="left" w:pos="14107" w:leader="none"/>
        </w:tabs>
        <w:rPr/>
      </w:pPr>
      <w:r>
        <w:br w:type="page"/>
      </w:r>
      <w:r>
        <w:rPr>
          <w:caps w:val="false"/>
          <w:smallCaps w:val="false"/>
          <w:color w:val="000000"/>
          <w:sz w:val="24"/>
        </w:rPr>
        <w:t xml:space="preserve">(1000) Медицинские организации, участвующие в выполнении территориальной программы государственных гарантий </w:t>
      </w:r>
    </w:p>
    <w:p>
      <w:pPr>
        <w:pStyle w:val="Normal"/>
        <w:tabs>
          <w:tab w:val="clear" w:pos="720"/>
          <w:tab w:val="left" w:pos="5774" w:leader="none"/>
          <w:tab w:val="left" w:pos="6250" w:leader="none"/>
          <w:tab w:val="left" w:pos="7541" w:leader="none"/>
          <w:tab w:val="left" w:pos="8832" w:leader="none"/>
          <w:tab w:val="left" w:pos="10123" w:leader="none"/>
          <w:tab w:val="left" w:pos="11414" w:leader="none"/>
          <w:tab w:val="left" w:pos="12706" w:leader="none"/>
          <w:tab w:val="left" w:pos="14107" w:leader="none"/>
        </w:tabs>
        <w:rPr/>
      </w:pPr>
      <w:r>
        <w:rPr>
          <w:caps w:val="false"/>
          <w:smallCaps w:val="false"/>
          <w:color w:val="000000"/>
          <w:sz w:val="24"/>
        </w:rPr>
        <w:tab/>
        <w:t>(на 31.12 отчетного го</w:t>
      </w:r>
      <w:r>
        <w:rPr/>
        <w:t>да)</w:t>
      </w:r>
    </w:p>
    <w:tbl>
      <w:tblPr>
        <w:tblW w:w="151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466"/>
        <w:gridCol w:w="1240"/>
        <w:gridCol w:w="1240"/>
        <w:gridCol w:w="1240"/>
        <w:gridCol w:w="1240"/>
        <w:gridCol w:w="1240"/>
        <w:gridCol w:w="1240"/>
        <w:gridCol w:w="1340"/>
      </w:tblGrid>
      <w:tr>
        <w:trPr>
          <w:trHeight w:val="255" w:hRule="atLeast"/>
          <w:cantSplit w:val="true"/>
        </w:trPr>
        <w:tc>
          <w:tcPr>
            <w:tcW w:w="5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</w:rPr>
              <w:t>Типы медицинских организаций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№ </w:t>
            </w:r>
            <w:r>
              <w:rPr>
                <w:caps w:val="false"/>
                <w:smallCaps w:val="false"/>
              </w:rPr>
              <w:t>строки</w:t>
            </w:r>
          </w:p>
        </w:tc>
        <w:tc>
          <w:tcPr>
            <w:tcW w:w="8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едицинские организации</w:t>
            </w:r>
          </w:p>
        </w:tc>
      </w:tr>
      <w:tr>
        <w:trPr>
          <w:trHeight w:val="255" w:hRule="atLeast"/>
          <w:cantSplit w:val="true"/>
        </w:trPr>
        <w:tc>
          <w:tcPr>
            <w:tcW w:w="5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униципальные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убъекта РФ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Федераль-ные (под-ведомст-венные Росздраву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ругих минис-терств и ведомств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частной системы здраво-охранен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сего (гр. 3+5+6+7+8)</w:t>
            </w:r>
          </w:p>
        </w:tc>
      </w:tr>
      <w:tr>
        <w:trPr>
          <w:trHeight w:val="1275" w:hRule="atLeast"/>
          <w:cantSplit w:val="true"/>
        </w:trPr>
        <w:tc>
          <w:tcPr>
            <w:tcW w:w="5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в т.ч. располо-женные в сельской местности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55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. Больничные - всег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55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i/>
                <w:iCs/>
                <w:caps w:val="false"/>
                <w:smallCaps w:val="false"/>
              </w:rPr>
              <w:t>в том числе работающие в системе ОМС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55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. Диспансеры - всег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55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i/>
                <w:iCs/>
                <w:caps w:val="false"/>
                <w:smallCaps w:val="false"/>
              </w:rPr>
              <w:t>в том числе работающие в системе ОМС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55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. Амбулаторно-поликлинические - всег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55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i/>
                <w:iCs/>
                <w:caps w:val="false"/>
                <w:smallCaps w:val="false"/>
              </w:rPr>
              <w:t>в том числе работающие в системе ОМС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55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. Центры, в т.ч. научно-практические - всег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55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i/>
                <w:iCs/>
                <w:caps w:val="false"/>
                <w:smallCaps w:val="false"/>
              </w:rPr>
              <w:t>в том числе работающие в системе ОМС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55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5. Скорой медицинской помощи и переливания крови - всег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55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i/>
                <w:iCs/>
                <w:caps w:val="false"/>
                <w:smallCaps w:val="false"/>
              </w:rPr>
              <w:t>в т.ч.   скорой медицинской помощ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55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00"/>
              <w:rPr>
                <w:i/>
                <w:i/>
                <w:iCs/>
                <w:caps w:val="false"/>
                <w:smallCaps w:val="false"/>
              </w:rPr>
            </w:pPr>
            <w:r>
              <w:rPr>
                <w:i/>
                <w:iCs/>
                <w:caps w:val="false"/>
                <w:smallCaps w:val="false"/>
              </w:rPr>
              <w:t>переливания кров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55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6. Охраны материнства и детства - всег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55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i/>
                <w:iCs/>
                <w:caps w:val="false"/>
                <w:smallCaps w:val="false"/>
              </w:rPr>
              <w:t>в том числе работающие в системе ОМС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55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7. Санаторно-курортные - всег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55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i/>
                <w:iCs/>
                <w:caps w:val="false"/>
                <w:smallCaps w:val="false"/>
              </w:rPr>
              <w:t>в том числе работающие в системе ОМС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55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8. Особого тип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55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9. Прочие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55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0. ИТОГО (сумма строк 1+3+5+7+9+12+14+16+17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510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iCs/>
                <w:caps w:val="false"/>
                <w:smallCaps w:val="false"/>
              </w:rPr>
            </w:pPr>
            <w:r>
              <w:rPr>
                <w:i/>
                <w:iCs/>
                <w:caps w:val="false"/>
                <w:smallCaps w:val="false"/>
              </w:rPr>
              <w:t>в том числе работающие в системе ОМС (стр. 2+4+6+8+13+15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  <w:r>
        <w:br w:type="page"/>
      </w:r>
    </w:p>
    <w:p>
      <w:pPr>
        <w:pStyle w:val="Normal"/>
        <w:rPr>
          <w:caps w:val="false"/>
          <w:smallCaps w:val="false"/>
          <w:sz w:val="4"/>
          <w:szCs w:val="4"/>
        </w:rPr>
      </w:pPr>
      <w:r>
        <w:rPr>
          <w:caps w:val="false"/>
          <w:smallCaps w:val="false"/>
          <w:sz w:val="4"/>
          <w:szCs w:val="4"/>
        </w:rPr>
      </w:r>
    </w:p>
    <w:p>
      <w:pPr>
        <w:pStyle w:val="Normal"/>
        <w:tabs>
          <w:tab w:val="clear" w:pos="720"/>
          <w:tab w:val="left" w:pos="4891" w:leader="none"/>
          <w:tab w:val="left" w:pos="6216" w:leader="none"/>
          <w:tab w:val="left" w:pos="6610" w:leader="none"/>
          <w:tab w:val="left" w:pos="7790" w:leader="none"/>
          <w:tab w:val="left" w:pos="8971" w:leader="none"/>
          <w:tab w:val="left" w:pos="10152" w:leader="none"/>
          <w:tab w:val="left" w:pos="11333" w:leader="none"/>
          <w:tab w:val="left" w:pos="12514" w:leader="none"/>
          <w:tab w:val="left" w:pos="13694" w:leader="none"/>
          <w:tab w:val="left" w:pos="14875" w:leader="none"/>
          <w:tab w:val="left" w:pos="16056" w:leader="none"/>
          <w:tab w:val="left" w:pos="17237" w:leader="none"/>
          <w:tab w:val="left" w:pos="18418" w:leader="none"/>
          <w:tab w:val="left" w:pos="19598" w:leader="none"/>
          <w:tab w:val="left" w:pos="20779" w:leader="none"/>
          <w:tab w:val="left" w:pos="21960" w:leader="none"/>
          <w:tab w:val="left" w:pos="23141" w:leader="none"/>
          <w:tab w:val="left" w:pos="24322" w:leader="none"/>
          <w:tab w:val="left" w:pos="25502" w:leader="none"/>
          <w:tab w:val="left" w:pos="26683" w:leader="none"/>
          <w:tab w:val="left" w:pos="27864" w:leader="none"/>
        </w:tabs>
        <w:rPr/>
      </w:pPr>
      <w:r>
        <w:rPr>
          <w:caps w:val="false"/>
          <w:smallCaps w:val="false"/>
          <w:color w:val="000000"/>
          <w:sz w:val="24"/>
        </w:rPr>
        <w:t>(2000) Формирование и выполнение территориальной программы государственных гарантий</w:t>
      </w:r>
    </w:p>
    <w:p>
      <w:pPr>
        <w:pStyle w:val="Normal"/>
        <w:tabs>
          <w:tab w:val="clear" w:pos="720"/>
          <w:tab w:val="left" w:pos="4891" w:leader="none"/>
          <w:tab w:val="left" w:pos="6216" w:leader="none"/>
          <w:tab w:val="left" w:pos="6610" w:leader="none"/>
          <w:tab w:val="left" w:pos="7790" w:leader="none"/>
          <w:tab w:val="left" w:pos="8971" w:leader="none"/>
          <w:tab w:val="left" w:pos="10152" w:leader="none"/>
          <w:tab w:val="left" w:pos="11333" w:leader="none"/>
          <w:tab w:val="left" w:pos="12514" w:leader="none"/>
          <w:tab w:val="left" w:pos="13694" w:leader="none"/>
          <w:tab w:val="left" w:pos="14875" w:leader="none"/>
          <w:tab w:val="left" w:pos="16056" w:leader="none"/>
          <w:tab w:val="left" w:pos="17237" w:leader="none"/>
          <w:tab w:val="left" w:pos="18418" w:leader="none"/>
          <w:tab w:val="left" w:pos="19598" w:leader="none"/>
          <w:tab w:val="left" w:pos="20779" w:leader="none"/>
          <w:tab w:val="left" w:pos="21960" w:leader="none"/>
          <w:tab w:val="left" w:pos="23141" w:leader="none"/>
          <w:tab w:val="left" w:pos="24322" w:leader="none"/>
          <w:tab w:val="left" w:pos="25502" w:leader="none"/>
          <w:tab w:val="left" w:pos="26683" w:leader="none"/>
          <w:tab w:val="left" w:pos="27864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453" w:type="dxa"/>
        <w:jc w:val="left"/>
        <w:tblInd w:w="-2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1134"/>
        <w:gridCol w:w="284"/>
        <w:gridCol w:w="1205"/>
        <w:gridCol w:w="1205"/>
        <w:gridCol w:w="1205"/>
        <w:gridCol w:w="1205"/>
        <w:gridCol w:w="1205"/>
        <w:gridCol w:w="1205"/>
        <w:gridCol w:w="1205"/>
        <w:gridCol w:w="1205"/>
      </w:tblGrid>
      <w:tr>
        <w:trPr>
          <w:trHeight w:val="250" w:hRule="atLeast"/>
          <w:cantSplit w:val="true"/>
        </w:trPr>
        <w:tc>
          <w:tcPr>
            <w:tcW w:w="43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иды медицинской помощи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Единицы измерения (число, в тыс.)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№ </w:t>
            </w:r>
            <w:r>
              <w:rPr>
                <w:caps w:val="false"/>
                <w:smallCaps w:val="false"/>
                <w:color w:val="000000"/>
              </w:rPr>
              <w:t>строки</w:t>
            </w:r>
          </w:p>
        </w:tc>
        <w:tc>
          <w:tcPr>
            <w:tcW w:w="96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Объемы медицинской помощи и финансирования за счет:</w:t>
            </w:r>
          </w:p>
        </w:tc>
      </w:tr>
      <w:tr>
        <w:trPr>
          <w:trHeight w:val="749" w:hRule="atLeast"/>
          <w:cantSplit w:val="true"/>
        </w:trPr>
        <w:tc>
          <w:tcPr>
            <w:tcW w:w="43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36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Муниципального бюджета</w:t>
            </w:r>
          </w:p>
        </w:tc>
        <w:tc>
          <w:tcPr>
            <w:tcW w:w="36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Бюджета субъекта РФ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Муниципального бюджета на содержание ЛПУ, работающих в системе ОМС</w:t>
            </w:r>
          </w:p>
        </w:tc>
      </w:tr>
      <w:tr>
        <w:trPr>
          <w:trHeight w:val="658" w:hRule="atLeast"/>
          <w:cantSplit w:val="true"/>
        </w:trPr>
        <w:tc>
          <w:tcPr>
            <w:tcW w:w="43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расч.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утв.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факт.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расч.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утв.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факт.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утв.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факт.</w:t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4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5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6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7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8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9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0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1. Скорая медицинская помощ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вызовов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обслуж. лиц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2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рублей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2. Амбулаторно-поликлиническая помощ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16"/>
              </w:rPr>
              <w:t>посещений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4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рублей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5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3. Стационарная помощ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к/дней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6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выбыв. больн.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7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рублей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8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4. Медицинская помощь в дневных стацио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пациенто-дней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9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нарах всех тип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выбыв. больн.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0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рублей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1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5. Санаторная помощ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к/дней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2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выбыв. больн.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рублей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4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6. Пр. виды медицинской помощи и иных усл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рублей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5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7. Высокотехнологичные виды медицинской помощи в федеральных медицинских организация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рублей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6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В медицинских организациях субъект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к/дней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7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выбыв. больн.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8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рублей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9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</w:tr>
      <w:tr>
        <w:trPr>
          <w:trHeight w:val="217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8. Затраты на ведение дела в системе ОМ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рублей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20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9. ИТОГО (сумма стр. 3+5+8+11+14+15+16+19+20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рублей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21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  <w:r>
        <w:br w:type="page"/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  <w:color w:val="000000"/>
          <w:sz w:val="24"/>
        </w:rPr>
        <w:t>(2000) Формирование и выполнение территориальной программы государственных гарантий (продолжение)</w:t>
      </w:r>
    </w:p>
    <w:tbl>
      <w:tblPr>
        <w:tblW w:w="1531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1134"/>
        <w:gridCol w:w="284"/>
        <w:gridCol w:w="1187"/>
        <w:gridCol w:w="1252"/>
        <w:gridCol w:w="1122"/>
        <w:gridCol w:w="1187"/>
        <w:gridCol w:w="1187"/>
        <w:gridCol w:w="1187"/>
        <w:gridCol w:w="1187"/>
        <w:gridCol w:w="1188"/>
      </w:tblGrid>
      <w:tr>
        <w:trPr>
          <w:trHeight w:val="250" w:hRule="atLeast"/>
          <w:cantSplit w:val="true"/>
        </w:trPr>
        <w:tc>
          <w:tcPr>
            <w:tcW w:w="43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Виды медицинской помощи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Единицы измерения (число, в тыс.)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№ </w:t>
            </w:r>
            <w:r>
              <w:rPr>
                <w:caps w:val="false"/>
                <w:smallCaps w:val="false"/>
                <w:color w:val="000000"/>
              </w:rPr>
              <w:t>строки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Объемы медицинской помощи и финансирования за счет:</w:t>
            </w:r>
          </w:p>
        </w:tc>
      </w:tr>
      <w:tr>
        <w:trPr>
          <w:trHeight w:val="749" w:hRule="atLeast"/>
          <w:cantSplit w:val="true"/>
        </w:trPr>
        <w:tc>
          <w:tcPr>
            <w:tcW w:w="43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Бюджета субъекта РФ на содержание ЛПУ, рабо-тающих в системе ОМС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Средств ОМС на территориальную программу ОМС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сего</w:t>
            </w:r>
          </w:p>
        </w:tc>
      </w:tr>
      <w:tr>
        <w:trPr>
          <w:trHeight w:val="658" w:hRule="atLeast"/>
          <w:cantSplit w:val="true"/>
        </w:trPr>
        <w:tc>
          <w:tcPr>
            <w:tcW w:w="43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утв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факт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расч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ут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факт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расч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(гр. 4+7+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4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утв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(гр. 5+8+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0+12+15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факт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(гр. 6+9+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1+13+16)</w:t>
            </w:r>
          </w:p>
        </w:tc>
      </w:tr>
      <w:tr>
        <w:trPr>
          <w:trHeight w:val="127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1. Скорая медицинская помощ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вызовов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обслуж. лиц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рублей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2. Амбулаторно-поликлиническая помощ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16"/>
              </w:rPr>
              <w:t>посещений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рублей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3. Стационарная помощ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к/дней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16"/>
              </w:rPr>
              <w:t>выбыв. больн.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рублей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4. Медицинская помощь в дневных стацио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пациенто-дней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нарах всех тип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выбыв. больн.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рублей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5. Санаторная помощ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к/дней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выбыв. больн.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рублей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6. Пр. виды медицинской помощи и иных усл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рублей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7. Высокотехнологичные виды медицинской помощи в федеральных медицинских организация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рублей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6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В медицинских организациях субъект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к/дней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7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выбыв. больн.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8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рублей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9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86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8. Затраты на ведение дела в системе ОМ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рублей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2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9. ИТОГО (сумма стр. 3+5+8+11+14+15+16+19+20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рублей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21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Normal"/>
        <w:rPr>
          <w:caps w:val="false"/>
          <w:smallCaps w:val="false"/>
          <w:sz w:val="6"/>
        </w:rPr>
      </w:pPr>
      <w:r>
        <w:rPr>
          <w:caps w:val="false"/>
          <w:smallCaps w:val="false"/>
          <w:sz w:val="6"/>
        </w:rPr>
      </w:r>
    </w:p>
    <w:p>
      <w:pPr>
        <w:pStyle w:val="Normal"/>
        <w:rPr>
          <w:caps w:val="false"/>
          <w:smallCaps w:val="false"/>
          <w:sz w:val="6"/>
        </w:rPr>
      </w:pPr>
      <w:r>
        <w:rPr>
          <w:caps w:val="false"/>
          <w:smallCaps w:val="false"/>
          <w:sz w:val="6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425"/>
        <w:gridCol w:w="1417"/>
      </w:tblGrid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(2001) Утверждено бюджетом ТФ ОМС на выполнение территориальной программы ОМС (тыс. руб.) Всего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caps w:val="false"/>
          <w:smallCaps w:val="false"/>
          <w:sz w:val="4"/>
        </w:rPr>
      </w:pPr>
      <w:r>
        <w:rPr>
          <w:caps w:val="false"/>
          <w:smallCaps w:val="false"/>
          <w:sz w:val="4"/>
        </w:rPr>
      </w:r>
    </w:p>
    <w:tbl>
      <w:tblPr>
        <w:tblW w:w="113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28"/>
        <w:gridCol w:w="425"/>
        <w:gridCol w:w="1417"/>
      </w:tblGrid>
      <w:tr>
        <w:trPr>
          <w:trHeight w:val="250" w:hRule="atLeast"/>
        </w:trPr>
        <w:tc>
          <w:tcPr>
            <w:tcW w:w="9528" w:type="dxa"/>
            <w:tcBorders/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(2002) Фактически поступило средств ОМС (тыс. руб.)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528" w:type="dxa"/>
            <w:tcBorders/>
          </w:tcPr>
          <w:p>
            <w:pPr>
              <w:pStyle w:val="Normal"/>
              <w:ind w:right="254" w:hanging="0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сего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9528" w:type="dxa"/>
            <w:tcBorders/>
          </w:tcPr>
          <w:p>
            <w:pPr>
              <w:pStyle w:val="Normal"/>
              <w:ind w:right="254" w:hanging="0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 т.ч. за счет:</w:t>
            </w:r>
          </w:p>
          <w:p>
            <w:pPr>
              <w:pStyle w:val="Normal"/>
              <w:ind w:right="254" w:hanging="0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   </w:t>
            </w:r>
            <w:r>
              <w:rPr>
                <w:caps w:val="false"/>
                <w:smallCaps w:val="false"/>
                <w:color w:val="000000"/>
              </w:rPr>
              <w:t>единого социального нало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9528" w:type="dxa"/>
            <w:tcBorders/>
          </w:tcPr>
          <w:p>
            <w:pPr>
              <w:pStyle w:val="Normal"/>
              <w:ind w:left="142" w:right="254" w:hanging="0"/>
              <w:jc w:val="right"/>
              <w:rPr/>
            </w:pPr>
            <w:r>
              <w:rPr>
                <w:caps w:val="false"/>
                <w:smallCaps w:val="false"/>
                <w:color w:val="000000"/>
              </w:rPr>
              <w:t>единого налога на вмененный доход для определенных видов деятельности, единого налога, взимаемого в связи с применением упрощенной системы налогообложения, единого сельскохозяйственного нало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528" w:type="dxa"/>
            <w:tcBorders/>
          </w:tcPr>
          <w:p>
            <w:pPr>
              <w:pStyle w:val="Normal"/>
              <w:ind w:left="142" w:right="254" w:hanging="0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страховых взносов на ОМС неработающего населен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528" w:type="dxa"/>
            <w:tcBorders/>
          </w:tcPr>
          <w:p>
            <w:pPr>
              <w:pStyle w:val="Normal"/>
              <w:ind w:left="142" w:right="254" w:hanging="0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рочих поступлен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3595" w:leader="none"/>
          <w:tab w:val="left" w:pos="4037" w:leader="none"/>
          <w:tab w:val="left" w:pos="5438" w:leader="none"/>
          <w:tab w:val="left" w:pos="6840" w:leader="none"/>
          <w:tab w:val="left" w:pos="8242" w:leader="none"/>
          <w:tab w:val="left" w:pos="9643" w:leader="none"/>
          <w:tab w:val="left" w:pos="11045" w:leader="none"/>
          <w:tab w:val="left" w:pos="12446" w:leader="none"/>
          <w:tab w:val="left" w:pos="13848" w:leader="none"/>
          <w:tab w:val="left" w:pos="15250" w:leader="none"/>
          <w:tab w:val="left" w:pos="16651" w:leader="none"/>
          <w:tab w:val="left" w:pos="18053" w:leader="none"/>
          <w:tab w:val="left" w:pos="19454" w:leader="none"/>
          <w:tab w:val="left" w:pos="20856" w:leader="none"/>
          <w:tab w:val="left" w:pos="22258" w:leader="none"/>
          <w:tab w:val="left" w:pos="23659" w:leader="none"/>
          <w:tab w:val="left" w:pos="25061" w:leader="none"/>
          <w:tab w:val="left" w:pos="26462" w:leader="none"/>
          <w:tab w:val="left" w:pos="27864" w:leader="none"/>
        </w:tabs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733"/>
        <w:gridCol w:w="496"/>
        <w:gridCol w:w="1418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595" w:leader="none"/>
                <w:tab w:val="left" w:pos="4037" w:leader="none"/>
                <w:tab w:val="left" w:pos="5438" w:leader="none"/>
                <w:tab w:val="left" w:pos="6840" w:leader="none"/>
                <w:tab w:val="left" w:pos="8242" w:leader="none"/>
                <w:tab w:val="left" w:pos="9643" w:leader="none"/>
                <w:tab w:val="left" w:pos="11045" w:leader="none"/>
                <w:tab w:val="left" w:pos="12446" w:leader="none"/>
                <w:tab w:val="left" w:pos="13848" w:leader="none"/>
                <w:tab w:val="left" w:pos="15250" w:leader="none"/>
                <w:tab w:val="left" w:pos="16651" w:leader="none"/>
                <w:tab w:val="left" w:pos="18053" w:leader="none"/>
                <w:tab w:val="left" w:pos="19454" w:leader="none"/>
                <w:tab w:val="left" w:pos="20856" w:leader="none"/>
                <w:tab w:val="left" w:pos="22258" w:leader="none"/>
                <w:tab w:val="left" w:pos="23659" w:leader="none"/>
                <w:tab w:val="left" w:pos="25061" w:leader="none"/>
                <w:tab w:val="left" w:pos="26462" w:leader="none"/>
                <w:tab w:val="left" w:pos="27864" w:leader="none"/>
              </w:tabs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(2003)</w:t>
            </w:r>
          </w:p>
        </w:tc>
        <w:tc>
          <w:tcPr>
            <w:tcW w:w="6733" w:type="dxa"/>
            <w:tcBorders/>
          </w:tcPr>
          <w:p>
            <w:pPr>
              <w:pStyle w:val="Normal"/>
              <w:tabs>
                <w:tab w:val="clear" w:pos="720"/>
                <w:tab w:val="left" w:pos="3595" w:leader="none"/>
                <w:tab w:val="left" w:pos="4037" w:leader="none"/>
                <w:tab w:val="left" w:pos="5438" w:leader="none"/>
                <w:tab w:val="left" w:pos="6840" w:leader="none"/>
                <w:tab w:val="left" w:pos="8242" w:leader="none"/>
                <w:tab w:val="left" w:pos="9643" w:leader="none"/>
                <w:tab w:val="left" w:pos="11045" w:leader="none"/>
                <w:tab w:val="left" w:pos="12446" w:leader="none"/>
                <w:tab w:val="left" w:pos="13848" w:leader="none"/>
                <w:tab w:val="left" w:pos="15250" w:leader="none"/>
                <w:tab w:val="left" w:pos="16651" w:leader="none"/>
                <w:tab w:val="left" w:pos="18053" w:leader="none"/>
                <w:tab w:val="left" w:pos="19454" w:leader="none"/>
                <w:tab w:val="left" w:pos="20856" w:leader="none"/>
                <w:tab w:val="left" w:pos="22258" w:leader="none"/>
                <w:tab w:val="left" w:pos="23659" w:leader="none"/>
                <w:tab w:val="left" w:pos="25061" w:leader="none"/>
                <w:tab w:val="left" w:pos="26462" w:leader="none"/>
                <w:tab w:val="left" w:pos="27864" w:leader="none"/>
              </w:tabs>
              <w:rPr/>
            </w:pPr>
            <w:r>
              <w:rPr>
                <w:caps w:val="false"/>
                <w:smallCaps w:val="false"/>
                <w:color w:val="000000"/>
              </w:rPr>
              <w:t>Расходы консолидированного бюджета субъекта РФ на здравоохранение, включая взносы на ОМС неработающих граждан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595" w:leader="none"/>
                <w:tab w:val="left" w:pos="4037" w:leader="none"/>
                <w:tab w:val="left" w:pos="5438" w:leader="none"/>
                <w:tab w:val="left" w:pos="6840" w:leader="none"/>
                <w:tab w:val="left" w:pos="8242" w:leader="none"/>
                <w:tab w:val="left" w:pos="9643" w:leader="none"/>
                <w:tab w:val="left" w:pos="11045" w:leader="none"/>
                <w:tab w:val="left" w:pos="12446" w:leader="none"/>
                <w:tab w:val="left" w:pos="13848" w:leader="none"/>
                <w:tab w:val="left" w:pos="15250" w:leader="none"/>
                <w:tab w:val="left" w:pos="16651" w:leader="none"/>
                <w:tab w:val="left" w:pos="18053" w:leader="none"/>
                <w:tab w:val="left" w:pos="19454" w:leader="none"/>
                <w:tab w:val="left" w:pos="20856" w:leader="none"/>
                <w:tab w:val="left" w:pos="22258" w:leader="none"/>
                <w:tab w:val="left" w:pos="23659" w:leader="none"/>
                <w:tab w:val="left" w:pos="25061" w:leader="none"/>
                <w:tab w:val="left" w:pos="26462" w:leader="none"/>
                <w:tab w:val="left" w:pos="27864" w:leader="none"/>
              </w:tabs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95" w:leader="none"/>
                <w:tab w:val="left" w:pos="4037" w:leader="none"/>
                <w:tab w:val="left" w:pos="5438" w:leader="none"/>
                <w:tab w:val="left" w:pos="6840" w:leader="none"/>
                <w:tab w:val="left" w:pos="8242" w:leader="none"/>
                <w:tab w:val="left" w:pos="9643" w:leader="none"/>
                <w:tab w:val="left" w:pos="11045" w:leader="none"/>
                <w:tab w:val="left" w:pos="12446" w:leader="none"/>
                <w:tab w:val="left" w:pos="13848" w:leader="none"/>
                <w:tab w:val="left" w:pos="15250" w:leader="none"/>
                <w:tab w:val="left" w:pos="16651" w:leader="none"/>
                <w:tab w:val="left" w:pos="18053" w:leader="none"/>
                <w:tab w:val="left" w:pos="19454" w:leader="none"/>
                <w:tab w:val="left" w:pos="20856" w:leader="none"/>
                <w:tab w:val="left" w:pos="22258" w:leader="none"/>
                <w:tab w:val="left" w:pos="23659" w:leader="none"/>
                <w:tab w:val="left" w:pos="25061" w:leader="none"/>
                <w:tab w:val="left" w:pos="26462" w:leader="none"/>
                <w:tab w:val="left" w:pos="27864" w:leader="none"/>
              </w:tabs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595" w:leader="none"/>
                <w:tab w:val="left" w:pos="4037" w:leader="none"/>
                <w:tab w:val="left" w:pos="5438" w:leader="none"/>
                <w:tab w:val="left" w:pos="6840" w:leader="none"/>
                <w:tab w:val="left" w:pos="8242" w:leader="none"/>
                <w:tab w:val="left" w:pos="9643" w:leader="none"/>
                <w:tab w:val="left" w:pos="11045" w:leader="none"/>
                <w:tab w:val="left" w:pos="12446" w:leader="none"/>
                <w:tab w:val="left" w:pos="13848" w:leader="none"/>
                <w:tab w:val="left" w:pos="15250" w:leader="none"/>
                <w:tab w:val="left" w:pos="16651" w:leader="none"/>
                <w:tab w:val="left" w:pos="18053" w:leader="none"/>
                <w:tab w:val="left" w:pos="19454" w:leader="none"/>
                <w:tab w:val="left" w:pos="20856" w:leader="none"/>
                <w:tab w:val="left" w:pos="22258" w:leader="none"/>
                <w:tab w:val="left" w:pos="23659" w:leader="none"/>
                <w:tab w:val="left" w:pos="25061" w:leader="none"/>
                <w:tab w:val="left" w:pos="26462" w:leader="none"/>
                <w:tab w:val="left" w:pos="27864" w:leader="none"/>
              </w:tabs>
              <w:snapToGrid w:val="false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6733" w:type="dxa"/>
            <w:tcBorders/>
          </w:tcPr>
          <w:p>
            <w:pPr>
              <w:pStyle w:val="Normal"/>
              <w:tabs>
                <w:tab w:val="clear" w:pos="720"/>
                <w:tab w:val="left" w:pos="3595" w:leader="none"/>
                <w:tab w:val="left" w:pos="4037" w:leader="none"/>
                <w:tab w:val="left" w:pos="5438" w:leader="none"/>
                <w:tab w:val="left" w:pos="6840" w:leader="none"/>
                <w:tab w:val="left" w:pos="8242" w:leader="none"/>
                <w:tab w:val="left" w:pos="9643" w:leader="none"/>
                <w:tab w:val="left" w:pos="11045" w:leader="none"/>
                <w:tab w:val="left" w:pos="12446" w:leader="none"/>
                <w:tab w:val="left" w:pos="13848" w:leader="none"/>
                <w:tab w:val="left" w:pos="15250" w:leader="none"/>
                <w:tab w:val="left" w:pos="16651" w:leader="none"/>
                <w:tab w:val="left" w:pos="18053" w:leader="none"/>
                <w:tab w:val="left" w:pos="19454" w:leader="none"/>
                <w:tab w:val="left" w:pos="20856" w:leader="none"/>
                <w:tab w:val="left" w:pos="22258" w:leader="none"/>
                <w:tab w:val="left" w:pos="23659" w:leader="none"/>
                <w:tab w:val="left" w:pos="25061" w:leader="none"/>
                <w:tab w:val="left" w:pos="26462" w:leader="none"/>
                <w:tab w:val="left" w:pos="27864" w:leader="none"/>
              </w:tabs>
              <w:ind w:left="175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 т.ч. расходы бюджетов муниципальных образова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595" w:leader="none"/>
                <w:tab w:val="left" w:pos="4037" w:leader="none"/>
                <w:tab w:val="left" w:pos="5438" w:leader="none"/>
                <w:tab w:val="left" w:pos="6840" w:leader="none"/>
                <w:tab w:val="left" w:pos="8242" w:leader="none"/>
                <w:tab w:val="left" w:pos="9643" w:leader="none"/>
                <w:tab w:val="left" w:pos="11045" w:leader="none"/>
                <w:tab w:val="left" w:pos="12446" w:leader="none"/>
                <w:tab w:val="left" w:pos="13848" w:leader="none"/>
                <w:tab w:val="left" w:pos="15250" w:leader="none"/>
                <w:tab w:val="left" w:pos="16651" w:leader="none"/>
                <w:tab w:val="left" w:pos="18053" w:leader="none"/>
                <w:tab w:val="left" w:pos="19454" w:leader="none"/>
                <w:tab w:val="left" w:pos="20856" w:leader="none"/>
                <w:tab w:val="left" w:pos="22258" w:leader="none"/>
                <w:tab w:val="left" w:pos="23659" w:leader="none"/>
                <w:tab w:val="left" w:pos="25061" w:leader="none"/>
                <w:tab w:val="left" w:pos="26462" w:leader="none"/>
                <w:tab w:val="left" w:pos="27864" w:leader="none"/>
              </w:tabs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95" w:leader="none"/>
                <w:tab w:val="left" w:pos="4037" w:leader="none"/>
                <w:tab w:val="left" w:pos="5438" w:leader="none"/>
                <w:tab w:val="left" w:pos="6840" w:leader="none"/>
                <w:tab w:val="left" w:pos="8242" w:leader="none"/>
                <w:tab w:val="left" w:pos="9643" w:leader="none"/>
                <w:tab w:val="left" w:pos="11045" w:leader="none"/>
                <w:tab w:val="left" w:pos="12446" w:leader="none"/>
                <w:tab w:val="left" w:pos="13848" w:leader="none"/>
                <w:tab w:val="left" w:pos="15250" w:leader="none"/>
                <w:tab w:val="left" w:pos="16651" w:leader="none"/>
                <w:tab w:val="left" w:pos="18053" w:leader="none"/>
                <w:tab w:val="left" w:pos="19454" w:leader="none"/>
                <w:tab w:val="left" w:pos="20856" w:leader="none"/>
                <w:tab w:val="left" w:pos="22258" w:leader="none"/>
                <w:tab w:val="left" w:pos="23659" w:leader="none"/>
                <w:tab w:val="left" w:pos="25061" w:leader="none"/>
                <w:tab w:val="left" w:pos="26462" w:leader="none"/>
                <w:tab w:val="left" w:pos="27864" w:leader="none"/>
              </w:tabs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595" w:leader="none"/>
                <w:tab w:val="left" w:pos="4037" w:leader="none"/>
                <w:tab w:val="left" w:pos="5438" w:leader="none"/>
                <w:tab w:val="left" w:pos="6840" w:leader="none"/>
                <w:tab w:val="left" w:pos="8242" w:leader="none"/>
                <w:tab w:val="left" w:pos="9643" w:leader="none"/>
                <w:tab w:val="left" w:pos="11045" w:leader="none"/>
                <w:tab w:val="left" w:pos="12446" w:leader="none"/>
                <w:tab w:val="left" w:pos="13848" w:leader="none"/>
                <w:tab w:val="left" w:pos="15250" w:leader="none"/>
                <w:tab w:val="left" w:pos="16651" w:leader="none"/>
                <w:tab w:val="left" w:pos="18053" w:leader="none"/>
                <w:tab w:val="left" w:pos="19454" w:leader="none"/>
                <w:tab w:val="left" w:pos="20856" w:leader="none"/>
                <w:tab w:val="left" w:pos="22258" w:leader="none"/>
                <w:tab w:val="left" w:pos="23659" w:leader="none"/>
                <w:tab w:val="left" w:pos="25061" w:leader="none"/>
                <w:tab w:val="left" w:pos="26462" w:leader="none"/>
                <w:tab w:val="left" w:pos="27864" w:leader="none"/>
              </w:tabs>
              <w:snapToGrid w:val="false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6733" w:type="dxa"/>
            <w:tcBorders/>
          </w:tcPr>
          <w:p>
            <w:pPr>
              <w:pStyle w:val="Normal"/>
              <w:tabs>
                <w:tab w:val="clear" w:pos="720"/>
                <w:tab w:val="left" w:pos="3595" w:leader="none"/>
                <w:tab w:val="left" w:pos="4037" w:leader="none"/>
                <w:tab w:val="left" w:pos="5438" w:leader="none"/>
                <w:tab w:val="left" w:pos="6840" w:leader="none"/>
                <w:tab w:val="left" w:pos="8242" w:leader="none"/>
                <w:tab w:val="left" w:pos="9643" w:leader="none"/>
                <w:tab w:val="left" w:pos="11045" w:leader="none"/>
                <w:tab w:val="left" w:pos="12446" w:leader="none"/>
                <w:tab w:val="left" w:pos="13848" w:leader="none"/>
                <w:tab w:val="left" w:pos="15250" w:leader="none"/>
                <w:tab w:val="left" w:pos="16651" w:leader="none"/>
                <w:tab w:val="left" w:pos="18053" w:leader="none"/>
                <w:tab w:val="left" w:pos="19454" w:leader="none"/>
                <w:tab w:val="left" w:pos="20856" w:leader="none"/>
                <w:tab w:val="left" w:pos="22258" w:leader="none"/>
                <w:tab w:val="left" w:pos="23659" w:leader="none"/>
                <w:tab w:val="left" w:pos="25061" w:leader="none"/>
                <w:tab w:val="left" w:pos="26462" w:leader="none"/>
                <w:tab w:val="left" w:pos="27864" w:leader="none"/>
              </w:tabs>
              <w:ind w:left="175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расходы бюджета субъекта РФ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595" w:leader="none"/>
                <w:tab w:val="left" w:pos="4037" w:leader="none"/>
                <w:tab w:val="left" w:pos="5438" w:leader="none"/>
                <w:tab w:val="left" w:pos="6840" w:leader="none"/>
                <w:tab w:val="left" w:pos="8242" w:leader="none"/>
                <w:tab w:val="left" w:pos="9643" w:leader="none"/>
                <w:tab w:val="left" w:pos="11045" w:leader="none"/>
                <w:tab w:val="left" w:pos="12446" w:leader="none"/>
                <w:tab w:val="left" w:pos="13848" w:leader="none"/>
                <w:tab w:val="left" w:pos="15250" w:leader="none"/>
                <w:tab w:val="left" w:pos="16651" w:leader="none"/>
                <w:tab w:val="left" w:pos="18053" w:leader="none"/>
                <w:tab w:val="left" w:pos="19454" w:leader="none"/>
                <w:tab w:val="left" w:pos="20856" w:leader="none"/>
                <w:tab w:val="left" w:pos="22258" w:leader="none"/>
                <w:tab w:val="left" w:pos="23659" w:leader="none"/>
                <w:tab w:val="left" w:pos="25061" w:leader="none"/>
                <w:tab w:val="left" w:pos="26462" w:leader="none"/>
                <w:tab w:val="left" w:pos="27864" w:leader="none"/>
              </w:tabs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95" w:leader="none"/>
                <w:tab w:val="left" w:pos="4037" w:leader="none"/>
                <w:tab w:val="left" w:pos="5438" w:leader="none"/>
                <w:tab w:val="left" w:pos="6840" w:leader="none"/>
                <w:tab w:val="left" w:pos="8242" w:leader="none"/>
                <w:tab w:val="left" w:pos="9643" w:leader="none"/>
                <w:tab w:val="left" w:pos="11045" w:leader="none"/>
                <w:tab w:val="left" w:pos="12446" w:leader="none"/>
                <w:tab w:val="left" w:pos="13848" w:leader="none"/>
                <w:tab w:val="left" w:pos="15250" w:leader="none"/>
                <w:tab w:val="left" w:pos="16651" w:leader="none"/>
                <w:tab w:val="left" w:pos="18053" w:leader="none"/>
                <w:tab w:val="left" w:pos="19454" w:leader="none"/>
                <w:tab w:val="left" w:pos="20856" w:leader="none"/>
                <w:tab w:val="left" w:pos="22258" w:leader="none"/>
                <w:tab w:val="left" w:pos="23659" w:leader="none"/>
                <w:tab w:val="left" w:pos="25061" w:leader="none"/>
                <w:tab w:val="left" w:pos="26462" w:leader="none"/>
                <w:tab w:val="left" w:pos="27864" w:leader="none"/>
              </w:tabs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3595" w:leader="none"/>
          <w:tab w:val="left" w:pos="4037" w:leader="none"/>
          <w:tab w:val="left" w:pos="5438" w:leader="none"/>
          <w:tab w:val="left" w:pos="6840" w:leader="none"/>
          <w:tab w:val="left" w:pos="8242" w:leader="none"/>
          <w:tab w:val="left" w:pos="9643" w:leader="none"/>
          <w:tab w:val="left" w:pos="11045" w:leader="none"/>
          <w:tab w:val="left" w:pos="12446" w:leader="none"/>
          <w:tab w:val="left" w:pos="13848" w:leader="none"/>
          <w:tab w:val="left" w:pos="15250" w:leader="none"/>
          <w:tab w:val="left" w:pos="16651" w:leader="none"/>
          <w:tab w:val="left" w:pos="18053" w:leader="none"/>
          <w:tab w:val="left" w:pos="19454" w:leader="none"/>
          <w:tab w:val="left" w:pos="20856" w:leader="none"/>
          <w:tab w:val="left" w:pos="22258" w:leader="none"/>
          <w:tab w:val="left" w:pos="23659" w:leader="none"/>
          <w:tab w:val="left" w:pos="25061" w:leader="none"/>
          <w:tab w:val="left" w:pos="26462" w:leader="none"/>
          <w:tab w:val="left" w:pos="27864" w:leader="none"/>
        </w:tabs>
        <w:rPr>
          <w:caps w:val="false"/>
          <w:smallCaps w:val="false"/>
          <w:color w:val="000000"/>
          <w:sz w:val="10"/>
          <w:szCs w:val="10"/>
        </w:rPr>
      </w:pPr>
      <w:r>
        <w:rPr>
          <w:caps w:val="false"/>
          <w:smallCaps w:val="false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3595" w:leader="none"/>
          <w:tab w:val="left" w:pos="4037" w:leader="none"/>
          <w:tab w:val="left" w:pos="5438" w:leader="none"/>
          <w:tab w:val="left" w:pos="6840" w:leader="none"/>
          <w:tab w:val="left" w:pos="8242" w:leader="none"/>
          <w:tab w:val="left" w:pos="9643" w:leader="none"/>
          <w:tab w:val="left" w:pos="11045" w:leader="none"/>
          <w:tab w:val="left" w:pos="12446" w:leader="none"/>
          <w:tab w:val="left" w:pos="13848" w:leader="none"/>
          <w:tab w:val="left" w:pos="15250" w:leader="none"/>
          <w:tab w:val="left" w:pos="16651" w:leader="none"/>
          <w:tab w:val="left" w:pos="18053" w:leader="none"/>
          <w:tab w:val="left" w:pos="19454" w:leader="none"/>
          <w:tab w:val="left" w:pos="20856" w:leader="none"/>
          <w:tab w:val="left" w:pos="22258" w:leader="none"/>
          <w:tab w:val="left" w:pos="23659" w:leader="none"/>
          <w:tab w:val="left" w:pos="25061" w:leader="none"/>
          <w:tab w:val="left" w:pos="26462" w:leader="none"/>
          <w:tab w:val="left" w:pos="27864" w:leader="none"/>
        </w:tabs>
        <w:rPr/>
      </w:pPr>
      <w:r>
        <w:rPr>
          <w:caps w:val="false"/>
          <w:smallCaps w:val="false"/>
          <w:color w:val="000000"/>
          <w:sz w:val="24"/>
          <w:szCs w:val="24"/>
        </w:rPr>
        <w:t>(2000ф) Виды медицинской помощи, финансируемые из федерального бюд</w:t>
      </w:r>
      <w:r>
        <w:rPr/>
        <w:t>жета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482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5"/>
        <w:gridCol w:w="415"/>
        <w:gridCol w:w="716"/>
        <w:gridCol w:w="716"/>
        <w:gridCol w:w="716"/>
        <w:gridCol w:w="717"/>
        <w:gridCol w:w="717"/>
        <w:gridCol w:w="715"/>
        <w:gridCol w:w="716"/>
        <w:gridCol w:w="716"/>
        <w:gridCol w:w="715"/>
        <w:gridCol w:w="716"/>
        <w:gridCol w:w="716"/>
        <w:gridCol w:w="716"/>
        <w:gridCol w:w="716"/>
        <w:gridCol w:w="716"/>
        <w:gridCol w:w="716"/>
        <w:gridCol w:w="716"/>
        <w:gridCol w:w="716"/>
      </w:tblGrid>
      <w:tr>
        <w:trPr>
          <w:tblHeader w:val="true"/>
          <w:trHeight w:val="261" w:hRule="atLeast"/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  <w:t xml:space="preserve">Субъекты Российской Федерации 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№ </w:t>
            </w:r>
            <w:r>
              <w:rPr>
                <w:caps w:val="false"/>
                <w:smallCaps w:val="false"/>
                <w:color w:val="000000"/>
              </w:rPr>
              <w:t>строки</w:t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Амбулаторно-поликлиническая помощь</w:t>
            </w:r>
          </w:p>
        </w:tc>
        <w:tc>
          <w:tcPr>
            <w:tcW w:w="2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Дневные стационары </w:t>
            </w:r>
          </w:p>
        </w:tc>
        <w:tc>
          <w:tcPr>
            <w:tcW w:w="21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Санаторная помощь </w:t>
            </w:r>
          </w:p>
        </w:tc>
        <w:tc>
          <w:tcPr>
            <w:tcW w:w="5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Стационарная помощь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Прочие виды помощ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Всего рублей (сумма гр.4,7,10,13,18)</w:t>
            </w:r>
          </w:p>
        </w:tc>
      </w:tr>
      <w:tr>
        <w:trPr>
          <w:tblHeader w:val="true"/>
          <w:trHeight w:val="363" w:hRule="atLeast"/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  <w:sz w:val="18"/>
              </w:rPr>
            </w:pPr>
            <w:r>
              <w:rPr>
                <w:b/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  <w:sz w:val="16"/>
              </w:rPr>
            </w:pPr>
            <w:r>
              <w:rPr>
                <w:b/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2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всего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6"/>
              </w:rPr>
              <w:t>в т.ч. высокотехнологичные виды специализированной помощи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</w:tr>
      <w:tr>
        <w:trPr>
          <w:tblHeader w:val="true"/>
          <w:trHeight w:val="749" w:hRule="atLeast"/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  <w:sz w:val="16"/>
              </w:rPr>
            </w:pPr>
            <w:r>
              <w:rPr>
                <w:b/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6"/>
              </w:rPr>
              <w:t>посеще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6"/>
              </w:rPr>
              <w:t>рубл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caps w:val="false"/>
                <w:smallCaps w:val="false"/>
                <w:sz w:val="16"/>
                <w:szCs w:val="16"/>
              </w:rPr>
              <w:t>выбывших больны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caps w:val="false"/>
                <w:smallCaps w:val="false"/>
                <w:sz w:val="16"/>
                <w:szCs w:val="16"/>
              </w:rPr>
              <w:t>число пациенто-дне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6"/>
              </w:rPr>
              <w:t>рубл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caps w:val="false"/>
                <w:smallCaps w:val="false"/>
                <w:sz w:val="16"/>
                <w:szCs w:val="16"/>
              </w:rPr>
              <w:t>выбывших больны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caps w:val="false"/>
                <w:smallCaps w:val="false"/>
                <w:sz w:val="16"/>
                <w:szCs w:val="16"/>
              </w:rPr>
              <w:t>ими проведено койко-дн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6"/>
              </w:rPr>
              <w:t>рубл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caps w:val="false"/>
                <w:smallCaps w:val="false"/>
                <w:sz w:val="16"/>
                <w:szCs w:val="16"/>
              </w:rPr>
              <w:t>выбывших больны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caps w:val="false"/>
                <w:smallCaps w:val="false"/>
                <w:sz w:val="16"/>
                <w:szCs w:val="16"/>
              </w:rPr>
              <w:t>ими проведено койко-дн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6"/>
              </w:rPr>
              <w:t>рубл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caps w:val="false"/>
                <w:smallCaps w:val="false"/>
                <w:sz w:val="16"/>
                <w:szCs w:val="16"/>
              </w:rPr>
              <w:t>утверждено число больны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caps w:val="false"/>
                <w:smallCaps w:val="false"/>
                <w:sz w:val="16"/>
                <w:szCs w:val="16"/>
              </w:rPr>
              <w:t>выбывших больны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caps w:val="false"/>
                <w:smallCaps w:val="false"/>
                <w:sz w:val="16"/>
                <w:szCs w:val="16"/>
              </w:rPr>
              <w:t>ими проведено койко-дн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6"/>
              </w:rPr>
              <w:t>рубл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6"/>
              </w:rPr>
              <w:t>рублей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>
          <w:tblHeader w:val="true"/>
          <w:trHeight w:val="99" w:hRule="atLeast"/>
        </w:trPr>
        <w:tc>
          <w:tcPr>
            <w:tcW w:w="28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 w:val="false"/>
                <w:smallCaps w:val="false"/>
                <w:color w:val="000000"/>
              </w:rPr>
              <w:t>Российская федерация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  <w:t>Центральный ФО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2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Белгород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3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Брян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4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ладимир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5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Воронеж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6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Иванов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7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Калуж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8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Костром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9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Кур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0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Липец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1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Москов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2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Орлов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3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Рязан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4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Смолен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5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Тамбов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6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Твер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7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Туль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8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Ярослав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9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г. Москва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20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  <w:t>Северо-Западный ФО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21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Республика Карелия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22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Республика Коми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23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Архангель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24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Вологод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25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Калининград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26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Ленинград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27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Мурман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28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Новгород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29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сков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30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г. Санкт-Петербург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31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Ненецкий авт. округ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32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  <w:t>Южный ФО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33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Республика Адыгея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34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Республика Дагестан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35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Республика Ингушетия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36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Кабардино-Балкарская республика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37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Республика Калмыкия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38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Карачаево-Черкесская республика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39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Республика Северная Осетия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40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Чеченская республика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41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Краснодарский край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42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Ставропольский край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43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Астрахан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44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олгоград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45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Ростов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46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  <w:t>Приволжский ФО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47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Республика Башкортостан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48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Республика Марий Эл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49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Республика Мордовия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50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Республика Татарстан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51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Республика Удмуртия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52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Республика Чувашия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53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ермский край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54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Киров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55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Нижегород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56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Оренбург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57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ензен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58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Самар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59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Саратов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60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Ульянов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61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  <w:t>Уральский ФО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62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Курган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63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Свердлов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64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Тюмен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65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Челябин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66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анты-Мансийский АО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67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Ямало-Ненецкий АО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68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  <w:t>Сибирский ФО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69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Республика Алтай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70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Республика Бурятия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71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Республика Тыва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72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Республика Хакассия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73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Алтайский край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74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Красноярский край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75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Иркут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76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Кемеров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77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Новосибир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78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Ом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79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Том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80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Читин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81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Агинский Бурятский АО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82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Таймырский АО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83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Усть-Ордынский Бурятский АО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84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Эвенкийский АО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85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  <w:t>Дальневосточный ФО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86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Республика Саха (Якутия)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87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риморский край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88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абаровский край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89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Амур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90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Камчат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91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Магадан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92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Сахалинск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93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Еврейская автономная область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94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Корякский АО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95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Чукотский АО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96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Байконур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97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  <w:t>* - Форма 2000-ф заполняется только федеральными медицинскими организациями</w:t>
      </w:r>
      <w:r>
        <w:br w:type="page"/>
      </w:r>
    </w:p>
    <w:p>
      <w:pPr>
        <w:pStyle w:val="Normal"/>
        <w:rPr>
          <w:caps w:val="false"/>
          <w:smallCaps w:val="false"/>
          <w:color w:val="000000"/>
          <w:sz w:val="24"/>
          <w:szCs w:val="16"/>
        </w:rPr>
      </w:pPr>
      <w:r>
        <w:rPr>
          <w:caps w:val="false"/>
          <w:smallCaps w:val="false"/>
          <w:color w:val="000000"/>
          <w:sz w:val="24"/>
          <w:szCs w:val="16"/>
        </w:rPr>
      </w:r>
    </w:p>
    <w:p>
      <w:pPr>
        <w:pStyle w:val="Normal"/>
        <w:tabs>
          <w:tab w:val="clear" w:pos="720"/>
          <w:tab w:val="left" w:pos="2865" w:leader="none"/>
          <w:tab w:val="left" w:pos="3149" w:leader="none"/>
          <w:tab w:val="left" w:pos="4141" w:leader="none"/>
          <w:tab w:val="left" w:pos="5133" w:leader="none"/>
          <w:tab w:val="left" w:pos="6125" w:leader="none"/>
          <w:tab w:val="left" w:pos="7118" w:leader="none"/>
          <w:tab w:val="left" w:pos="8110" w:leader="none"/>
          <w:tab w:val="left" w:pos="9102" w:leader="none"/>
          <w:tab w:val="left" w:pos="10094" w:leader="none"/>
          <w:tab w:val="left" w:pos="11087" w:leader="none"/>
          <w:tab w:val="left" w:pos="12079" w:leader="none"/>
          <w:tab w:val="left" w:pos="13071" w:leader="none"/>
          <w:tab w:val="left" w:pos="14063" w:leader="none"/>
          <w:tab w:val="left" w:pos="15056" w:leader="none"/>
        </w:tabs>
        <w:rPr/>
      </w:pPr>
      <w:r>
        <w:rPr/>
        <w:t>(3000) Целевые программы</w:t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05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284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250" w:hRule="atLeast"/>
          <w:cantSplit w:val="true"/>
        </w:trPr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рограммы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№ </w:t>
            </w:r>
            <w:r>
              <w:rPr>
                <w:caps w:val="false"/>
                <w:smallCaps w:val="false"/>
                <w:color w:val="000000"/>
              </w:rPr>
              <w:t>строки</w:t>
            </w:r>
          </w:p>
        </w:tc>
        <w:tc>
          <w:tcPr>
            <w:tcW w:w="119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Финансовое обеспечение (тыс. руб.)</w:t>
            </w:r>
          </w:p>
        </w:tc>
      </w:tr>
      <w:tr>
        <w:trPr>
          <w:trHeight w:val="250" w:hRule="atLeast"/>
          <w:cantSplit w:val="true"/>
        </w:trPr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595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средств бюджета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средств ОМС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прочих источников финансирования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сего</w:t>
            </w:r>
          </w:p>
        </w:tc>
      </w:tr>
      <w:tr>
        <w:trPr>
          <w:trHeight w:val="250" w:hRule="atLeast"/>
          <w:cantSplit w:val="true"/>
        </w:trPr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федерального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субъекта РФ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муниципального образования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ТФ ОМ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ФОМС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утвержд. (сумма гр. 3+5+7+9)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фактич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(сумма гр. 4+6+8+10+11+12)</w:t>
            </w:r>
          </w:p>
        </w:tc>
      </w:tr>
      <w:tr>
        <w:trPr>
          <w:trHeight w:val="499" w:hRule="atLeast"/>
          <w:cantSplit w:val="true"/>
        </w:trPr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утвержд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фактич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утвержд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фактич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утвержд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фактич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утвержд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фактич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фактич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фактич.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СЕГО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 xml:space="preserve">   </w:t>
            </w:r>
            <w:r>
              <w:rPr>
                <w:caps w:val="false"/>
                <w:smallCaps w:val="false"/>
                <w:color w:val="000000"/>
              </w:rPr>
              <w:t>федеральные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субъекта РФ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aps w:val="false"/>
                <w:smallCaps w:val="false"/>
                <w:color w:val="000000"/>
              </w:rPr>
              <w:t>муниципального образования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/>
      </w:pPr>
      <w:r>
        <w:rPr/>
        <w:t>(4000) Платные медицинские услуги и ДМС (фактические данные)</w:t>
      </w:r>
    </w:p>
    <w:tbl>
      <w:tblPr>
        <w:tblW w:w="1491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2126"/>
        <w:gridCol w:w="494"/>
        <w:gridCol w:w="2002"/>
        <w:gridCol w:w="2003"/>
        <w:gridCol w:w="2003"/>
        <w:gridCol w:w="2003"/>
      </w:tblGrid>
      <w:tr>
        <w:trPr>
          <w:trHeight w:val="499" w:hRule="atLeast"/>
          <w:cantSplit w:val="true"/>
        </w:trPr>
        <w:tc>
          <w:tcPr>
            <w:tcW w:w="4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Виды медицинской помо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Единицы измерения (число, в тыс.)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№ </w:t>
            </w:r>
            <w:r>
              <w:rPr>
                <w:caps w:val="false"/>
                <w:smallCaps w:val="false"/>
                <w:color w:val="000000"/>
              </w:rPr>
              <w:t>строки</w:t>
            </w:r>
          </w:p>
        </w:tc>
        <w:tc>
          <w:tcPr>
            <w:tcW w:w="8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Объемы медицинской помощи и финансирования за счет:</w:t>
            </w:r>
          </w:p>
        </w:tc>
      </w:tr>
      <w:tr>
        <w:trPr>
          <w:trHeight w:val="562" w:hRule="atLeast"/>
          <w:cantSplit w:val="true"/>
        </w:trPr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color w:val="000000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Платных медицинских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ДМС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Прочих источников финансиров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сег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(гр. 4+5+6)</w:t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2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4</w:t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5</w:t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6</w:t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. Скорая медицинская помощь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ызовов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aps w:val="false"/>
                <w:smallCaps w:val="false"/>
                <w:color w:val="000000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обсл. лиц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2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aps w:val="false"/>
                <w:smallCaps w:val="false"/>
                <w:color w:val="000000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рублей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2. Амбулаторно-поликлиническая помощь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осещений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4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aps w:val="false"/>
                <w:smallCaps w:val="false"/>
                <w:color w:val="000000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диагностических и иных мед. услуг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5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aps w:val="false"/>
                <w:smallCaps w:val="false"/>
                <w:color w:val="000000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рублей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6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3. Стационарная помощь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к/дней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7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aps w:val="false"/>
                <w:smallCaps w:val="false"/>
                <w:color w:val="000000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ыбыв. больн.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8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aps w:val="false"/>
                <w:smallCaps w:val="false"/>
                <w:color w:val="000000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рублей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9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4. В условиях дневных стационаров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ациенто-дней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0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aps w:val="false"/>
                <w:smallCaps w:val="false"/>
                <w:color w:val="000000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ыбыв. больн.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1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aps w:val="false"/>
                <w:smallCaps w:val="false"/>
                <w:color w:val="000000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рублей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2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5. Санаторная помощь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к/дней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aps w:val="false"/>
                <w:smallCaps w:val="false"/>
                <w:color w:val="000000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ыбыв. больн.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4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aps w:val="false"/>
                <w:smallCaps w:val="false"/>
                <w:color w:val="000000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рублей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5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6. Прочие услуг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рублей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6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7. Итого (сумма стр. 3+6+9+12+15+16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рублей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7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/>
      </w:pPr>
      <w:r>
        <w:rPr/>
        <w:t>(4001) Расходы финансовых средств из различных источников финансирования (тыс. руб.)</w:t>
      </w:r>
    </w:p>
    <w:tbl>
      <w:tblPr>
        <w:tblW w:w="15414" w:type="dxa"/>
        <w:jc w:val="left"/>
        <w:tblInd w:w="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16"/>
        <w:gridCol w:w="425"/>
        <w:gridCol w:w="424"/>
        <w:gridCol w:w="637"/>
        <w:gridCol w:w="638"/>
        <w:gridCol w:w="637"/>
        <w:gridCol w:w="638"/>
        <w:gridCol w:w="637"/>
        <w:gridCol w:w="638"/>
        <w:gridCol w:w="637"/>
        <w:gridCol w:w="638"/>
        <w:gridCol w:w="637"/>
        <w:gridCol w:w="642"/>
        <w:gridCol w:w="641"/>
        <w:gridCol w:w="641"/>
        <w:gridCol w:w="640"/>
        <w:gridCol w:w="640"/>
        <w:gridCol w:w="8"/>
      </w:tblGrid>
      <w:tr>
        <w:trPr>
          <w:trHeight w:val="255" w:hRule="atLeast"/>
          <w:cantSplit w:val="true"/>
        </w:trPr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  <w:t>Расх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№ </w:t>
            </w:r>
            <w:r>
              <w:rPr>
                <w:caps w:val="false"/>
                <w:smallCaps w:val="false"/>
              </w:rPr>
              <w:t>строки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татья</w:t>
            </w:r>
          </w:p>
        </w:tc>
        <w:tc>
          <w:tcPr>
            <w:tcW w:w="89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Источники финансирования</w:t>
            </w:r>
          </w:p>
        </w:tc>
      </w:tr>
      <w:tr>
        <w:trPr>
          <w:trHeight w:val="368" w:hRule="atLeast"/>
          <w:cantSplit w:val="true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Бюджеты всех уровней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6"/>
                <w:szCs w:val="16"/>
              </w:rPr>
              <w:t>Государственные внебюджетные фонды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ВСЕГО (8+11)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Внебюджетны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6"/>
                <w:szCs w:val="16"/>
              </w:rPr>
              <w:t>Федеральный бюдже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6"/>
                <w:szCs w:val="16"/>
              </w:rPr>
              <w:t>Арендная плата федеральным медицинским организация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6"/>
                <w:szCs w:val="16"/>
              </w:rPr>
              <w:t>Бюджет субъекта РФ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6"/>
                <w:szCs w:val="16"/>
              </w:rPr>
              <w:t>Муниципальный бюдже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6"/>
                <w:szCs w:val="16"/>
              </w:rPr>
              <w:t>ВСЕГО (4+5+6+7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Фонд ОМС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6"/>
                <w:szCs w:val="16"/>
              </w:rPr>
              <w:t>Фонд социального страхован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6"/>
                <w:szCs w:val="16"/>
              </w:rPr>
              <w:t>ВСЕГО (9+10)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6"/>
                <w:szCs w:val="16"/>
              </w:rPr>
              <w:t>Платные медицинские услуг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ДМС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6"/>
                <w:szCs w:val="16"/>
              </w:rPr>
              <w:t>Проч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6"/>
                <w:szCs w:val="16"/>
              </w:rPr>
              <w:t>ВСЕГО (13+14+15)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ВСЕГО (12+16)</w:t>
            </w:r>
          </w:p>
        </w:tc>
      </w:tr>
      <w:tr>
        <w:trPr>
          <w:trHeight w:val="25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  <w:t>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</w:rPr>
              <w:t>1. Итого по кассовым расходам (сумма строк 02+06+13+14+1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</w:rPr>
              <w:t>1.1. Оплата труда с начислениями, в т.ч. (сумма строк 03+04+0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.1.1. заработная пла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.1.2. прочие выпл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1.1.3. начисления на оплату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</w:rPr>
              <w:t>1.2. Приобретение услуг, в т.ч. (сумма строк 07+08+09+10+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.2.1. услуги связ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.2.2. транспортные услу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1.2.3. коммунальные услу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.2.4. арендная плата за пользование имуществ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2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1.2.5. услуги по содержанию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2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.2.6. прочие услу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2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</w:rPr>
              <w:t>1.3. Социаль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</w:rPr>
              <w:t>1.4. Прочи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</w:rPr>
              <w:t>1.5. Поступление нефинансовых активов в т.ч    (сумма строк 16+20+2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</w:rPr>
              <w:t>1.5.1. Увеличение стоимости основных средств, в т.ч. их приобретение (сумма строк 17+18+19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3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.5.1.1. медицинского оборуд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.5.1.2. медицинского инструмента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.5.1.3. прочих основных сред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</w:rPr>
              <w:t>1.5.2. Увеличение стоимости нематериальных актив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3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</w:rPr>
              <w:t>1.5.3. Увеличение стоимости материальных запасов, в т.ч. их приобретение (сумма строк 22+23+24+25+26+27+2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3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.5.3.1. медикаментов и перевязочных сред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.5.3.2. медицинского инструмента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.5.3.3. продуктов пит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1.5.3.4. реактивов и химикатов, стекло и химпос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.5.3.5. горюче-смазочных материал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.5.3.6. мягкого инвентар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1.5.3.7. прочих материальных запа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</w:r>
          </w:p>
        </w:tc>
      </w:tr>
    </w:tbl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/>
      </w:pPr>
      <w:r>
        <w:rPr>
          <w:caps w:val="false"/>
          <w:smallCaps w:val="false"/>
        </w:rPr>
        <w:t>(5000) Территориальная программа государственных гарантий оказания гражданам бесплатной медицинской помощи утверждена постановлением (Законом)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______________________________________________________________________ № _______________________ от «____» ______________________ 200_ г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1207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11"/>
        <w:gridCol w:w="284"/>
        <w:gridCol w:w="1984"/>
      </w:tblGrid>
      <w:tr>
        <w:trPr>
          <w:trHeight w:val="243" w:hRule="atLeast"/>
        </w:trPr>
        <w:tc>
          <w:tcPr>
            <w:tcW w:w="9811" w:type="dxa"/>
            <w:tcBorders/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(5001) Численность постоянного населения (на 01.01 отчетного года) субъекта РФ (тыс. чел.) Всег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83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78"/>
        <w:gridCol w:w="365"/>
        <w:gridCol w:w="1751"/>
      </w:tblGrid>
      <w:tr>
        <w:trPr>
          <w:trHeight w:val="250" w:hRule="atLeast"/>
        </w:trPr>
        <w:tc>
          <w:tcPr>
            <w:tcW w:w="6278" w:type="dxa"/>
            <w:tcBorders/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(5002) Застраховано граждан по ОМС (тыс. чел.)</w:t>
            </w:r>
          </w:p>
        </w:tc>
        <w:tc>
          <w:tcPr>
            <w:tcW w:w="365" w:type="dxa"/>
            <w:tcBorders/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 </w:t>
            </w:r>
          </w:p>
        </w:tc>
        <w:tc>
          <w:tcPr>
            <w:tcW w:w="1751" w:type="dxa"/>
            <w:tcBorders/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6278" w:type="dxa"/>
            <w:tcBorders/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сего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78" w:type="dxa"/>
            <w:tcBorders/>
          </w:tcPr>
          <w:p>
            <w:pPr>
              <w:pStyle w:val="Normal"/>
              <w:ind w:left="284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работающих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7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aps w:val="false"/>
                <w:smallCaps w:val="false"/>
                <w:color w:val="000000"/>
              </w:rPr>
              <w:t>в т.ч. постоянно проживающих на территории субъекта РФ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78" w:type="dxa"/>
            <w:tcBorders/>
          </w:tcPr>
          <w:p>
            <w:pPr>
              <w:pStyle w:val="Normal"/>
              <w:ind w:left="284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неработающих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Normal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Normal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tbl>
      <w:tblPr>
        <w:tblW w:w="15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4053"/>
        <w:gridCol w:w="6201"/>
      </w:tblGrid>
      <w:tr>
        <w:trPr/>
        <w:tc>
          <w:tcPr>
            <w:tcW w:w="5127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«____» ____________________________ 200__ г.</w:t>
            </w:r>
          </w:p>
        </w:tc>
        <w:tc>
          <w:tcPr>
            <w:tcW w:w="4053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5127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053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62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6"/>
              </w:rPr>
              <w:t>(Ф.И.О., № телефона исполнителя)</w:t>
            </w:r>
          </w:p>
        </w:tc>
      </w:tr>
    </w:tbl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Для ЛПУ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Подпись ответственного лица           ____________________________________________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4"/>
        <w:rPr/>
      </w:pPr>
      <w:r>
        <w:rPr/>
        <w:t>В сводном отчете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15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35"/>
        <w:gridCol w:w="6201"/>
      </w:tblGrid>
      <w:tr>
        <w:trPr/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Руководитель органа управления здравоохранением субъекта Российской Федерац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Исполнительный директор территориального фонда ОМС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62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sectPr>
      <w:type w:val="nextPage"/>
      <w:pgSz w:orient="landscape" w:w="16838" w:h="11906"/>
      <w:pgMar w:left="992" w:right="68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 w:val="false"/>
      <w:smallCap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 w:val="false"/>
      <w:smallCaps w:val="false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aps w:val="false"/>
      <w:smallCaps w:val="false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 w:val="false"/>
      <w:smallCap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caps w:val="false"/>
      <w:smallCaps w:val="false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caps w:val="false"/>
      <w:smallCaps w:val="fals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8:58:00Z</dcterms:created>
  <dc:creator>Test</dc:creator>
  <dc:description/>
  <cp:keywords/>
  <dc:language>en-US</dc:language>
  <cp:lastModifiedBy>user</cp:lastModifiedBy>
  <dcterms:modified xsi:type="dcterms:W3CDTF">2015-12-22T06:47:00Z</dcterms:modified>
  <cp:revision>7</cp:revision>
  <dc:subject/>
  <dc:title/>
</cp:coreProperties>
</file>