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9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19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ind w:right="198" w:hanging="0"/>
              <w:rPr>
                <w:szCs w:val="24"/>
              </w:rPr>
            </w:pPr>
            <w:r>
              <w:rPr>
                <w:szCs w:val="24"/>
              </w:rPr>
              <w:t>Приложение № 4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198"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приказу Министер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дравоохранения и социальног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я  Российской Федераци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т 19 августа 2009 г. № 597н </w:t>
            </w:r>
          </w:p>
          <w:p>
            <w:pPr>
              <w:pStyle w:val="Normal"/>
              <w:ind w:right="19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61"/>
        <w:gridCol w:w="3402"/>
      </w:tblGrid>
      <w:tr>
        <w:trPr>
          <w:trHeight w:val="698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 ДЕЯТЕЛЬНОСТИ ЦЕНТРА </w:t>
            </w:r>
            <w:r>
              <w:rPr>
                <w:bCs/>
                <w:caps/>
                <w:sz w:val="28"/>
                <w:szCs w:val="28"/>
              </w:rPr>
              <w:t>здоровья</w:t>
            </w:r>
          </w:p>
        </w:tc>
      </w:tr>
      <w:tr>
        <w:trPr>
          <w:trHeight w:val="501" w:hRule="atLeast"/>
        </w:trPr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</w:t>
            </w:r>
            <w:r>
              <w:rPr>
                <w:bCs/>
                <w:sz w:val="28"/>
              </w:rPr>
              <w:t>год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01"/>
        <w:gridCol w:w="2551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 68 </w:t>
            </w:r>
          </w:p>
        </w:tc>
      </w:tr>
      <w:tr>
        <w:trPr>
          <w:trHeight w:val="1690" w:hRule="atLeast"/>
          <w:cantSplit w:val="true"/>
        </w:trPr>
        <w:tc>
          <w:tcPr>
            <w:tcW w:w="66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right="170" w:hanging="0"/>
              <w:jc w:val="both"/>
              <w:rPr/>
            </w:pPr>
            <w:r>
              <w:rPr/>
              <w:t>Государственные учреждения здравоохранения субъектов Российской Федерации и учреждения здравоохранения муниципальных образований, имеющие в своем составе  Центр здоровья:</w:t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20"/>
              </w:rPr>
            </w:pPr>
            <w:r>
              <w:rPr>
                <w:sz w:val="20"/>
              </w:rPr>
              <w:t>- органам исполнительной власти субъектов Российской Федерации;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spacing w:lineRule="exact" w:line="240"/>
              <w:ind w:firstLine="460"/>
              <w:jc w:val="both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и социального развития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числа следующего за отчетным периодом  месяц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числа следующего за отчетным периодом  месяц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здравсоцразвития  России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u w:val="single"/>
              </w:rPr>
              <w:t>19 августа 2009 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u w:val="single"/>
              </w:rPr>
              <w:t xml:space="preserve"> № </w:t>
            </w:r>
            <w:r>
              <w:rPr>
                <w:sz w:val="20"/>
                <w:u w:val="single"/>
              </w:rPr>
              <w:t>597н</w:t>
            </w:r>
          </w:p>
        </w:tc>
      </w:tr>
      <w:tr>
        <w:trPr>
          <w:cantSplit w:val="true"/>
        </w:trPr>
        <w:tc>
          <w:tcPr>
            <w:tcW w:w="6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ежемесячная,</w:t>
            </w:r>
          </w:p>
        </w:tc>
      </w:tr>
      <w:tr>
        <w:trPr>
          <w:cantSplit w:val="true"/>
        </w:trPr>
        <w:tc>
          <w:tcPr>
            <w:tcW w:w="66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00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</w:t>
            </w:r>
          </w:p>
        </w:tc>
      </w:tr>
      <w:tr>
        <w:trPr>
          <w:trHeight w:val="500" w:hRule="atLeast"/>
        </w:trPr>
        <w:tc>
          <w:tcPr>
            <w:tcW w:w="10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left="25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СТРУКТУРА ЦЕНТРА ЗДОРОВЬЯ</w:t>
      </w:r>
    </w:p>
    <w:p>
      <w:pPr>
        <w:pStyle w:val="Normal"/>
        <w:rPr/>
      </w:pPr>
      <w:r>
        <w:rPr/>
        <w:t>(1001)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1"/>
        <w:gridCol w:w="1559"/>
      </w:tblGrid>
      <w:tr>
        <w:trPr>
          <w:tblHeader w:val="true"/>
          <w:trHeight w:val="1140" w:hRule="atLeast"/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кабинеты врачей, прошедших тематическое усовершенствование по формированию здорового образа жизни и медицинской профилакт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кабинет 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кабинет тестирования на аппаратно-программном комплекс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кабинеты инструментального и лабораторного обсле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кабинет (зал) лечебной физ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2. ШТАТЫ ЦЕНТРА ЗДОРОВЬЯ НА КОНЕЦ ОТЧЕТ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200)</w:t>
      </w:r>
    </w:p>
    <w:tbl>
      <w:tblPr>
        <w:tblW w:w="1063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67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22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№ </w:t>
            </w:r>
            <w:r>
              <w:rPr>
                <w:bCs/>
                <w:sz w:val="18"/>
              </w:rPr>
              <w:t>стро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должностей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ат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нят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изических лиц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 работ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мес-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20"/>
              </w:rPr>
              <w:t xml:space="preserve">Врачи – всего, </w:t>
            </w:r>
            <w:r>
              <w:rPr>
                <w:sz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руковод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/>
              <w:t>врачи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sz w:val="20"/>
              </w:rPr>
            </w:pPr>
            <w:r>
              <w:rPr>
                <w:sz w:val="20"/>
              </w:rPr>
              <w:t>Средний медицин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sz w:val="20"/>
              </w:rPr>
            </w:pPr>
            <w:r>
              <w:rPr>
                <w:sz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sz w:val="20"/>
              </w:rPr>
            </w:pPr>
            <w:r>
              <w:rPr>
                <w:sz w:val="20"/>
              </w:rPr>
              <w:t>Всего по Центру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врач, прошедший тематическое усовершенствование</w:t>
      </w:r>
      <w:r>
        <w:rPr>
          <w:szCs w:val="28"/>
        </w:rPr>
        <w:t xml:space="preserve"> по формированию здорового образа жизни и медицинской профилактике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ОБОРУДОВАНИЕ</w:t>
      </w:r>
    </w:p>
    <w:p>
      <w:pPr>
        <w:pStyle w:val="Normal"/>
        <w:rPr/>
      </w:pPr>
      <w:r>
        <w:rPr/>
        <w:t>(1300)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  <w:gridCol w:w="1136"/>
      </w:tblGrid>
      <w:tr>
        <w:trPr>
          <w:tblHeader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но-программный    комплекс    для    скрининг-оценки    уровня психофизиологического  и  соматического  здоровья,  функциональных  и адаптивных  резервов  организма   с   комплектом   оборудования   для измерения параметров физического развития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1300_001_03"/>
            <w:bookmarkStart w:id="3" w:name="z1300_001_03"/>
            <w:bookmarkEnd w:id="3"/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 скрининга   сердца   компьютеризированная   (экспресс-оценка состояния сердца по ЭКГ-сигналам от конечностей)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1300_002_03"/>
            <w:bookmarkStart w:id="5" w:name="z1300_002_03"/>
            <w:bookmarkEnd w:id="5"/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 ангиологического  скрининга  с   автоматическим   измерением систолического артериального  давления  и  расчета  плече-лодыжечного индекса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1300_003_03"/>
            <w:bookmarkStart w:id="7" w:name="z1300_003_03"/>
            <w:bookmarkEnd w:id="7"/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 для комплексной детальной оценки функций дыхательной  системы (спирометр компьютеризированный)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1300_004_03"/>
            <w:bookmarkStart w:id="9" w:name="z1300_004_03"/>
            <w:bookmarkEnd w:id="9"/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импедансметр для анализа  внутренних  сред  организма  (процентное соотношение воды, мышечной и жировой ткани)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1300_005_03"/>
            <w:bookmarkStart w:id="11" w:name="z1300_005_03"/>
            <w:bookmarkEnd w:id="11"/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ресс-анализатор для определения общего холестерина  и  глюкозы  в крови (с принадлежностями)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1300_007_03"/>
            <w:bookmarkStart w:id="13" w:name="z1300_007_03"/>
            <w:bookmarkEnd w:id="13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орудование для  определения  токсических  веществ  в  биологических средах организма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1300_008_03"/>
            <w:bookmarkStart w:id="15" w:name="z1300_008_03"/>
            <w:bookmarkEnd w:id="15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тор окиси углерода выдыхаемого воздуха с определением        карбоксигемоглобина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300_009_03"/>
            <w:bookmarkStart w:id="17" w:name="z1300_009_03"/>
            <w:bookmarkEnd w:id="17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тор котинина и других биологических маркеров в крови и моч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300_010_03"/>
            <w:bookmarkStart w:id="19" w:name="z1300_010_03"/>
            <w:bookmarkEnd w:id="19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мокелайзер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300_011_03"/>
            <w:bookmarkStart w:id="21" w:name="z1300_011_03"/>
            <w:bookmarkEnd w:id="21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диотренажер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300_012_03"/>
            <w:bookmarkStart w:id="23" w:name="z1300_012_03"/>
            <w:bookmarkEnd w:id="23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льсоксиметр (оксиметр пульсовой)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300_013_03"/>
            <w:bookmarkStart w:id="25" w:name="z1300_013_03"/>
            <w:bookmarkEnd w:id="25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ы медицинские для взвешивания грудных детей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300_014_03"/>
            <w:bookmarkStart w:id="27" w:name="z1300_014_03"/>
            <w:bookmarkEnd w:id="27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оборудования для зала лечебной физической культуры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1300_015_03"/>
            <w:bookmarkStart w:id="29" w:name="z1300_015_03"/>
            <w:bookmarkEnd w:id="29"/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Комплект оборудования для наглядной пропаганды здорового образа жизни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300_016_03"/>
            <w:bookmarkStart w:id="31" w:name="z1300_016_03"/>
            <w:bookmarkEnd w:id="3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ДЕЯТЕЛЬНОСТЬ ЦЕНТРА ЗДОРОВЬ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caps/>
          <w:szCs w:val="24"/>
        </w:rPr>
      </w:pPr>
      <w:r>
        <w:rPr>
          <w:b/>
        </w:rPr>
        <w:t xml:space="preserve">2.1. </w:t>
      </w:r>
      <w:r>
        <w:rPr>
          <w:b/>
          <w:caps/>
          <w:szCs w:val="24"/>
        </w:rPr>
        <w:t>контингенты обратившихся граждан</w:t>
      </w:r>
    </w:p>
    <w:p>
      <w:pPr>
        <w:pStyle w:val="Normal"/>
        <w:ind w:firstLine="284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>(2001)</w:t>
      </w:r>
      <w:r>
        <w:rPr>
          <w:b/>
          <w:caps/>
          <w:szCs w:val="24"/>
        </w:rPr>
        <w:t xml:space="preserve"> ВЗРОСЛЫЕ   (18 лет и старше)</w:t>
      </w:r>
    </w:p>
    <w:tbl>
      <w:tblPr>
        <w:tblW w:w="110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9"/>
        <w:gridCol w:w="471"/>
        <w:gridCol w:w="988"/>
        <w:gridCol w:w="989"/>
        <w:gridCol w:w="988"/>
        <w:gridCol w:w="989"/>
        <w:gridCol w:w="989"/>
        <w:gridCol w:w="988"/>
        <w:gridCol w:w="989"/>
        <w:gridCol w:w="989"/>
      </w:tblGrid>
      <w:tr>
        <w:trPr>
          <w:tblHeader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вторн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ыявлено: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о индивиду-альных планов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</w:t>
            </w:r>
          </w:p>
        </w:tc>
      </w:tr>
      <w:tr>
        <w:trPr>
          <w:tblHeader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функ-циональ-ными рас-строй-ствами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врачам-специалистам Центра здоров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П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</w:t>
            </w:r>
          </w:p>
        </w:tc>
      </w:tr>
      <w:tr>
        <w:trPr>
          <w:tblHeader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тившиеся в Центр здоровья - всего, в том числ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мостоятельно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ные ЛПУ по месту прикрепл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ные из стационаров после острого заболе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правленные врачом, ответственным за проведение дополнительной диспансеризации работающих граждан с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(практически здоров) 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(риск  развития заболеваний) группами состояния здоровья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правленные работодателем по заключению врача, ответственного  за проведение углубленных медицинских осмотров с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  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уппами                                               состояния здоровья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709"/>
        <w:rPr>
          <w:b/>
          <w:b/>
          <w:caps/>
          <w:szCs w:val="24"/>
        </w:rPr>
      </w:pPr>
      <w:r>
        <w:rPr>
          <w:b/>
          <w:caps/>
          <w:szCs w:val="24"/>
        </w:rPr>
        <w:t>(2002) ДЕТИ ( 0-17 лет включительно)</w:t>
      </w:r>
    </w:p>
    <w:tbl>
      <w:tblPr>
        <w:tblW w:w="109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4"/>
        <w:gridCol w:w="471"/>
        <w:gridCol w:w="987"/>
        <w:gridCol w:w="988"/>
        <w:gridCol w:w="988"/>
        <w:gridCol w:w="988"/>
        <w:gridCol w:w="987"/>
        <w:gridCol w:w="988"/>
        <w:gridCol w:w="988"/>
        <w:gridCol w:w="988"/>
      </w:tblGrid>
      <w:tr>
        <w:trPr>
          <w:tblHeader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вторно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ыявлено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о индивиду-альных планов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</w:t>
            </w:r>
          </w:p>
        </w:tc>
      </w:tr>
      <w:tr>
        <w:trPr>
          <w:tblHeader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функцио-нальными расстрой-ствам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врачам-специалистам Центра здоровь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П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</w:t>
            </w:r>
          </w:p>
        </w:tc>
      </w:tr>
      <w:tr>
        <w:trPr>
          <w:tblHeader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тившиеся в Центр здоровья - всего, в том числ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мостоятельно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, у которых решение о посещении Центра здоровья  принято родителями (или другим законным представителем) самостоятельн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ные ЛПУ по месту прикрепл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ные медицинскими работниками образовательных учрежде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ные из стационар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>(2003)</w:t>
      </w:r>
    </w:p>
    <w:tbl>
      <w:tblPr>
        <w:tblW w:w="8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33"/>
        <w:gridCol w:w="1451"/>
        <w:gridCol w:w="1439"/>
      </w:tblGrid>
      <w:tr>
        <w:trPr>
          <w:trHeight w:val="450" w:hRule="atLeast"/>
        </w:trPr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</w:t>
            </w:r>
          </w:p>
        </w:tc>
      </w:tr>
      <w:tr>
        <w:trPr/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-14 лет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-17 лет 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общего числа детей, обследованных в Центре здоровья,       выявлен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здоров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с функциональными расстройств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азначено индивидуальных план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аправлено            к врачам-специалистам Центра здоров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в ЛП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в стацион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2.2.  ПОСЕЩЕНИЯ ЦЕНТРА ЗДОРОВЬЯ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9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7"/>
        <w:gridCol w:w="4153"/>
        <w:gridCol w:w="1324"/>
        <w:gridCol w:w="338"/>
      </w:tblGrid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>(2004)  Всего посещ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tcBorders/>
          </w:tcPr>
          <w:p>
            <w:pPr>
              <w:pStyle w:val="Normal"/>
              <w:rPr/>
            </w:pPr>
            <w:r>
              <w:rPr/>
              <w:t>1, из них дети (0-17 лет включительно)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680" w:right="680" w:gutter="0" w:header="284" w:top="340" w:footer="0" w:bottom="28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2.3. ОСМОТРЕНО ВРАЧАМИ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(2005)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276"/>
        <w:gridCol w:w="850"/>
        <w:gridCol w:w="851"/>
        <w:gridCol w:w="850"/>
        <w:gridCol w:w="1275"/>
        <w:gridCol w:w="898"/>
        <w:gridCol w:w="804"/>
        <w:gridCol w:w="851"/>
        <w:gridCol w:w="1275"/>
        <w:gridCol w:w="803"/>
        <w:gridCol w:w="803"/>
        <w:gridCol w:w="80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Осмотрено врач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з числа граждан, осмотренных врачами, выявлено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здоровых</w:t>
            </w:r>
          </w:p>
        </w:tc>
        <w:tc>
          <w:tcPr>
            <w:tcW w:w="382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 функциональными расстройствами</w:t>
            </w:r>
          </w:p>
        </w:tc>
        <w:tc>
          <w:tcPr>
            <w:tcW w:w="368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правлено к специалистам Центра здоровья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.ч. детей 0-17 лет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9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.ч. детей 0-17 лет</w:t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03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.ч. детей 0-17 лет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2.3. ОБСЛЕДОВАНО  В  КАБИНЕТЕ  ТЕСТИРОВАНИЯ</w:t>
      </w:r>
    </w:p>
    <w:p>
      <w:pPr>
        <w:pStyle w:val="Normal"/>
        <w:ind w:left="709" w:hanging="709"/>
        <w:rPr/>
      </w:pPr>
      <w:r>
        <w:rPr/>
        <w:t xml:space="preserve">   </w:t>
      </w:r>
      <w:r>
        <w:rPr/>
        <w:t>(2006)</w:t>
      </w:r>
    </w:p>
    <w:tbl>
      <w:tblPr>
        <w:tblW w:w="1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805"/>
        <w:gridCol w:w="1561"/>
        <w:gridCol w:w="1417"/>
        <w:gridCol w:w="1559"/>
        <w:gridCol w:w="1559"/>
        <w:gridCol w:w="1418"/>
        <w:gridCol w:w="1417"/>
      </w:tblGrid>
      <w:tr>
        <w:trPr>
          <w:trHeight w:val="227" w:hRule="atLeast"/>
        </w:trPr>
        <w:tc>
          <w:tcPr>
            <w:tcW w:w="59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обследованны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проведенных обслед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отклонений от нормы</w:t>
            </w:r>
          </w:p>
        </w:tc>
      </w:tr>
      <w:tr>
        <w:trPr>
          <w:trHeight w:val="227" w:hRule="atLeast"/>
        </w:trPr>
        <w:tc>
          <w:tcPr>
            <w:tcW w:w="5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в том числе детей 0-1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в том числе детей 0-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в том числе детей 0-17 лет</w:t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но-программный    комплекс    для    скрининг-оценки    уровня психофизиологического  и  соматического  здоровья,  функциональных  и адаптивных  резервов  организма   с   комплектом   оборудования   для измерения параметров физического развития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 скрининга   сердца   компьютеризированная   (экспресс-оценка состояния сердца по ЭКГ-сигналам от конечностей)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 ангиологического  скрининга  с   автоматическим   измерением систолического артериального  давления  и  расчета  плече-лодыжечного индекса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 для комплексной детальной оценки функций дыхательной  системы (спирометр компьютеризированный)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импедансметр для анализа  внутренних  сред  организма  (процентное соотношение воды, мышечной и жировой ткани)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ресс-анализатор для определения общего холестерина  и  глюкозы  в крови (с принадлежностями)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 определения  токсических  веществ  в  биологических средах организма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тор окиси углерода выдыхаемого воздуха с определением   карбоксигемоглобина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тор котинина и других биологических маркеров в крови и моче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келайзер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диотренажер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льсоксиметр (оксиметр пульсовой)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ы медицинские для взвешивания грудных детей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оборудования для зала лечебной физической культуры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Комплект оборудования для наглядной пропаганды здорового образа жизни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12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507"/>
        <w:gridCol w:w="4260"/>
        <w:gridCol w:w="1626"/>
        <w:gridCol w:w="409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/>
              <w:t>(2007) Число комплексных обследований, всего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rPr/>
            </w:pPr>
            <w:r>
              <w:rPr/>
              <w:t>1, из них дети (0-17 лет включительно)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323" w:right="567" w:gutter="0" w:header="284" w:top="420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before="40" w:after="0"/>
        <w:ind w:left="10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4. Деятельность кабинета ЛФК</w:t>
      </w:r>
    </w:p>
    <w:p>
      <w:pPr>
        <w:pStyle w:val="Normal"/>
        <w:rPr/>
      </w:pPr>
      <w:r>
        <w:rPr>
          <w:sz w:val="20"/>
        </w:rPr>
        <w:t xml:space="preserve">(2008)   </w:t>
        <w:tab/>
        <w:tab/>
        <w:tab/>
        <w:tab/>
        <w:tab/>
        <w:tab/>
        <w:tab/>
        <w:tab/>
        <w:tab/>
        <w:t xml:space="preserve">    Коды по ОКЕИ: человек - 792, единица - 642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18"/>
        <w:gridCol w:w="2977"/>
      </w:tblGrid>
      <w:tr>
        <w:trPr>
          <w:trHeight w:val="230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и 0 - 17 лет включитель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5. Школы здоровья</w:t>
      </w:r>
    </w:p>
    <w:p>
      <w:pPr>
        <w:pStyle w:val="Normal"/>
        <w:ind w:left="709" w:hanging="709"/>
        <w:rPr>
          <w:b/>
          <w:b/>
        </w:rPr>
      </w:pPr>
      <w:r>
        <w:rPr>
          <w:b/>
          <w:sz w:val="20"/>
        </w:rPr>
        <w:t>(2009</w:t>
      </w:r>
      <w:r>
        <w:rPr>
          <w:b/>
        </w:rPr>
        <w:t>)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65"/>
        <w:gridCol w:w="1828"/>
        <w:gridCol w:w="168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детей (0-17 лет включительно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 обученных в «школах»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- школе профилактики артериальной гипертенз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е профилактики  заболеваний суставов и позвоночн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е профилактики бронхиальной аст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е профилактики сахарного диабе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школ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Руководитель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организации</w:t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Ф.И.О.)</w:t>
        <w:tab/>
        <w:tab/>
        <w:tab/>
        <w:tab/>
        <w:tab/>
        <w:tab/>
        <w:t>(подпись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Должностное лицо,</w:t>
      </w:r>
    </w:p>
    <w:p>
      <w:pPr>
        <w:pStyle w:val="Normal"/>
        <w:rPr/>
      </w:pPr>
      <w:r>
        <w:rPr>
          <w:b/>
          <w:bCs/>
          <w:sz w:val="18"/>
        </w:rPr>
        <w:t xml:space="preserve">ответственное за </w:t>
      </w:r>
    </w:p>
    <w:p>
      <w:pPr>
        <w:pStyle w:val="Normal"/>
        <w:rPr/>
      </w:pPr>
      <w:r>
        <w:rPr>
          <w:b/>
          <w:bCs/>
          <w:sz w:val="18"/>
        </w:rPr>
        <w:t>составление формы</w:t>
      </w:r>
      <w:r>
        <w:rPr>
          <w:sz w:val="18"/>
        </w:rPr>
        <w:t xml:space="preserve">           ____________________________          ______________________________________   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(должность)</w:t>
        <w:tab/>
        <w:tab/>
        <w:tab/>
        <w:tab/>
        <w:t>(Ф.И.О.)                                          (подпись)</w:t>
      </w:r>
      <w:r>
        <w:rPr>
          <w:sz w:val="18"/>
          <w:u w:val="single"/>
        </w:rPr>
        <w:t xml:space="preserve">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 xml:space="preserve">____________________________         « ______________ »___________________   2000__ г.                                                     (№ контактного телефона)                              (дата составления документа)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5"/>
      <w:type w:val="nextPage"/>
      <w:pgSz w:w="11906" w:h="16838"/>
      <w:pgMar w:left="680" w:right="680" w:gutter="0" w:header="426" w:top="482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34:00Z</dcterms:created>
  <dc:creator>SGM</dc:creator>
  <dc:description/>
  <cp:keywords/>
  <dc:language>en-US</dc:language>
  <cp:lastModifiedBy>user</cp:lastModifiedBy>
  <cp:lastPrinted>2009-09-16T18:21:00Z</cp:lastPrinted>
  <dcterms:modified xsi:type="dcterms:W3CDTF">2015-12-22T06:48:00Z</dcterms:modified>
  <cp:revision>5</cp:revision>
  <dc:subject/>
  <dc:title>ФЕДЕРАЛЬНОЕ ГОСУДАРСТВЕННОЕ СТАТИСТИЧЕСКОЕ НАБЛЮДЕНИЕ</dc:title>
</cp:coreProperties>
</file>