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АЯ СТАТИСТИЧЕСКАЯ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АЯ СТАТИСТИЧЕСКАЯ ОТЧЕТ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00723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  <w:tab w:val="left" w:pos="1134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ЧЕТ ВРАЧА СУДЕБНО-МЕДИЦИНСКОГО ЭКСПЕРТА, БЮРО СУДЕБНО-МЕДИЦИНСКОЙ ЭКСПЕРТИЗ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58.05pt;mso-position-vertical-relative:page;margin-left:14.95pt;mso-position-horizontal-relative:margin">
                <v:textbox>
                  <w:txbxContent>
                    <w:p>
                      <w:pPr>
                        <w:pStyle w:val="3"/>
                        <w:tabs>
                          <w:tab w:val="clear" w:pos="720"/>
                          <w:tab w:val="left" w:pos="709" w:leader="none"/>
                          <w:tab w:val="left" w:pos="851" w:leader="none"/>
                          <w:tab w:val="left" w:pos="1134" w:leader="none"/>
                        </w:tabs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ТЧЕТ ВРАЧА СУДЕБНО-МЕДИЦИНСКОГО ЭКСПЕРТА, БЮРО СУДЕБНО-МЕДИЦИНСКОЙ ЭКСПЕРТИЗЫ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134" w:leader="none"/>
                        </w:tabs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378835</wp:posOffset>
                </wp:positionV>
                <wp:extent cx="3300730" cy="28321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266.0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378835</wp:posOffset>
                </wp:positionV>
                <wp:extent cx="1198245" cy="2832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22.3pt;mso-wrap-distance-left:9.05pt;mso-wrap-distance-right:9.05pt;mso-wrap-distance-top:0pt;mso-wrap-distance-bottom:0pt;margin-top:266.0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твержде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26606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йонные (межрайонные), городские врачи судебно-медицинские эксперты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left="0" w:firstLine="142"/>
                                    <w:rPr/>
                                  </w:pPr>
                                  <w:r>
                                    <w:rPr/>
                                    <w:t xml:space="preserve">бюро судебно-медицинской экспертизы органов управления здравоохранением республик, краев,   областей, округов  (городов)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ро судебно-медицинской экспертизы органов управления здравоохранением республик, краев, областей, округов (городов)</w:t>
                                  </w:r>
                                </w:p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left="0" w:firstLine="142"/>
                                    <w:rPr/>
                                  </w:pPr>
                                  <w:r>
                                    <w:rPr/>
                                    <w:t>в Республиканский центр судебно-медицинской экспертизы</w:t>
                                  </w:r>
                                </w:p>
                                <w:p>
                                  <w:pPr>
                                    <w:pStyle w:val="2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Республиканский центр судебно-медицинской экспертизы</w:t>
                                  </w:r>
                                </w:p>
                                <w:p>
                                  <w:pPr>
                                    <w:pStyle w:val="2"/>
                                    <w:ind w:left="720" w:hanging="7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09.5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йонные (межрайонные), городские врачи судебно-медицинские эксперты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0" w:firstLine="142"/>
                              <w:rPr/>
                            </w:pPr>
                            <w:r>
                              <w:rPr/>
                              <w:t xml:space="preserve">бюро судебно-медицинской экспертизы органов управления здравоохранением республик, краев,   областей, округов  (городов) </w:t>
                            </w:r>
                          </w:p>
                          <w:p>
                            <w:pPr>
                              <w:pStyle w:val="TextBodyIndent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ро судебно-медицинской экспертизы органов управления здравоохранением республик, краев, областей, округов (городов)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0" w:firstLine="142"/>
                              <w:rPr/>
                            </w:pPr>
                            <w:r>
                              <w:rPr/>
                              <w:t>в Республиканский центр судебно-медицинской экспертизы</w:t>
                            </w:r>
                          </w:p>
                          <w:p>
                            <w:pPr>
                              <w:pStyle w:val="2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426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Республиканский центр судебно-медицинской экспертизы</w:t>
                            </w:r>
                          </w:p>
                          <w:p>
                            <w:pPr>
                              <w:pStyle w:val="2"/>
                              <w:ind w:left="720" w:hanging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26606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09.5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казо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Министерства здравоохранения Российско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дерац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о</w:t>
            </w:r>
            <w:r>
              <w:rPr/>
              <w:t>т 22.10.2001 № 38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1000) </w:t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ТРУКТУРА БЮРО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709"/>
        <w:gridCol w:w="1559"/>
      </w:tblGrid>
      <w:tr>
        <w:trPr>
          <w:trHeight w:val="322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труктура бю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тдел судебно-медицинской экспертизы труп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.ч. судебно-гистологические от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судебно-медицинской экспертизы потерпевших, обвиняемых и друг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сложных судебно-медицинских эксперт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онно-методический от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.ч. отделения (кабинеты)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внедрения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раммного и математ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бинет по работе с жалобами и заявл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ения судебно-медицинской эксперти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город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райо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тдел судебно-медицинской экспертизы вещественных дока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.ч. отделения, лаборатории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судебно-биологиче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цитологиче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химиче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биохимиче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бактериологическое (вирусологическ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ение медицинской криминал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ктральная лабора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судебно-медицинская молекулярно-генетическая лабора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ругие структурные подразд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000)</w:t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 ШТАТЫ БЮРО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3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425"/>
        <w:gridCol w:w="1300"/>
        <w:gridCol w:w="1300"/>
        <w:gridCol w:w="1300"/>
        <w:gridCol w:w="1301"/>
      </w:tblGrid>
      <w:tr>
        <w:trPr>
          <w:trHeight w:val="749" w:hRule="atLeast"/>
          <w:cantSplit w:val="true"/>
        </w:trPr>
        <w:tc>
          <w:tcPr>
            <w:tcW w:w="4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лжност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оки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должностей в целом по учреждению</w:t>
            </w:r>
          </w:p>
        </w:tc>
        <w:tc>
          <w:tcPr>
            <w:tcW w:w="2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физических лиц основных работников на занятых должностях</w:t>
            </w:r>
          </w:p>
        </w:tc>
      </w:tr>
      <w:tr>
        <w:trPr>
          <w:trHeight w:val="707" w:hRule="atLeast"/>
          <w:cantSplit w:val="true"/>
        </w:trPr>
        <w:tc>
          <w:tcPr>
            <w:tcW w:w="4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атны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ы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 работают неполный день</w:t>
            </w:r>
          </w:p>
        </w:tc>
      </w:tr>
      <w:tr>
        <w:trPr>
          <w:trHeight w:val="26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9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и начальника (с высшим медицинским образование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едующие подразделениями, из них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 высшим немедицинским образование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ачи судебно-медицинские эксперты, из них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городские, районные, межрайонн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гистологического отд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а экспертизы живых ли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а сложных эксперти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142" w:hanging="0"/>
              <w:rPr/>
            </w:pPr>
            <w:r>
              <w:rPr/>
              <w:t>Организационно-методического отдел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отделений Отдела экспертизы вещественных доказательств, из них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биолог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цитолог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хим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биохим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дико-криминалист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бактериолог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ктральной лаборатор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лекулярно-генетической лаборатор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пециалисты с высшим немедицинским образованием отдела экспертизы вещественных доказатель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ний медицинский персона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ладший медицинский персона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й персона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3. ДЕЯТЕЛЬНОСТЬ БЮР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10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Отдел судебно-медицинской экспертизы потерпевших, обвиняемых и других лиц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1275"/>
        <w:gridCol w:w="1276"/>
        <w:gridCol w:w="1276"/>
      </w:tblGrid>
      <w:tr>
        <w:trPr>
          <w:trHeight w:val="32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ид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о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след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26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ВРЕДА ЗДОРОВЬЮ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яжкий вред здоров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редней тяже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егкий вред здоров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з оценки вреда здоров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вреждения не обнаруже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ПРЕДЕЛЕНИЕ ПОЛОВЫХ СОСТОЯНИЙ (ПРЕСТУПЛЕНИЙ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лиц женского пола, и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 несовершеннолет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лиц мужского пола, и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 несовершеннолет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менности, бывших родов или абор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РЕДЕЛЕН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зра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убцов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 инвалидов В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 нарком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аключения (акты) не окончены (на 31.12 отчетного год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3110)</w:t>
      </w:r>
    </w:p>
    <w:tbl>
      <w:tblPr>
        <w:tblW w:w="87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6"/>
        <w:gridCol w:w="504"/>
        <w:gridCol w:w="1214"/>
      </w:tblGrid>
      <w:tr>
        <w:trPr>
          <w:trHeight w:val="250" w:hRule="atLeast"/>
        </w:trPr>
        <w:tc>
          <w:tcPr>
            <w:tcW w:w="70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число консультаций работникам правоохранительных органов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число участий в следственных экспериментах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число участий в судебных заседаниях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20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Отдел судебно-медицинской экспертизы трупов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21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3"/>
        <w:gridCol w:w="442"/>
        <w:gridCol w:w="932"/>
        <w:gridCol w:w="932"/>
        <w:gridCol w:w="932"/>
        <w:gridCol w:w="850"/>
        <w:gridCol w:w="850"/>
        <w:gridCol w:w="851"/>
      </w:tblGrid>
      <w:tr>
        <w:trPr>
          <w:trHeight w:val="250" w:hRule="atLeast"/>
          <w:cantSplit w:val="true"/>
        </w:trPr>
        <w:tc>
          <w:tcPr>
            <w:tcW w:w="4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ичина смерти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>Исследования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 (из гр. 5)</w:t>
            </w:r>
          </w:p>
        </w:tc>
      </w:tr>
      <w:tr>
        <w:trPr>
          <w:trHeight w:val="763" w:hRule="atLeast"/>
          <w:cantSplit w:val="true"/>
        </w:trPr>
        <w:tc>
          <w:tcPr>
            <w:tcW w:w="4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тей в возрасте до 14 л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>гистологически исследов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наружен алкоголь</w:t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НАСИЛЬСТВЕННАЯ СМЕРТЬ - ВСЕГО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ханическая травм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анспортная травма,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мобиль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ельсов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ад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гнестрельная,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улев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робов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зрыв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пыми предметам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ыми орудиям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электротравм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ханическая асфиксия,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веше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топле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вление петле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райние температуры,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изк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ысокая (ожоги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овой (солнечный) удар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равления,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этанол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органические растворители и технические жидкост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екарственные вещества,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нотворны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отропные, 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роизводные бензодиазепин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роизводные фенотиазин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котические вещества, 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пиат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аннабиноид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каи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гарный газ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естицид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ислоты и щелоч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"металлические" яд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 яд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 установленные яд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</w:rPr>
              <w:t>НЕНАСИЛЬСТВЕННАЯ СМЕРТЬ</w:t>
            </w:r>
            <w:r>
              <w:rPr>
                <w:b/>
                <w:color w:val="000000"/>
              </w:rPr>
              <w:t xml:space="preserve"> - </w:t>
            </w:r>
            <w:r>
              <w:rPr>
                <w:b/>
                <w:color w:val="000000"/>
                <w:sz w:val="18"/>
              </w:rPr>
              <w:t>ВСЕГО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олезни,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истемы кровообращ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ганов дыхания, в том числе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ип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ганов пищевар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рвной систем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овообразова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нфекционные, в том числе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собо опасны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ИЧ-инфекци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уберкулез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смерть при беременности, родах и в послеродовом период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мерть детей в возрасте до 1 год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творожденны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СМЕРТИ НЕ УСТАНОВЛЕНА - ВСЕГО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ледстви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гнилостных изменен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келетирования труп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ожжения труп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счлен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х изменен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окончено экспертиз на конец отчетного год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513"/>
        <w:gridCol w:w="425"/>
        <w:gridCol w:w="1134"/>
      </w:tblGrid>
      <w:tr>
        <w:trPr>
          <w:trHeight w:val="250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210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Исследовано</w:t>
            </w:r>
            <w:r>
              <w:rPr>
                <w:color w:val="000000"/>
              </w:rPr>
              <w:t>:   эксгумированных труп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13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</w:t>
            </w:r>
            <w:r>
              <w:rPr>
                <w:b w:val="false"/>
              </w:rPr>
              <w:t>частей труп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220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о трупов: неопознанных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13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</w:t>
            </w:r>
            <w:r>
              <w:rPr>
                <w:b w:val="false"/>
              </w:rPr>
              <w:t>Невостребованных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осмотренных на месте их обнаруж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671" w:hanging="0"/>
              <w:rPr>
                <w:color w:val="000000"/>
              </w:rPr>
            </w:pPr>
            <w:r>
              <w:rPr>
                <w:color w:val="000000"/>
              </w:rPr>
              <w:t>в том числе в случаях убийст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230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щее число консультаций работникам правоохранительных орган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240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число участий в следственных экспериментах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(3250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число участий в судебных заседаниях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26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гистологическое отделение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55"/>
        <w:gridCol w:w="365"/>
        <w:gridCol w:w="858"/>
        <w:gridCol w:w="858"/>
        <w:gridCol w:w="858"/>
        <w:gridCol w:w="858"/>
        <w:gridCol w:w="859"/>
      </w:tblGrid>
      <w:tr>
        <w:trPr>
          <w:trHeight w:val="1045" w:hRule="atLeast"/>
          <w:cantSplit w:val="true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смерти, поводы к исследованию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-тиз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сследо-ва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Всег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Общее количество иссле-дованных кусочков (объектов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>Общее количество обект-исследо-ваний</w:t>
            </w:r>
          </w:p>
        </w:tc>
      </w:tr>
      <w:tr>
        <w:trPr>
          <w:trHeight w:val="26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сильственная смерть, всег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пределение характера, прижизненности и давности патологического процесса (повреждения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тановление диагноз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дтверждение диагноз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насильственная смерть, всег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пределение характера и давности патологического процесс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тановление диагноз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дтверждение диагноз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смерти не установлен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поводы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окончено экспертиз на конец отчетного год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30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Отдел сложных судебно-медицинских экспертиз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3"/>
        <w:gridCol w:w="629"/>
        <w:gridCol w:w="1003"/>
        <w:gridCol w:w="1004"/>
        <w:gridCol w:w="1003"/>
        <w:gridCol w:w="1004"/>
        <w:gridCol w:w="1004"/>
      </w:tblGrid>
      <w:tr>
        <w:trPr>
          <w:trHeight w:val="264" w:hRule="atLeast"/>
          <w:cantSplit w:val="true"/>
        </w:trPr>
        <w:tc>
          <w:tcPr>
            <w:tcW w:w="4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ль экспертизы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514" w:hRule="atLeast"/>
          <w:cantSplit w:val="true"/>
        </w:trPr>
        <w:tc>
          <w:tcPr>
            <w:tcW w:w="4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ич-ные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ополни-тельны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-ные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мплекс-ные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ление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ичины смерт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авности смерт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еханизма травмы погибших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тяжести вреда здоровью живых лиц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ределение - всего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удоспособност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остояния здоровь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ловых состояний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е окончено экспертиз на конец отчетного год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Отдел судебно-медицинской экспертизы вещественных доказательств</w: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1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биологическое отделение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425"/>
        <w:gridCol w:w="1252"/>
        <w:gridCol w:w="1252"/>
        <w:gridCol w:w="1252"/>
        <w:gridCol w:w="1252"/>
        <w:gridCol w:w="1252"/>
        <w:gridCol w:w="1253"/>
      </w:tblGrid>
      <w:tr>
        <w:trPr>
          <w:trHeight w:val="1056" w:hRule="atLeas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исслед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 (по постановлениям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следо-вания (по направле-ниям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ы (кровь+вы-деления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ц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Единицы учета (объект-исследо-вания)</w:t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ов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д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ышц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етки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е окончено экспертиз на конец отчетного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1"/>
        <w:rPr/>
      </w:pPr>
      <w:r>
        <w:rPr/>
        <w:t>* - Число проведенных цитологических экспертиз (исследований) крови, выделений, волос и др. (кроме клеток)  суммируют с экспертизами (исследованиями) этих же объектов другими методами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2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цитологическое отделение*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425"/>
        <w:gridCol w:w="1502"/>
        <w:gridCol w:w="1503"/>
        <w:gridCol w:w="1502"/>
        <w:gridCol w:w="1503"/>
        <w:gridCol w:w="1503"/>
      </w:tblGrid>
      <w:tr>
        <w:trPr>
          <w:trHeight w:val="1134" w:hRule="atLeas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сслед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 (по постановлениям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сследования (по направлениям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Все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меты**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Единицы учета</w:t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ов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д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ет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е окончено экспертиз на конец отчетного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* заполняется только при наличии самостоятельного судебно-цитологического отделения</w:t>
      </w:r>
    </w:p>
    <w:p>
      <w:pPr>
        <w:pStyle w:val="Normal"/>
        <w:rPr/>
      </w:pPr>
      <w:r>
        <w:rPr>
          <w:sz w:val="16"/>
        </w:rPr>
        <w:t>** приводят общую сумму строк 1 и 2 (если «предметы» нельзя разделить); по всем остальным графам – по отдельности.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3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медицинская молекулярно-генетическая лаборатория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98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3"/>
        <w:gridCol w:w="394"/>
        <w:gridCol w:w="1291"/>
        <w:gridCol w:w="1291"/>
        <w:gridCol w:w="1291"/>
        <w:gridCol w:w="1291"/>
      </w:tblGrid>
      <w:tr>
        <w:trPr>
          <w:trHeight w:val="1134" w:hRule="atLeast"/>
          <w:cantSplit w:val="true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следования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пертизы (по постанов-лениям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следо-вания (по направ-лениям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ые генотипы</w:t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овь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деления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осы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убы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сти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кани биологически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окончено экспертиз на конец отчетного год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4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химическое отдел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3"/>
        <w:gridCol w:w="284"/>
        <w:gridCol w:w="921"/>
        <w:gridCol w:w="921"/>
        <w:gridCol w:w="922"/>
        <w:gridCol w:w="921"/>
        <w:gridCol w:w="921"/>
        <w:gridCol w:w="922"/>
      </w:tblGrid>
      <w:tr>
        <w:trPr>
          <w:trHeight w:val="250" w:hRule="atLeast"/>
          <w:cantSplit w:val="true"/>
        </w:trPr>
        <w:tc>
          <w:tcPr>
            <w:tcW w:w="4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вещества, соединения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>строки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 (по постановлениям)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сследования (по направлениям)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Всег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личество объектов</w:t>
            </w:r>
          </w:p>
        </w:tc>
      </w:tr>
      <w:tr>
        <w:trPr>
          <w:trHeight w:val="950" w:hRule="atLeast"/>
          <w:cantSplit w:val="true"/>
        </w:trPr>
        <w:tc>
          <w:tcPr>
            <w:tcW w:w="4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 положительным результато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количеств определения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но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творители и технические жидкост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карственные средства, всег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роизводные фенотиаз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изводные бензодиазеп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нтидепрессант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нотворны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ркотические вещества, всег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пиат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ннабиноид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изводные амфетам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каи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гарный га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стицид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слоты и щелоч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"Металлические" яд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ичие ядов не установлен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окончено экспертиз на конец отчетного год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8"/>
        <w:gridCol w:w="5693"/>
        <w:gridCol w:w="759"/>
        <w:gridCol w:w="1276"/>
      </w:tblGrid>
      <w:tr>
        <w:trPr>
          <w:trHeight w:val="264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441)</w:t>
            </w:r>
          </w:p>
        </w:tc>
        <w:tc>
          <w:tcPr>
            <w:tcW w:w="5693" w:type="dxa"/>
            <w:tcBorders/>
          </w:tcPr>
          <w:p>
            <w:pPr>
              <w:pStyle w:val="Heading3"/>
              <w:rPr/>
            </w:pPr>
            <w:r>
              <w:rPr/>
              <w:t>Общее число экспертиз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у живых лиц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от труп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ing3"/>
              <w:rPr/>
            </w:pPr>
            <w:r>
              <w:rPr/>
              <w:t>Общее число исслед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т живых лиц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от труп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число условных единиц (полных анализов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5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биохимическое отделение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425"/>
        <w:gridCol w:w="968"/>
        <w:gridCol w:w="969"/>
        <w:gridCol w:w="969"/>
        <w:gridCol w:w="968"/>
        <w:gridCol w:w="969"/>
        <w:gridCol w:w="969"/>
      </w:tblGrid>
      <w:tr>
        <w:trPr>
          <w:trHeight w:val="250" w:hRule="atLeast"/>
          <w:cantSplit w:val="true"/>
        </w:trPr>
        <w:tc>
          <w:tcPr>
            <w:tcW w:w="3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биохимических показател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 (по постановлениям)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сследования (по направлениям)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сего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личество объектов</w:t>
            </w:r>
          </w:p>
        </w:tc>
      </w:tr>
      <w:tr>
        <w:trPr>
          <w:trHeight w:val="950" w:hRule="atLeast"/>
          <w:cantSplit w:val="true"/>
        </w:trPr>
        <w:tc>
          <w:tcPr>
            <w:tcW w:w="3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 положительным результатом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количеств определения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икоген в тканя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юкоза в кров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иколизированный гемоглоб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лий и натрий в миокард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утамадегидрогеназ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сТ и Ал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чевина в кров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атинин в кров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олинэстераз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рбоксигемоглоб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гемоглоб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е окончено экспертиз на конец отчетного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60)</w:t>
            </w:r>
          </w:p>
        </w:tc>
        <w:tc>
          <w:tcPr>
            <w:tcW w:w="8080" w:type="dxa"/>
            <w:tcBorders/>
          </w:tcPr>
          <w:p>
            <w:pPr>
              <w:pStyle w:val="Heading2"/>
              <w:rPr/>
            </w:pPr>
            <w:r>
              <w:rPr/>
              <w:t>Медико-криминалистическое отделение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74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425"/>
        <w:gridCol w:w="1063"/>
        <w:gridCol w:w="1063"/>
        <w:gridCol w:w="1063"/>
        <w:gridCol w:w="1063"/>
        <w:gridCol w:w="1064"/>
      </w:tblGrid>
      <w:tr>
        <w:trPr>
          <w:trHeight w:val="264" w:hRule="atLeast"/>
          <w:cantSplit w:val="true"/>
        </w:trPr>
        <w:tc>
          <w:tcPr>
            <w:tcW w:w="3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Вид экспертиз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(исследования)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 (по постановлениям)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сследования (по направлениям)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>
          <w:trHeight w:val="763" w:hRule="atLeast"/>
          <w:cantSplit w:val="true"/>
        </w:trPr>
        <w:tc>
          <w:tcPr>
            <w:tcW w:w="3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ъектов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ъект исследований</w:t>
            </w:r>
          </w:p>
        </w:tc>
      </w:tr>
      <w:tr>
        <w:trPr>
          <w:trHeight w:val="2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ссологические, 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дентификационн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иагностическ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листическ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дентификационные - 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лич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икрочасти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туационн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окончено экспертиз на конец отчетного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2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3770"/>
        <w:gridCol w:w="490"/>
        <w:gridCol w:w="1152"/>
      </w:tblGrid>
      <w:tr>
        <w:trPr>
          <w:trHeight w:val="262" w:hRule="atLeast"/>
        </w:trPr>
        <w:tc>
          <w:tcPr>
            <w:tcW w:w="88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461)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число:   рентгенограмм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ind w:left="138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тоотпечатков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7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пектральная лаборатория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9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3"/>
        <w:gridCol w:w="394"/>
        <w:gridCol w:w="1019"/>
        <w:gridCol w:w="1019"/>
        <w:gridCol w:w="1020"/>
        <w:gridCol w:w="1019"/>
        <w:gridCol w:w="1020"/>
      </w:tblGrid>
      <w:tr>
        <w:trPr>
          <w:trHeight w:val="264" w:hRule="atLeast"/>
          <w:cantSplit w:val="true"/>
        </w:trPr>
        <w:tc>
          <w:tcPr>
            <w:tcW w:w="4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исследуемых компонентов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 (по постановлениям)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сследования (по направлениям)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сего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>
          <w:trHeight w:val="763" w:hRule="atLeast"/>
          <w:cantSplit w:val="true"/>
        </w:trPr>
        <w:tc>
          <w:tcPr>
            <w:tcW w:w="4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пектрограм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 исследо-ваний</w:t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еды металлов в зоне повреждений, всего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тупыми предметами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ыми орудиями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хническим электричеством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гнестрельным оружием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и взрыв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крочастицы (песок, стекло и др.)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"Металлические" яды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Ядовитые и лекарственные вещества органического происхождения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олиты в мышце сердц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окончено экспертиз на конец отчетного год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500)</w:t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экспертиз (исследований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426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5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Не окончены на конец отчетного года</w:t>
            </w:r>
          </w:p>
        </w:tc>
      </w:tr>
      <w:tr>
        <w:trPr>
          <w:cantSplit w:val="true"/>
        </w:trPr>
        <w:tc>
          <w:tcPr>
            <w:tcW w:w="5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о 14 дней (вкл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-30 дней (вкл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выше месяц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тдел судебно-медицинской экспертизы живых лиц (стр. 20 гр. 5 табл. 310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Отдел судебно-медицинской экспертизы трупов (городские, районные и межрайонные отделения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стр. 69 гр. 5 табл. 320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судебно-гистологическое отделение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стр. 13 гр. 5 табл. 326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тдел сложных экспертиз (стр. 10 гр. 7 табл. 330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Отдел судебно-медицинской экспертизы вещественных доказательств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судебно-биологическое отделение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стр. 8 гр. 5 табл. 341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судебно-цитологическое отделение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стр. 6 гр. 5 табл. 342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судебно-медицинская молекулярно-генетическая лаборатория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стр. 8 гр. 5 табл. 343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судебно-химическое отделение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стр. 20 гр. 5 табл. 344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судебно-биохимическое отделение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стр. 13 гр. 5 табл. 345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медико-криминалистическое отделение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стр. 10 гр. 5 табл. 346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спектральная лаборатория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стр. 13 гр. 5 табл. 347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976"/>
        <w:gridCol w:w="2410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 (Ф.И.О.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 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 200__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дата составление документа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8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b/>
      <w:color w:val="00000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4:20:00Z</dcterms:created>
  <dc:creator>Reanimator 98</dc:creator>
  <dc:description/>
  <cp:keywords/>
  <dc:language>en-US</dc:language>
  <cp:lastModifiedBy>user</cp:lastModifiedBy>
  <dcterms:modified xsi:type="dcterms:W3CDTF">2015-12-22T06:43:00Z</dcterms:modified>
  <cp:revision>8</cp:revision>
  <dc:subject/>
  <dc:title/>
</cp:coreProperties>
</file>