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4" w:type="dxa"/>
        <w:jc w:val="left"/>
        <w:tblInd w:w="32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14124"/>
        <w:gridCol w:w="165"/>
      </w:tblGrid>
      <w:tr>
        <w:trPr/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ведения о результатах дополнительной диспансер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ботающих гражд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_________полугодие 20___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1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3"/>
        <w:gridCol w:w="3119"/>
        <w:gridCol w:w="202"/>
        <w:gridCol w:w="3341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29591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.55pt;margin-top:23.3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№ 12-Д-2-09</w:t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учреждения здравоохранения, осуществляющие дополнительную диспансеризацию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ргану исполнительной власти субъекта Российской Федерации в сфере здравоохранения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здравсоцразвития России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ые – 10 июля</w:t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– 15 января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ые – 20 июля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– 25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риказом Минздравсоцразвития Ро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.02.2009   №  67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2700</wp:posOffset>
                      </wp:positionV>
                      <wp:extent cx="1619250" cy="5924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592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угод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46.65pt;mso-wrap-distance-left:9.05pt;mso-wrap-distance-right:9.05pt;mso-wrap-distance-top:0pt;mso-wrap-distance-bottom:0pt;margin-top:1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год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4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7"/>
        <w:gridCol w:w="2579"/>
        <w:gridCol w:w="2580"/>
        <w:gridCol w:w="2580"/>
        <w:gridCol w:w="3378"/>
        <w:gridCol w:w="1800"/>
      </w:tblGrid>
      <w:tr>
        <w:trPr>
          <w:trHeight w:val="40" w:hRule="atLeast"/>
        </w:trPr>
        <w:tc>
          <w:tcPr>
            <w:tcW w:w="14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0795</wp:posOffset>
                      </wp:positionV>
                      <wp:extent cx="9327515" cy="24580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458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93.55pt;mso-wrap-distance-left:9.05pt;mso-wrap-distance-right:9.05pt;mso-wrap-distance-top:0pt;mso-wrap-distance-bottom:0pt;margin-top:0.8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___________________</w:t>
            </w:r>
          </w:p>
          <w:p>
            <w:pPr>
              <w:pStyle w:val="Normal"/>
              <w:spacing w:lineRule="exact" w:line="160" w:before="12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УД</w:t>
            </w:r>
          </w:p>
        </w:tc>
        <w:tc>
          <w:tcPr>
            <w:tcW w:w="129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АТО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дополнительной диспансеризации  </w:t>
      </w:r>
    </w:p>
    <w:p>
      <w:pPr>
        <w:pStyle w:val="Normal"/>
        <w:rPr/>
      </w:pPr>
      <w:r>
        <w:rPr/>
        <w:t>(2000)</w:t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8"/>
        <w:gridCol w:w="540"/>
        <w:gridCol w:w="1080"/>
        <w:gridCol w:w="1620"/>
        <w:gridCol w:w="1620"/>
        <w:gridCol w:w="1440"/>
        <w:gridCol w:w="1260"/>
        <w:gridCol w:w="1320"/>
        <w:gridCol w:w="1620"/>
        <w:gridCol w:w="13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боле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лассам и отдельным нозологиям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КБ-1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ировано больных (из числа выявленных - графа  5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числа граждан, прошедших дополнительную диспансеризацию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под диспансерное наблюде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заболеваний в течение 6 месяцев  после прохождения дополнительной диспансеризации</w:t>
            </w:r>
          </w:p>
        </w:tc>
      </w:tr>
      <w:tr>
        <w:trPr>
          <w:trHeight w:val="328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ее  известное  хрон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но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  время  дополнительной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ом  числе  на  поздней  стади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афы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стационар  (в том числе субъекта Российской Федер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специализированное медицинское учреждение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ля оказ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окотехнологичной медицинской  помощи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00-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торые инфекционные и паразитарные болезни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00-B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 туберкуле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5-A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локачествен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00-C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крови и кроветворных органов,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50-D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системы, расстройства питания и нарушения обмена веществ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00-E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ный диаб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10-E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00-F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00-G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и его придаточного аппара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00-H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катаракта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5-H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глаук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мио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60-H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кондуктивная 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йросенсор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отеря  сл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системы кровообращения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00-I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болезни,  характеризующиес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овышенным  кровяным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-I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ишемическая болезн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ерд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-I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ишемическая болезнь моз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67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00-J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00-K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ожи и подкожной клетчат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00-L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00-M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00-N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ы, признаки и отклонения от нормы, выявленные при клинических и лабораторных исследова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00-R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 отравления и некоторые др.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00-T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381"/>
        <w:gridCol w:w="6597"/>
      </w:tblGrid>
      <w:tr>
        <w:trPr>
          <w:trHeight w:val="713" w:hRule="atLeast"/>
        </w:trPr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____ __________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(фамилия, номер телефона исполнителя)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__________________    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(расшифровка подписи)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36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" w:hAnsi="Arial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57:00Z</dcterms:created>
  <dc:creator>HahalinaEV</dc:creator>
  <dc:description/>
  <dc:language>en-US</dc:language>
  <cp:lastModifiedBy>u3</cp:lastModifiedBy>
  <cp:lastPrinted>2009-02-19T17:12:00Z</cp:lastPrinted>
  <dcterms:modified xsi:type="dcterms:W3CDTF">2009-06-24T01:40:00Z</dcterms:modified>
  <cp:revision>5</cp:revision>
  <dc:subject/>
  <dc:title>Приложение № 2</dc:title>
</cp:coreProperties>
</file>