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ВЕДЕНИЯ О РЕЗУЛЬТАТАХ ДОПОЛНИТЕЛЬНОЙ ДИСПАНСЕРИЗАЦИ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АЖДАН, РАБОТАЮЩИХ НА ВРЕДНЫХ И (ИЛИ) ОПАСНЫХ ПРОИЗВОДСТВАХ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 _____ полугодие 20____г.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за 20___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141"/>
        <w:gridCol w:w="2055"/>
        <w:gridCol w:w="3992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едставления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№ 12-Д-2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, стационарно-поликлинические учреждения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Приказом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у управления здравоохранением субъекта Российской Федерации;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последним сроки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соцразвития России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ения здравоохранением субъекта Российской Федерации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1.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7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здравсоцразвития России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Минздравсоцразвития России сроки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по ОКУД</w:t>
            </w:r>
          </w:p>
        </w:tc>
        <w:tc>
          <w:tcPr>
            <w:tcW w:w="1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тывающейся организации по ОКП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деятельности по ОКВЭ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по ОКАТ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(ведомства), органа управления по ОКОГ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дополнительной диспансеризации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(2000) </w:t>
      </w:r>
    </w:p>
    <w:tbl>
      <w:tblPr>
        <w:tblW w:w="154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8"/>
        <w:gridCol w:w="489"/>
        <w:gridCol w:w="1080"/>
        <w:gridCol w:w="1627"/>
        <w:gridCol w:w="1628"/>
        <w:gridCol w:w="1628"/>
        <w:gridCol w:w="1627"/>
        <w:gridCol w:w="1628"/>
        <w:gridCol w:w="1628"/>
        <w:gridCol w:w="162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болевания (по классам и отдельным нозологиям)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левания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итализировано больных (из числа выявленных гр.4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числа граждан, прошедших доп. диспансериза-цию, - взято под диспансерное наблюдение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заболеваний в течение 6 мес. после прохождения дополнительной диспансеризации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ее известное хроническо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ое во время Д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 поздней стадии (из гр.5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тационары (в т.ч. субъекта РФ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ФСМУ (для ВТМП)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00-T9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00-B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в том числе туберкуле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00-C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органов, отдельные нарушения, вовлекающие иммунный механиз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50-D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 и нарушения обмена веществ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00-E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ахарный диабе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10-E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00-F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00-G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 и его придаточного аппарата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00-H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из них:</w:t>
            </w:r>
          </w:p>
          <w:p>
            <w:pPr>
              <w:pStyle w:val="Normal"/>
              <w:ind w:left="180" w:hanging="0"/>
              <w:rPr/>
            </w:pPr>
            <w:r>
              <w:rPr/>
              <w:t>катаракт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25-H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глауком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миоп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52.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 и сосцевидного отрост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60-H9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из них:</w:t>
            </w:r>
          </w:p>
          <w:p>
            <w:pPr>
              <w:pStyle w:val="Normal"/>
              <w:ind w:left="180" w:hanging="0"/>
              <w:rPr/>
            </w:pPr>
            <w:r>
              <w:rPr/>
              <w:t>кондуктивная и нейросенсорная потеря слух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00-I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из них: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болезни, характеризующиеся повышенным кровяным давлением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10-</w:t>
            </w:r>
            <w:r>
              <w:rPr>
                <w:lang w:val="en-US"/>
              </w:rPr>
              <w:t>I</w:t>
            </w: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ишемическая болезнь серд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-</w:t>
            </w:r>
            <w:r>
              <w:rPr>
                <w:lang w:val="en-US"/>
              </w:rPr>
              <w:t>I</w:t>
            </w:r>
            <w:r>
              <w:rPr/>
              <w:t>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0-K9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0-L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0-M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, признаки и отклонения от нормы, выявленные при клинических и лабораторных исследования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0-R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, отравления и др. последствия воздействий внешних причи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00-T9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качественные ново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41:00Z</dcterms:created>
  <dc:creator>Irina</dc:creator>
  <dc:description/>
  <cp:keywords/>
  <dc:language>en-US</dc:language>
  <cp:lastModifiedBy>Egor</cp:lastModifiedBy>
  <dcterms:modified xsi:type="dcterms:W3CDTF">2007-07-02T04:50:00Z</dcterms:modified>
  <cp:revision>4</cp:revision>
  <dc:subject/>
  <dc:title>СВЕДЕНИЯ О ДОПОЛНИТЕЛЬНОЙ ДИСПАНСЕРИЗАЦИИ РАБОТАЮЩИХ ГРАЖДАН</dc:title>
</cp:coreProperties>
</file>